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708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 xml:space="preserve">14 </w:t>
      </w:r>
      <w:r>
        <w:rPr>
          <w:lang w:val="uk-UA"/>
        </w:rPr>
        <w:t>серпня 201</w:t>
      </w:r>
      <w:r>
        <w:rPr/>
        <w:t>2</w:t>
      </w:r>
      <w:r>
        <w:rPr>
          <w:lang w:val="uk-UA"/>
        </w:rPr>
        <w:t xml:space="preserve"> року                        м.Луцьк                                        </w:t>
      </w:r>
      <w:r>
        <w:rPr>
          <w:lang w:val="en-US"/>
        </w:rPr>
        <w:t xml:space="preserve">          </w:t>
      </w:r>
      <w:r>
        <w:rPr>
          <w:lang w:val="uk-UA"/>
        </w:rPr>
        <w:t xml:space="preserve">№ </w:t>
      </w:r>
      <w:r>
        <w:rPr>
          <w:lang w:val="en-US"/>
        </w:rPr>
        <w:t>34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1</w:t>
      </w:r>
      <w:r>
        <w:rPr/>
        <w:t xml:space="preserve">2 </w:t>
      </w:r>
      <w:r>
        <w:rPr>
          <w:lang w:val="uk-UA"/>
        </w:rPr>
        <w:t>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rPr/>
      </w:pPr>
      <w:r>
        <w:rPr/>
        <w:t xml:space="preserve">Відповідно   до    Положення    про    обласні    іменні    премії    в     галузі </w:t>
      </w:r>
    </w:p>
    <w:p>
      <w:pPr>
        <w:pStyle w:val="TextBody"/>
        <w:rPr/>
      </w:pPr>
      <w:r>
        <w:rPr/>
        <w:t xml:space="preserve">літератури, культури і мистецтва, затвердженого розпорядженням голови облдержадміністрації від 1 червня 2001 року № 296, зареєстрованим в обласному управлінні юстиції 8 червня 2001 року за № 33/536, зі змінами, внесеними розпорядженнями голови облдержадміністрації від 11 квітня  2008 року № 136, зареєстрованим в головному управлінні юстиції у Волинській  області 18 квітня 2008 року за № 19/984, та від 16 листопада 2011 року № 465, зареєстрованим в головному управлінні юстиції у Волинській  області 28 листопада 2011 року за № 92/1248: </w:t>
      </w:r>
    </w:p>
    <w:p>
      <w:pPr>
        <w:pStyle w:val="TextBody"/>
        <w:ind w:firstLine="708"/>
        <w:rPr/>
      </w:pPr>
      <w:r>
        <w:rPr/>
        <w:t xml:space="preserve">1. Затвердити рішення комітету з присудження обласних іменних премій у галузі літератури, культури і мистецтва від 7 серпня 2012 року про присудження обласних іменних премій у галузі літератури, культури і мистецтва 2012 року (далі – обласні іменні премії)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) у  номінації  імені  Агатангела  Кримського –  КРИШТАЛЬСЬКОМУ Андрію Андрійовичу – журналістові, письменникові,  за велику роботу на ниві українського   книговидання,  прозову  книгу  “Десятина”(2010);</w:t>
      </w:r>
    </w:p>
    <w:p>
      <w:pPr>
        <w:pStyle w:val="2"/>
        <w:rPr/>
      </w:pPr>
      <w:r>
        <w:rPr/>
        <w:t xml:space="preserve">          </w:t>
      </w:r>
      <w:r>
        <w:rPr/>
        <w:t xml:space="preserve">2) у номінації імені Йова Кондзелевича  –  САВЦІ Юрію Емануїловичу – майстрові народного мистецтва, за вагомий особистий внесок у збереження та розвиток традицій української народної вишивки, створення власної школи вишиваного портрета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3) у номінації імені Миколи Куделі  – ПАСЬ Наталії Олександрівні – директорові Камінь-Каширського районного краєзнавчого музею, за  багаторічну подвижницьку працю, значний особистий внесок у розбудову музейних закладів Камінь-Каширського району та розвиток історичного краєзнавства волинського краю; 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4) у номінації імені Ігоря Стравінського – ПАНАСЮКУ Василю Григоровичу – директорові Волинського державного училища культури і мистецтв ім. І.Ф.Стравінського, за вагому організаційно-концертну, музично-громадську, просвітницьку діяльність, пов’язану з пропагуванням творчості Ігоря Стравінського;          </w:t>
      </w:r>
    </w:p>
    <w:p>
      <w:pPr>
        <w:pStyle w:val="TextBody"/>
        <w:ind w:firstLine="720"/>
        <w:rPr/>
      </w:pPr>
      <w:r>
        <w:rPr/>
        <w:t>5) у номінації імені Степана Кривенького</w:t>
      </w:r>
      <w:r>
        <w:rPr>
          <w:b/>
          <w:bCs/>
        </w:rPr>
        <w:t xml:space="preserve"> </w:t>
      </w:r>
      <w:r>
        <w:rPr/>
        <w:t xml:space="preserve">– МІЛЕВИЧ Любові Федорівні – поетесі, композиторові, виконавиці власних пісень, за активну творчу та концертну діяльність,  розвиток і популяризацію пісенної творчості; </w:t>
      </w:r>
    </w:p>
    <w:p>
      <w:pPr>
        <w:pStyle w:val="Heading3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rFonts w:eastAsia="Times New Roman"/>
          <w:lang w:val="uk-UA"/>
        </w:rPr>
        <w:t xml:space="preserve">6) у номінації </w:t>
      </w:r>
      <w:r>
        <w:rPr>
          <w:lang w:val="uk-UA"/>
        </w:rPr>
        <w:t xml:space="preserve">імені Олександра Цинкаловського – </w:t>
      </w:r>
      <w:r>
        <w:rPr>
          <w:bCs/>
          <w:lang w:val="uk-UA"/>
        </w:rPr>
        <w:t>ПЯСЕЦЬКОМУ Володимиру Едвардовичу – краєзнавцеві, за вагомий особистий внесок у дослідження, вивчення і популяризацію історико-культурної спадщини Волині, історії та архітектури м. Луцька;</w:t>
      </w:r>
    </w:p>
    <w:p>
      <w:pPr>
        <w:pStyle w:val="Heading3"/>
        <w:tabs>
          <w:tab w:val="clear" w:pos="720"/>
          <w:tab w:val="center" w:pos="5173" w:leader="none"/>
        </w:tabs>
        <w:jc w:val="both"/>
        <w:rPr>
          <w:b/>
          <w:b/>
          <w:bCs/>
          <w:lang w:val="uk-UA"/>
        </w:rPr>
      </w:pPr>
      <w:r>
        <w:rPr>
          <w:rFonts w:eastAsia="Times New Roman"/>
          <w:bCs/>
          <w:lang w:val="uk-UA"/>
        </w:rPr>
        <w:t xml:space="preserve">         </w:t>
      </w:r>
      <w:r>
        <w:rPr>
          <w:bCs/>
          <w:lang w:val="uk-UA"/>
        </w:rPr>
        <w:t>7)</w:t>
      </w:r>
      <w:r>
        <w:rPr>
          <w:b/>
          <w:lang w:val="uk-UA"/>
        </w:rPr>
        <w:t> </w:t>
      </w:r>
      <w:r>
        <w:rPr>
          <w:lang w:val="uk-UA"/>
        </w:rPr>
        <w:t>у номінації імені В’ячеслава Хурсенка – КОНАХ Галині Валентинівні – методистові Луцького районного будинку культури, за вагомі здобутки у композиторській та поетично-пісенній творчості, популяризацію сучасної української естрадної пісні.</w:t>
      </w:r>
      <w:r>
        <w:rPr>
          <w:bCs/>
          <w:lang w:val="uk-UA"/>
        </w:rPr>
        <w:t xml:space="preserve"> 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 xml:space="preserve">2. Установити винагороду лауреатам обласних іменних премій 2012 року в розмірі 2500 (дві тисячі п’ятсот ) гривень кожном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 Управлінню культури і туризму облдержадміністрації (В.Лисюк) провести     виплату     винагород      лауреатам     обласних      іменних     премій  </w:t>
      </w:r>
    </w:p>
    <w:p>
      <w:pPr>
        <w:pStyle w:val="Normal"/>
        <w:jc w:val="both"/>
        <w:rPr/>
      </w:pPr>
      <w:r>
        <w:rPr>
          <w:lang w:val="uk-UA"/>
        </w:rPr>
        <w:t>2012 року  в сумі 17500 (сімнадцять тисяч п’ятсот )  гривень  за рахунок коштів, передбачених кошторисом управління культури і туризму облдерж-адміністр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Контроль за виконанням цього розпорядження покласти на заступника голови облдержадміністрації  О.Курилюка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</w:t>
      </w:r>
      <w:r>
        <w:rPr/>
        <w:t xml:space="preserve">          </w:t>
        <w:tab/>
      </w:r>
      <w:r>
        <w:rPr>
          <w:b/>
        </w:rPr>
        <w:t xml:space="preserve">                                             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            Б.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юк 778 1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4:00Z</dcterms:created>
  <dc:creator>с</dc:creator>
  <dc:description/>
  <cp:keywords/>
  <dc:language>en-US</dc:language>
  <cp:lastModifiedBy>DIANA</cp:lastModifiedBy>
  <cp:lastPrinted>2012-08-08T16:24:00Z</cp:lastPrinted>
  <dcterms:modified xsi:type="dcterms:W3CDTF">2012-08-14T09:47:00Z</dcterms:modified>
  <cp:revision>63</cp:revision>
  <dc:subject/>
  <dc:title>від         серпня 2003 року  №_____</dc:title>
</cp:coreProperties>
</file>