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 xml:space="preserve">серпня 2012 року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м. Луцьк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регіональної робочої групи з питань протидії </w:t>
        <w:br/>
        <w:t>протиправному поглинанню та захопленню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rPr/>
      </w:pPr>
      <w:r>
        <w:rPr>
          <w:lang w:val="uk-UA"/>
        </w:rPr>
        <w:t xml:space="preserve">1. У зв'язку з кадровими змінами затвердити новий склад регіональної робочої групи з питань протидії протиправному поглинанню та захопленню підприємств, утвореної розпорядженням голови облдержадміністрації від 2 квітня 2007 року № 121, що додається. </w:t>
      </w:r>
    </w:p>
    <w:p>
      <w:pPr>
        <w:pStyle w:val="TextBodyIndent"/>
        <w:ind w:hanging="0"/>
        <w:jc w:val="both"/>
        <w:rPr/>
      </w:pPr>
      <w:r>
        <w:rPr>
          <w:szCs w:val="28"/>
          <w:lang w:val="uk-UA"/>
        </w:rPr>
        <w:tab/>
        <w:t>2. Визнати таким, що втратив чинність, пункт 1 розпорядження голови обласної державної адміністрації від 3 листопада 2010 року № 395 «Про регіональну робочу групу з питань протидії протиправному поглинанню та захопленню підприємств».</w:t>
      </w:r>
    </w:p>
    <w:p>
      <w:pPr>
        <w:pStyle w:val="21"/>
        <w:widowControl/>
        <w:spacing w:lineRule="auto" w:line="24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331"/>
      <w:ind w:firstLine="69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napToGrid w:val="false"/>
      <w:spacing w:lineRule="exact" w:line="326"/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0:00Z</dcterms:created>
  <dc:creator>kmv03</dc:creator>
  <dc:description/>
  <cp:keywords/>
  <dc:language>en-US</dc:language>
  <cp:lastModifiedBy>DIANA</cp:lastModifiedBy>
  <cp:lastPrinted>2012-05-25T15:42:00Z</cp:lastPrinted>
  <dcterms:modified xsi:type="dcterms:W3CDTF">2012-08-14T09:44:00Z</dcterms:modified>
  <cp:revision>69</cp:revision>
  <dc:subject/>
  <dc:title>1 березня 2011 року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9875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