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rFonts w:ascii="Times New Roman" w:hAnsi="Times New Roman" w:cs="Times New Roman"/>
          <w:bCs/>
          <w:spacing w:val="14"/>
          <w:lang w:val="ru-RU"/>
        </w:rPr>
      </w:pPr>
      <w:r>
        <w:rPr>
          <w:rFonts w:cs="Times New Roman" w:ascii="Times New Roman" w:hAnsi="Times New Roman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spacing w:val="14"/>
          <w:lang w:val="ru-RU"/>
        </w:rPr>
      </w:pPr>
      <w:r>
        <w:rPr>
          <w:rFonts w:cs="Times New Roman"/>
          <w:bCs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  <w:lang w:val="uk-UA"/>
        </w:rPr>
        <w:t xml:space="preserve">серпня  2012 року                        м.Луцьк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337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безперебійно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ізничного транспорту в зимови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іод 2012 – 2013 рок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ідповідно до пункту 2 статті 20 Закону України „Про місцеві державні адміністрації”, статті 7 Закону України “Про залізничний транспорт”, з метою забезпечення безперебійної роботи залізничного транспорту в зимовий період 2012 – 2013 ро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1) </w:t>
      </w:r>
      <w:r>
        <w:rPr>
          <w:sz w:val="28"/>
          <w:szCs w:val="28"/>
          <w:lang w:val="uk-UA"/>
        </w:rPr>
        <w:t>затвердити розрахунки залучення робочої сили й транспортних засобів для ліквідації снігових заметів у зимовий період 2012 – 2013 років у розрізі залізничних станцій, зупиночних пунктів і постів області (додаютьс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 відповідним райдержадміністраціям, рекомендувати виконкомам міських (міст обласного значення) рад у разі необхідності в установленому  законодавством порядку забезпечити формування спеціальних бригад з працівників і транспортних засобів підприємств, установ та організацій, розташованих у районах і містах, по кожній залізничній станції, зупиночному пункту та пос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Узяти до відома, що оплата праці залучених робітників та використання транспортних засобів здійснюватиметься державним територіально-галузевим об’єднанням “Львівська залізниця” згідно з актами виконан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першого заступника голови обласної державної адміністрації 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Б.КЛІМЧУ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ирильчук 778 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5:45:00Z</dcterms:created>
  <dc:creator>113157</dc:creator>
  <dc:description/>
  <cp:keywords/>
  <dc:language>en-US</dc:language>
  <cp:lastModifiedBy>DIANA</cp:lastModifiedBy>
  <cp:lastPrinted>2012-08-06T14:13:00Z</cp:lastPrinted>
  <dcterms:modified xsi:type="dcterms:W3CDTF">2012-08-13T08:09:00Z</dcterms:modified>
  <cp:revision>8</cp:revision>
  <dc:subject/>
  <dc:title>від       вересня   2004 року  №             </dc:title>
</cp:coreProperties>
</file>