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u w:val="none"/>
          <w:lang w:val="ru-RU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  <w:lang w:val="ru-RU"/>
        </w:rPr>
      </w:pPr>
      <w:r>
        <w:rPr>
          <w:b/>
          <w:spacing w:val="14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  <w:lang w:val="uk-UA"/>
        </w:rPr>
        <w:t xml:space="preserve">серпня 2012 року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>м.Луцьк                                               №</w:t>
      </w:r>
      <w:r>
        <w:rPr>
          <w:sz w:val="28"/>
          <w:szCs w:val="28"/>
          <w:lang w:val="en-US"/>
        </w:rPr>
        <w:t xml:space="preserve"> 334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Збройних силах України в 2012 – 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 року № 1770 (далі – Положення), з метою підвищення рівня підготовки молоді до військової служби у Збройних силах Україн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заходи з підготовки молоді до військової служби у Збройних силах України в 2012– 2013 н</w:t>
      </w:r>
      <w:r>
        <w:rPr>
          <w:sz w:val="28"/>
          <w:szCs w:val="28"/>
        </w:rPr>
        <w:t>авч</w:t>
      </w:r>
      <w:r>
        <w:rPr>
          <w:sz w:val="28"/>
          <w:szCs w:val="28"/>
          <w:lang w:val="uk-UA"/>
        </w:rPr>
        <w:t>альному році (додаю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Утворити обласну комісію з перевірки стану підготовки молоді до військової служби у складі згідно з додатком.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ЗОБОВ’ЯЗУЮ голів районних державних адміністрацій, міських (міст обласного значення) голів, керівників структурних підрозділів обласної державної адміністрації, рекомендую керівникам обласних установ та організацій спланувати, організувати й забезпечити підготовку молоді до військової служби відповідно до вимог Закону України “Про військовий обов’язок і військову службу” і вищеназваного Положення у строки, передбачені за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 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рамко 778 1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Чурай 750 4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0" w:hanging="36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320" w:hanging="36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395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1:11:00Z</dcterms:created>
  <dc:creator>*</dc:creator>
  <dc:description/>
  <cp:keywords/>
  <dc:language>en-US</dc:language>
  <cp:lastModifiedBy>DIANA</cp:lastModifiedBy>
  <cp:lastPrinted>2011-07-13T16:44:00Z</cp:lastPrinted>
  <dcterms:modified xsi:type="dcterms:W3CDTF">2012-08-13T08:00:00Z</dcterms:modified>
  <cp:revision>6</cp:revision>
  <dc:subject/>
  <dc:title>ВОЛИНСЬКА ОБЛАСНА ДЕРЖАВНА АДМІНІСТРАЦІЯ</dc:title>
</cp:coreProperties>
</file>