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лдержадміністрації</w:t>
      </w:r>
    </w:p>
    <w:p>
      <w:pPr>
        <w:pStyle w:val="Normal"/>
        <w:ind w:left="4678" w:hanging="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10</w:t>
      </w:r>
      <w:r>
        <w:rPr>
          <w:sz w:val="28"/>
        </w:rPr>
        <w:t>.08.2012  № 334</w:t>
      </w:r>
    </w:p>
    <w:p>
      <w:pPr>
        <w:pStyle w:val="Heading1"/>
        <w:jc w:val="lef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еревірки стану підготовки молоді до військової служби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>Голова комісії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358"/>
      </w:tblGrid>
      <w:tr>
        <w:trPr/>
        <w:tc>
          <w:tcPr>
            <w:tcW w:w="3553" w:type="dxa"/>
            <w:tcBorders/>
          </w:tcPr>
          <w:p>
            <w:pPr>
              <w:pStyle w:val="Heading4"/>
              <w:rPr/>
            </w:pPr>
            <w:r>
              <w:rPr/>
              <w:t xml:space="preserve">        </w:t>
            </w:r>
            <w:r>
              <w:rPr/>
              <w:t>ТУРСУМУРАТОВ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Павло Смагу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начальник відділу обліково-призовної роботи – заступник обласного військового комісара (з призову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ЗАГРЕ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лентина Ярославівн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заступник начальника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БОБР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икола Пет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 заступник начальника обласних та міста Луцька курсів з навчально-виробничої роботи, підвищення кваліфікації керівних кадрів і фахівці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УСА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силь Григор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фахівець І категорії відділу соціального розвитку закладів та установ освіти і науки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>ДИ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г  Юр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методист відділу виховної роботи Волинськ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ДОВГАН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лодимир Микола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головний спеціаліст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ЗЬМИК </w:t>
            </w:r>
          </w:p>
          <w:p>
            <w:pPr>
              <w:pStyle w:val="Normal"/>
              <w:ind w:right="-187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офіцер відділу обліково-призовної роботи  обласного військового комісаріа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РОКУ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ксій Володимир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завідувач сектору спорту та спортивно-масової роботи управління у справах сім’ї, молоді та спорту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>ФІНКЕ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Юрій   Аркадій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 спеціаліст ІІ категорії центру автоматизованих засобів управління обласного військового комісаріату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Заступник голови – керівник апарату                                                     </w:t>
      </w:r>
      <w:r>
        <w:rPr>
          <w:b/>
          <w:sz w:val="28"/>
          <w:szCs w:val="28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40:00Z</dcterms:created>
  <dc:creator>Pluton27</dc:creator>
  <dc:description/>
  <cp:keywords/>
  <dc:language>en-US</dc:language>
  <cp:lastModifiedBy>DIANA</cp:lastModifiedBy>
  <cp:lastPrinted>2012-08-07T12:07:00Z</cp:lastPrinted>
  <dcterms:modified xsi:type="dcterms:W3CDTF">2012-08-13T08:01:00Z</dcterms:modified>
  <cp:revision>5</cp:revision>
  <dc:subject/>
  <dc:title>                                                                                  Додаток</dc:title>
</cp:coreProperties>
</file>