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56" w:hanging="0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до розпорядження голови обласної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4956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  <w:lang w:val="uk-UA"/>
        </w:rPr>
        <w:t>.08.2012 №</w:t>
      </w:r>
      <w:r>
        <w:rPr>
          <w:bCs/>
          <w:sz w:val="28"/>
          <w:szCs w:val="28"/>
          <w:lang w:val="en-US"/>
        </w:rPr>
        <w:t xml:space="preserve"> 333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49"/>
        <w:gridCol w:w="1980"/>
        <w:gridCol w:w="2208"/>
      </w:tblGrid>
      <w:tr>
        <w:trPr>
          <w:trHeight w:val="900" w:hRule="atLeast"/>
        </w:trPr>
        <w:tc>
          <w:tcPr>
            <w:tcW w:w="96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ЗПОДІЛ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оштів,  виділених </w:t>
            </w:r>
            <w:r>
              <w:rPr>
                <w:sz w:val="28"/>
                <w:szCs w:val="28"/>
                <w:lang w:val="uk-UA"/>
              </w:rPr>
              <w:t>головному управлінню агропромислового розвитку облдержадміністрації</w:t>
            </w:r>
            <w:r>
              <w:rPr>
                <w:bCs/>
                <w:sz w:val="28"/>
                <w:szCs w:val="28"/>
                <w:lang w:val="uk-UA"/>
              </w:rPr>
              <w:t xml:space="preserve"> для здійснення протипаводкових заході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на території районів області  у 2012 ро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 району, сільсько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селищної) ради, на території яких будуть проводитися заходи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фінансування, тис. грн.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д економічної класифікації видатків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Володимир-Волинський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гожа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д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нжарич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0.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Горохівський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шн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с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в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мит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ч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г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л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ихвости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0,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Іваничівський 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ц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0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яд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,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бови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14,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Камінь-Каширський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и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о – Боров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шичнен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lang w:val="uk-UA"/>
        </w:rPr>
        <w:t>Продовження додатка</w:t>
      </w:r>
      <w:r>
        <w:rPr/>
        <w:t xml:space="preserve"> 1</w:t>
      </w:r>
    </w:p>
    <w:tbl>
      <w:tblPr>
        <w:tblW w:w="115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1980"/>
        <w:gridCol w:w="2160"/>
        <w:gridCol w:w="1980"/>
      </w:tblGrid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ерт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ицька селищн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3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манська селищн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м'яч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9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рнищ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ил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н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ер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0,2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вель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п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инич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чевич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ош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ц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жн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л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 xml:space="preserve">Локачин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ил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ни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урц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ильн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пич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Луц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Продовження додатка </w:t>
      </w:r>
      <w:r>
        <w:rPr/>
        <w:t>1</w:t>
      </w:r>
    </w:p>
    <w:tbl>
      <w:tblPr>
        <w:tblW w:w="115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1980"/>
        <w:gridCol w:w="2160"/>
        <w:gridCol w:w="1980"/>
      </w:tblGrid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кополонків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2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курін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р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ків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дчів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2,0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Любомль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0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6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6,0</w:t>
            </w:r>
          </w:p>
        </w:tc>
      </w:tr>
      <w:tr>
        <w:trPr>
          <w:trHeight w:val="24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Маневиц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Ратнів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ча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хід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т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телі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и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мишель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х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род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Рожищен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ур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ц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Старовижів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'ї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хи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5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5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7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 xml:space="preserve">Турій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л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ич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лоч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Продовження додатка </w:t>
      </w:r>
      <w:r>
        <w:rPr/>
        <w:t>1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790"/>
        <w:gridCol w:w="1980"/>
        <w:gridCol w:w="2160"/>
      </w:tblGrid>
      <w:tr>
        <w:trPr>
          <w:trHeight w:val="30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Шацький </w:t>
            </w:r>
          </w:p>
        </w:tc>
      </w:tr>
      <w:tr>
        <w:trPr>
          <w:trHeight w:val="36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'ят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2133</w:t>
            </w:r>
          </w:p>
        </w:tc>
      </w:tr>
      <w:tr>
        <w:trPr>
          <w:trHeight w:val="36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леме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,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області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4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250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19:00Z</dcterms:created>
  <dc:creator>bla03</dc:creator>
  <dc:description/>
  <cp:keywords/>
  <dc:language>en-US</dc:language>
  <cp:lastModifiedBy>DIANA</cp:lastModifiedBy>
  <cp:lastPrinted>2012-08-08T15:41:00Z</cp:lastPrinted>
  <dcterms:modified xsi:type="dcterms:W3CDTF">2012-08-22T10:37:00Z</dcterms:modified>
  <cp:revision>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858234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