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до розпорядження голови обласно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.08.2012 №</w:t>
      </w:r>
    </w:p>
    <w:p>
      <w:pPr>
        <w:pStyle w:val="Normal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штів для здійснення  заходів щодо захисту від шкідливої дії вод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 і селищ області за кодами економічної класифікації видатк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69"/>
        <w:gridCol w:w="4500"/>
        <w:gridCol w:w="1440"/>
        <w:gridCol w:w="1260"/>
      </w:tblGrid>
      <w:tr>
        <w:trPr>
          <w:trHeight w:val="1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розпорядника кош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 об`є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Код економіч-ної класи-фікації вида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артість робіт, </w:t>
              <w:br/>
              <w:t>тис. грн.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Луц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гідрологічного режиму, санітарного стану та очищення від дерев русла р. Сапалаївка від вул. Ніла Хасевича до вул. Потапова з метою захисту від підтоплення громадської та житлової забудови м.Лу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Луц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одовідвідної мережі для ліквідації підтоплення земель парку ім. Лесі Українки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ий комітет Нововоли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каналізаційної мережі та водопониження в районі підтоплення шахти № 2 м. Нововолинська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ня архітектури та житлово-комунального господарства облдержадм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ні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аштування пішохідного мостового переходу для забезпечення сполучення між смт Любешів і с. Заріка Любешівського району Волинської області під час затоплення заплави р. Стохід повеневими та паводковими в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17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507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5:00Z</dcterms:created>
  <dc:creator>bla03</dc:creator>
  <dc:description/>
  <cp:keywords/>
  <dc:language>en-US</dc:language>
  <cp:lastModifiedBy>A.Evtuh</cp:lastModifiedBy>
  <cp:lastPrinted>2012-08-08T17:36:00Z</cp:lastPrinted>
  <dcterms:modified xsi:type="dcterms:W3CDTF">2012-08-08T14:37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13383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