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32"/>
          <w:szCs w:val="32"/>
          <w:lang w:val="ru-RU"/>
        </w:rPr>
      </w:pPr>
      <w:r>
        <w:rPr>
          <w:spacing w:val="14"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0 </w:t>
      </w:r>
      <w:r>
        <w:rPr>
          <w:sz w:val="28"/>
          <w:szCs w:val="28"/>
          <w:lang w:val="uk-UA"/>
        </w:rPr>
        <w:t xml:space="preserve">серпня 2012 року                        м. Луцьк                                        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en-US"/>
        </w:rPr>
        <w:t xml:space="preserve"> 33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ристання коштів загального фонду державного бюджету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ілених розпорядженням Кабінету Міністрів Україн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5 липня 2012 року № 533-р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дійснення протипаводкових заход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повідно до статті 22 Бюджетного кодексу України, статей 2, 6 Закону України „Про місцеві державні адміністрації”, з метою виконання розпорядження Кабінету Міністрів України від 25 липня 2012 року № 533-р „Про перерозподіл деяких видатків державного бюджету, передбачених Міністерству фінансів на 2012 рік, та внесення змін до розпорядження Кабінету Міністрів України від 21 березня 2012 року № 177”: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Визначити розпорядниками коштів, виділених обласній державній адміністрації розпорядженням Кабінету Міністрів України від 25 липня          2012 року № 533-р у сумі 5311,2 тис. грн. для здійснення протипаводкових заходів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) головне управління агропромислового розвитку облдержадміністрації (Ю.Горбенко) – у сумі 3341,2 тис. грн. для здійснення протипаводкових заходів (внутрішньогосподарська меліоративна мережа) на територіях сільських рад, у тому числі у районах: 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  <w:lang w:val="uk-UA"/>
        </w:rPr>
        <w:t>Володимир-Волинському – 250  тис. грн.;</w:t>
      </w:r>
    </w:p>
    <w:p>
      <w:pPr>
        <w:pStyle w:val="Normal"/>
        <w:ind w:left="360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охівському – 300 тис. грн.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  <w:lang w:val="uk-UA"/>
        </w:rPr>
        <w:t>Іваничівському – 414 тис. грн.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  <w:lang w:val="uk-UA"/>
        </w:rPr>
        <w:t>Камінь-Каширському – 200 тис. грн.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  <w:lang w:val="uk-UA"/>
        </w:rPr>
        <w:t>Ківерцівському – 250,2 тис. грн.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  <w:lang w:val="uk-UA"/>
        </w:rPr>
        <w:t>Ковельському – 320 тис. грн.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  <w:lang w:val="uk-UA"/>
        </w:rPr>
        <w:t>Локачинському – 150 тис. грн.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  <w:lang w:val="uk-UA"/>
        </w:rPr>
        <w:t>Луцькому – 152 тис. грн.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  <w:lang w:val="uk-UA"/>
        </w:rPr>
        <w:t>Любешівському – 242 тис. грн.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  <w:lang w:val="uk-UA"/>
        </w:rPr>
        <w:t>Любомльському – 106 тис. грн.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  <w:lang w:val="uk-UA"/>
        </w:rPr>
        <w:t>Маневицькому – 150 тис. грн.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  <w:lang w:val="uk-UA"/>
        </w:rPr>
        <w:t>Ратнівському – 270 тис. грн.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  <w:lang w:val="uk-UA"/>
        </w:rPr>
        <w:t>Рожищенському – 180 тис. грн.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  <w:lang w:val="uk-UA"/>
        </w:rPr>
        <w:t>Старовижівському – 147 тис. грн.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  <w:lang w:val="uk-UA"/>
        </w:rPr>
        <w:t>Турійському – 150 тис. грн.;</w:t>
      </w:r>
    </w:p>
    <w:p>
      <w:pPr>
        <w:pStyle w:val="Normal"/>
        <w:ind w:left="360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цькому – 60 тис. гривень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виконавчий комітет Луцької міської ради (М.Романюк) – у сумі            900 тис. грн. для відновлення гідрологічного режиму р. Сапалаївка та в сумі           600 тис. грн.</w:t>
        <w:softHyphen/>
        <w:t xml:space="preserve"> для ліквідації  підтоплення  земель  парку  імені  Лесі  Українки  у   м. Луцьк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) виконавчий комітет Нововолинської міської ради (В.Сапожніков) – у сумі 170 тис. грн. для будівництва каналізаційної мережі та водопониження в районі підтоплення шахти № 2 в м. Нововолинськ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 головне управління містобудування, архітектури та житлово-комунального господарства облдержадміністрації (Ю.Куц) – у сумі 300 тис. грн. для влаштування пішохідного мостового переходу в смт Любешов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 Розподілити кошти, </w:t>
      </w:r>
      <w:r>
        <w:rPr>
          <w:bCs/>
          <w:sz w:val="28"/>
          <w:szCs w:val="28"/>
          <w:lang w:val="uk-UA"/>
        </w:rPr>
        <w:t>виділен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) </w:t>
      </w:r>
      <w:r>
        <w:rPr>
          <w:sz w:val="28"/>
          <w:szCs w:val="28"/>
          <w:lang w:val="uk-UA"/>
        </w:rPr>
        <w:t>головному управлінню агропромислового розвитку облдерж-адміністрації</w:t>
      </w:r>
      <w:r>
        <w:rPr>
          <w:bCs/>
          <w:sz w:val="28"/>
          <w:szCs w:val="28"/>
          <w:lang w:val="uk-UA"/>
        </w:rPr>
        <w:t xml:space="preserve"> для здійснення протипаводкових заходів на території районів області  у 2012 році, </w:t>
      </w:r>
      <w:r>
        <w:rPr>
          <w:sz w:val="28"/>
          <w:szCs w:val="28"/>
          <w:lang w:val="uk-UA"/>
        </w:rPr>
        <w:t>згідно з додатком 1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 виконавчим комітетам Луцької та Нововолинської міських рад, головному управлінню містобудування, архітектури та житлово-комунального господарства облдержадміністрації </w:t>
      </w:r>
      <w:r>
        <w:rPr>
          <w:bCs/>
          <w:sz w:val="28"/>
          <w:szCs w:val="28"/>
          <w:lang w:val="uk-UA"/>
        </w:rPr>
        <w:t xml:space="preserve">для здійснення заходів щодо захисту від шкідливої дії вод на території міст і селища області за кодами економічної класифікації видатків </w:t>
      </w:r>
      <w:r>
        <w:rPr>
          <w:sz w:val="28"/>
          <w:szCs w:val="28"/>
          <w:lang w:val="uk-UA"/>
        </w:rPr>
        <w:t>згідно з додатком 2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>3. ЗОБОВ’ЯЗУЮ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>1) головне фінансове управління облдержадміністрації (І.Никитюк) забезпечити фінансування зазначених видат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 xml:space="preserve">2) розпорядників коштів, визначених цим розпорядженням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цільове використання вказаних у пункті 1 цього розпорядження та додатках 1, 2 до розпорядження коштів на здійснення протипаводкових заходів на територі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 xml:space="preserve">щомісяця до 2 числа подавати головному фінансовому управлінню обласної державної адміністрації звіт про використання коштів для подальшого узагальнення та інформування облдержадміністрації для подання звітності Міністерству фінансів Україн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 xml:space="preserve">4. Відповідно до Положення про обласний фонд охорони навколишнього природного середовища, затвердженого рішенням обласної ради                           від 12 березня 2012 року № 10/68, виділити кошти на розроблення проектно-кошторисної документації на об’єкти відновлення внутрішньогосподарської меліоративної мережі з фонду охорони навколишнього природного середовища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>5. Контроль за виконанням цього розпорядження покласти на заступника голови обласної державної адміністрації В.Карп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Лавренюк  234 413</w:t>
      </w:r>
      <w:r>
        <w:rPr>
          <w:sz w:val="28"/>
          <w:szCs w:val="28"/>
          <w:lang w:val="en-US"/>
        </w:rPr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lang w:val="uk-UA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22:00Z</dcterms:created>
  <dc:creator>Expluataciya1</dc:creator>
  <dc:description/>
  <cp:keywords/>
  <dc:language>en-US</dc:language>
  <cp:lastModifiedBy>DIANA</cp:lastModifiedBy>
  <cp:lastPrinted>2012-08-08T15:43:00Z</cp:lastPrinted>
  <dcterms:modified xsi:type="dcterms:W3CDTF">2012-08-13T07:57:00Z</dcterms:modified>
  <cp:revision>15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3769588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Від Волинського облводресурсів</vt:lpwstr>
  </property>
  <property fmtid="{D5CDD505-2E9C-101B-9397-08002B2CF9AE}" pid="6" name="_ReviewingToolsShownOnce">
    <vt:lpwstr/>
  </property>
</Properties>
</file>