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  <w:lang w:val="uk-UA"/>
        </w:rPr>
        <w:t>серп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5 липня 2012 року № 533-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25 липня 2012 року № 533-р „Про перерозподіл деяких видатків державного бюджету, передбачених Міністерству фінансів на 2012 рік, та внесення змін до розпорядження Кабінету Міністрів України від 21 березня 2012 року № 177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Визначити розпорядниками коштів</w:t>
      </w:r>
      <w:r>
        <w:rPr>
          <w:sz w:val="28"/>
          <w:szCs w:val="28"/>
          <w:lang w:val="uk-UA"/>
        </w:rPr>
        <w:t xml:space="preserve">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25 липня       2012 року № 533-р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у сумі 17000 тис. грн. для придбання ангіографа – комунальний заклад „Луцька міська клінічна лікарня” (для Волинського обласного центру кардіоваскулярної патології та тромболізису)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у сумі 18000 тис. грн. для придбання магнітно-ядерного томографа – Волинську обласну клінічну лікарню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ОБОВ’ЯЗУЮ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)</w:t>
      </w:r>
      <w:r>
        <w:rPr>
          <w:sz w:val="28"/>
          <w:szCs w:val="28"/>
          <w:lang w:val="uk-UA"/>
        </w:rPr>
        <w:t> г</w:t>
      </w:r>
      <w:r>
        <w:rPr>
          <w:sz w:val="28"/>
          <w:lang w:val="uk-UA"/>
        </w:rPr>
        <w:t>оловне фінансове управління облдержадміністрації (І.Никитюк) забезпечити фінансування зазначених видатків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)</w:t>
      </w:r>
      <w:r>
        <w:rPr>
          <w:sz w:val="28"/>
          <w:szCs w:val="28"/>
          <w:lang w:val="uk-UA"/>
        </w:rPr>
        <w:t xml:space="preserve"> розпорядників бюджетних коштів забезпечити цільове використання вказаних у пункті 1 коштів та щомісяця до 2 числа подавати головному фінансовому управлінню обласної державної адміністрації звіт про використання відкритих асигнувань для подальшого узагальнення та інформування облдержадміністрації й подання звітності Міністерству фінансів Україн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  <w:r>
        <w:rPr>
          <w:sz w:val="28"/>
          <w:szCs w:val="28"/>
          <w:lang w:val="en-US"/>
        </w:rPr>
        <w:t xml:space="preserve">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45:00Z</dcterms:created>
  <dc:creator>bla</dc:creator>
  <dc:description/>
  <cp:keywords/>
  <dc:language>en-US</dc:language>
  <cp:lastModifiedBy>DIANA</cp:lastModifiedBy>
  <cp:lastPrinted>2012-08-09T16:12:00Z</cp:lastPrinted>
  <dcterms:modified xsi:type="dcterms:W3CDTF">2012-08-13T07:55:00Z</dcterms:modified>
  <cp:revision>1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8135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847818544</vt:r8>
  </property>
  <property fmtid="{D5CDD505-2E9C-101B-9397-08002B2CF9AE}" pid="7" name="_ReviewingToolsShownOnce">
    <vt:lpwstr/>
  </property>
</Properties>
</file>