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rFonts w:eastAsia="Arial"/>
          <w:spacing w:val="8"/>
          <w:lang w:val="en-US"/>
        </w:rPr>
        <w:t xml:space="preserve"> </w:t>
      </w:r>
      <w:r>
        <w:rPr>
          <w:rFonts w:eastAsia="Arial"/>
          <w:spacing w:val="8"/>
        </w:rPr>
        <w:t xml:space="preserve">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10"/>
          <w:lang w:val="ru-RU"/>
        </w:rPr>
      </w:pPr>
      <w:r>
        <w:rPr>
          <w:rFonts w:cs="Times New Roman" w:ascii="Times New Roman" w:hAnsi="Times New Roman"/>
          <w:sz w:val="20"/>
          <w:szCs w:val="1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ОЗПОРЯДЖЕННЯ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 xml:space="preserve">серпня 2012 року                           м. Луцьк                                                № </w:t>
      </w:r>
      <w:r>
        <w:rPr>
          <w:rFonts w:cs="Times New Roman" w:ascii="Times New Roman" w:hAnsi="Times New Roman"/>
          <w:lang w:val="en-US"/>
        </w:rPr>
        <w:t>330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Про виконання програм підтримки агропромислового комплексу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і з бюджетів усіх рівні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На фінансову підтримку підприємств агропромислового комплексу з місцевих бюджетів у 2012 році передбачено 15,6 млн. грн. асигнувань, у тому числі з обласного бюджету  11,5 млн. грн., з районних –  4,1 млн. гривень.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Із передбачених з обласного бюджету на січень – липень 2012 року 8,5 млн. грн. асигнувань використано 7,7 млн. гриве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За Програмою підтримки особистих селянських господарств у Волинській області на 2012 – 2016 роки за 7 місяців цього року 2170 власників особистих селянських господарств (далі – ОСГ), які утримують три і більше корів, отримали 728,5 тис. гривень. Найкраще організували роботу в Іваничівському, Локачинському та  Шацькому районах, де всі родинні ферми отримали дотаційні кошти. Однак лише 66 відсотків сімейних (родинних) ферм Ковельського району отримали дотацію в сумі 29,3 тис. грн., по 76 відсотків – у Любешівському (34,8 тис. грн.) і Ратнівському (23,2 тис. грн.) район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здешевлення вартості штучного осіменіння корів та телиць 7456 власникам ОСГ виплачено 464 тис. гривень. Забезпечили 100-відсоткову виплату коштів в Іваничівському та Локачинському районах (відповідно 51 та              34 тис. грн.). Найменше коштів відшкодовано власникам ОСГ Маневицького –   15,6 тис. грн. (37,5 відсотка), Ковельського –31,0 тис. грн. (63,9 відсотка)  та Турійського – 23,4 тис. грн. ( 68,1 відсотка) район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ab/>
        <w:t>На підтримку агропромислового комплексу з районних бюджетів найбільше коштів виділено в Маневицькому (835,8 тис. грн.), Горохівському (428 тис. грн.) та Рожищенському (320,6 тис. грн.) районах, найменше  – у Шацькому (23,6 тис. грн.), Іваничівському і Любешівському (по 170 тис. грн.) район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статей 2, 16, 17, 33 Закону України «Про місцеві державні адміністрації», з метою виконання програм фінансової підтримки агропромислового комплексу, враховуючи рішення колегії обласної державної адміністрації від 06 серпня 2012 року № 3/4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1. Відзначити позитивну роботу: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1) з організації виконання постанови Кабінету Міністрів України від 23 квітня 2012 року № 342 у частині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ання документів та виплати дотації за утримання молодняка ВРХ віком від 3 до 12 місяців Камінь-Каширської (І.Вовк), Луцької (В.Демчук), Ратнівської (Т.Новік) районних державних адміністраці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відшкодування вартості придбання установок індивідуального доїння власникам особистих селянських господарств, які утримують 3 і більше корів,  Камінь-Каширської (І.Вовк), Луцької (В.Демчук) та Ківерцівської (З.Колісник) райдержадміністрацій, якими забезпечено охоплення відповідно 59,3; 53,6 та 44 відсотки від загальної кількості родинних фер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</w:t>
      </w:r>
      <w:r>
        <w:rPr>
          <w:rFonts w:cs="Times New Roman" w:ascii="Times New Roman" w:hAnsi="Times New Roman"/>
        </w:rPr>
        <w:t> з організації виплати з обласного бюджету дотації власникам родинних ферм та відшкодування вартості штучного осіменіння корів і телиць в ОСГ  Локачинської (В.Мазурок) та Іваничівської (Л.Томашевська) райдерж-адміністрацій, які забезпечили виплати стовідсотков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Визнати недостатньою роботу з організації виконання постанови Кабінету Міністрів України від 23 квітня 2012 року № 342 у частині подання документів та виплати дотації за утримання молодняка ВРХ віком від 3 до 12 місяців Володимир-Волинської (В.Скуба),  Локачинської (В.Мазурок), Турійської (О.Дишлюк) районних державних адміністрацій, які забезпечили виплату дотації лише на 74 – 75 відсотк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3. Визнати незадовільною робот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з відшкодування вартості придбання установок індивідуального доїння власникам ОСГ, які утримують 3 і більше корів, Турійської райдерж-адміністрації (О.Дишлюк), якою не забезпечено подання документів на відшкодування жодному власникові, Старовижівської (В.Семенюк) –  7,3 відсотка, Любешівської (В.Корець) – 3,4 відсотка, Горохівської (Ж.Савчук) –  8,8 відсот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2) Ковельської (І.Смітюх), Турійської </w:t>
      </w:r>
      <w:r>
        <w:rPr>
          <w:rFonts w:cs="Times New Roman" w:ascii="Times New Roman" w:hAnsi="Times New Roman"/>
          <w:szCs w:val="28"/>
        </w:rPr>
        <w:t xml:space="preserve">(О.Дишлюк) </w:t>
      </w:r>
      <w:r>
        <w:rPr>
          <w:rFonts w:cs="Times New Roman" w:ascii="Times New Roman" w:hAnsi="Times New Roman"/>
        </w:rPr>
        <w:t xml:space="preserve">райдержадміністрацій, які забезпечили використання лише 60 </w:t>
      </w: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</w:rPr>
        <w:t xml:space="preserve">80 відсотків коштів обласного бюджету за програми фінансової підтримки галузі </w:t>
      </w:r>
      <w:r>
        <w:rPr>
          <w:rFonts w:cs="Times New Roman" w:ascii="Times New Roman" w:hAnsi="Times New Roman"/>
          <w:szCs w:val="28"/>
        </w:rPr>
        <w:t>агропромислового комплексу (</w:t>
      </w:r>
      <w:r>
        <w:rPr>
          <w:rFonts w:cs="Times New Roman" w:ascii="Times New Roman" w:hAnsi="Times New Roman"/>
        </w:rPr>
        <w:t xml:space="preserve">дотація власникам родинних ферм та відшкодування вартості штучного осіменіння корів і телиць в ОСГ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 ЗОБОВ’ЯЗАТИ головне управління агропромислового розвитку обласної державної адміністрації (Ю.Горбенко)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разом з головами райдержадміністрацій забезпечити ефективне використання бюджетних коштів відповідно до помісячного розподілу асигнувань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) в установленому порядку внести пропозиції щодо перерозподілу асигнувань обласного бюджету на програми фінансової підтримки агропромислового комплексу на чергову сесію обласної рад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 Попередити голів районних державних адміністрацій про персональну відповідальність за використання бюджетних коштів за програмами фінансової підтримки агропромислового комплекс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Голова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Б.КЛІМ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енко 249 9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26:00Z</dcterms:created>
  <dc:creator>User</dc:creator>
  <dc:description/>
  <cp:keywords/>
  <dc:language>en-US</dc:language>
  <cp:lastModifiedBy>DIANA</cp:lastModifiedBy>
  <cp:lastPrinted>2012-07-31T17:20:00Z</cp:lastPrinted>
  <dcterms:modified xsi:type="dcterms:W3CDTF">2012-08-13T07:50:00Z</dcterms:modified>
  <cp:revision>18</cp:revision>
  <dc:subject/>
  <dc:title> </dc:title>
</cp:coreProperties>
</file>