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uk-UA"/>
              </w:rPr>
              <w:t xml:space="preserve"> серпня 2012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   № </w:t>
            </w:r>
            <w:r>
              <w:rPr>
                <w:sz w:val="28"/>
                <w:szCs w:val="28"/>
                <w:lang w:val="uk-UA"/>
              </w:rPr>
              <w:t>324</w:t>
            </w: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2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 і від 23 квітня 2012 року № 356 „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”, рішень обласної ради від 27 грудня 2011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/15 „Про Регіональну цільову програму соціального захисту населення на 201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2014 роки” та від 29 грудня 2011 року №</w:t>
      </w:r>
      <w:r>
        <w:rPr>
          <w:b/>
          <w:sz w:val="28"/>
          <w:szCs w:val="28"/>
        </w:rPr>
        <w:t> </w:t>
      </w:r>
      <w:r>
        <w:rPr>
          <w:sz w:val="28"/>
          <w:szCs w:val="28"/>
          <w:lang w:val="uk-UA"/>
        </w:rPr>
        <w:t>9/2 „Про обласний бюджет на 2012 рік” зі змінами, розпоряджень голови обласної державної адміністрації від 11 квітня 2012 року № 153 „Про затвердження Порядку надання та використання коштів субвенції з обласного бюджету місцевим бюджетам на оздоровлення інвалідів та ветеранів” і від 23 травня 2012 року № 217 „Про затвердження норм твердого палива і скрапленого газу для надання пільг та субсидій населенню у 2012 році”, враховуючи обсяги фактично нарахованих пільг і житлових субсидій населенню на придбання твердого та рідкого пічного побутового палива і скрапленого газу та необхідність фінансового забезпечення заходів з оздоровлення інвалідів і ветеранів:</w:t>
      </w:r>
    </w:p>
    <w:p>
      <w:pPr>
        <w:pStyle w:val="Iaui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нести зміни до показників міжбюджетних трансфертів між обласним бюджетом та іншими бюджетами на 2012 рік згідно з додатком.</w:t>
      </w:r>
    </w:p>
    <w:p>
      <w:pPr>
        <w:pStyle w:val="Iauiue"/>
        <w:ind w:firstLine="708"/>
        <w:jc w:val="both"/>
        <w:rPr/>
      </w:pPr>
      <w:r>
        <w:rPr>
          <w:sz w:val="28"/>
          <w:szCs w:val="28"/>
          <w:lang w:val="uk-UA"/>
        </w:rPr>
        <w:t>2. Головному фінансовому управлінню облдержадміністрації (І.Никитюк) унести відповідні зміни до розпису обласного бюджету на 2012 рік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керівник апарату </w:t>
        <w:tab/>
        <w:tab/>
        <w:tab/>
        <w:tab/>
        <w:tab/>
      </w:r>
      <w:r>
        <w:rPr>
          <w:b/>
          <w:sz w:val="28"/>
          <w:szCs w:val="28"/>
          <w:lang w:val="uk-UA"/>
        </w:rPr>
        <w:t>С.ЮЩИК</w:t>
      </w: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икитюк 777 200   </w:t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2">
    <w:name w:val=" Знак Знак2 Знак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4:01:00Z</dcterms:created>
  <dc:creator>glm</dc:creator>
  <dc:description/>
  <cp:keywords/>
  <dc:language>en-US</dc:language>
  <cp:lastModifiedBy>DIANA</cp:lastModifiedBy>
  <cp:lastPrinted>2009-11-25T10:12:00Z</cp:lastPrinted>
  <dcterms:modified xsi:type="dcterms:W3CDTF">2012-08-08T07:13:00Z</dcterms:modified>
  <cp:revision>28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655564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Розпорядження</vt:lpwstr>
  </property>
  <property fmtid="{D5CDD505-2E9C-101B-9397-08002B2CF9AE}" pid="6" name="_PreviousAdHocReviewCycleID">
    <vt:r8>-669896815</vt:r8>
  </property>
  <property fmtid="{D5CDD505-2E9C-101B-9397-08002B2CF9AE}" pid="7" name="_ReviewingToolsShownOnce">
    <vt:lpwstr/>
  </property>
</Properties>
</file>