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 </w:t>
      </w:r>
      <w:r>
        <w:rPr>
          <w:sz w:val="28"/>
          <w:szCs w:val="28"/>
        </w:rPr>
        <w:t xml:space="preserve">серпня 2012 року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м.Луцьк                                                № </w:t>
      </w:r>
      <w:r>
        <w:rPr>
          <w:sz w:val="28"/>
          <w:szCs w:val="28"/>
          <w:lang w:val="en-US"/>
        </w:rPr>
        <w:t>323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організацію відкриття полюванн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нату дичину в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, 13, 16, 25, 31 Закону України «Про місцеві державні адміністрації», статті 4 Закону України «Про пожежну безпеку», статті 8, 19 Закону України «Про мисливське господарство та полювання», статті 14 Закону України «Про тваринний світ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комендува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 Державному управлінню охорони навколишнього природного середовища в області (О.Романюк) ужити заходи щодо відкриття полювання в області на пернату дичину у строки, встановлені чинним законодав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ристувачам мисливських угід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здійснювати заходи із запобігання виникненню та поширенню можливих пожеж у мисливських угіддях з метою охорони тварин, збереження середовища їх перебування та недопущення погіршення екологічного стану мисливських угід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дійснити відкриття полювання на пернату дичину за погодженням з державним управлінням охорони навколишнього природного середовища в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Обласному управлінню лісового та мисливського господарства (Б.Колісник), державній екологічній інспекції в області (О.Ткачук) у межах повноважень установити контроль за виконанням пункту 1 цього розпорядження користувачами мисливських угідь обла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Територіальному управлінню МНС України в області (В.Грушовінчук), обласному управлінню лісового та мисливського господарства, головному управлінню агропромислового розвитку облдержадміністрації (Ю.Горбенко) у випадку виникнення пожеж в природних екосистемах забезпечити оперативне й комплексне реагування, їх локалізацію та ліквідаці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Головному управлінню з питань внутрішньої політики та зв’язків з громадськістю облдержадміністрації (А.Мельник) оприлюднити це розпорядження у засобах масової інформ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лісник 240 070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3:17:00Z</dcterms:created>
  <dc:creator>adm</dc:creator>
  <dc:description/>
  <cp:keywords/>
  <dc:language>en-US</dc:language>
  <cp:lastModifiedBy>DIANA</cp:lastModifiedBy>
  <cp:lastPrinted>2012-08-02T16:34:00Z</cp:lastPrinted>
  <dcterms:modified xsi:type="dcterms:W3CDTF">2012-08-07T11:03:00Z</dcterms:modified>
  <cp:revision>8</cp:revision>
  <dc:subject/>
  <dc:title> </dc:title>
</cp:coreProperties>
</file>