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06 </w:t>
      </w:r>
      <w:r>
        <w:rPr>
          <w:sz w:val="28"/>
          <w:szCs w:val="28"/>
          <w:lang w:val="uk-UA"/>
        </w:rPr>
        <w:t>серпня 2012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розпорядження Кабінету Міністрів України від 25 червня       2012 року № 464-р „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 березня 2012 року № 177”, пункту 10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„Про паспорти бюджетних програм”, зареєстрованим у Міністерстві юстиції України 21 січня 2003 року за № 47/7368 (у редакції наказу Міністерства фінансів України від 14 січня 2008 року № 19 зі змінами), внести зміни до паспорта бюджетної програми на 2012 рік Волинської обласної державної адміністрації за КПКВК 7731800 „Будівництво, реконструкція та ремонт об’єктів соціальної та іншої інфраструктури у Волинській області”, затвердженого розпорядженням голови обласної державної адміністрації від     07 травня 2012 року № 186 та наказом Міністерства фінансів України від           29 травня 2012 року № 616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</w:t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5:00Z</dcterms:created>
  <dc:creator>bla</dc:creator>
  <dc:description/>
  <cp:keywords/>
  <dc:language>en-US</dc:language>
  <cp:lastModifiedBy>DIANA</cp:lastModifiedBy>
  <cp:lastPrinted>2012-08-06T14:53:00Z</cp:lastPrinted>
  <dcterms:modified xsi:type="dcterms:W3CDTF">2012-08-06T11:53:00Z</dcterms:modified>
  <cp:revision>33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991131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894358910</vt:r8>
  </property>
  <property fmtid="{D5CDD505-2E9C-101B-9397-08002B2CF9AE}" pid="7" name="_ReviewingToolsShownOnce">
    <vt:lpwstr/>
  </property>
</Properties>
</file>