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 xml:space="preserve"> січ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3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субвенції з державного бюдж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ісцевим бюджетам на проведення вибор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ів Верховної Ради Автономної Республіки Крим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х рад та сільських, селищних, міських го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„Про Державний бюджет України на    2012 рік”, постанов Верховної Ради України від 9 грудня 2011 року № 414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призначення позачергових виборів Михлинського сільського голови (Михлинська сільська рада Горохівського району Волинської області)”, від        9 грудня 2011 року № 414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призначення позачергових виборів Мирненського сільського голови (Мирненська сільська рада Горохівського району Волинської області)”, від 9 грудня 2011 року № 412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призначення позачергових виборів Літогощанського сільського голови (Літогощанська сільська рада Рожищенського району Волинської області)”, від 9 грудня 2011 року № 412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призначення позачергових виборів Переспівського сільського голови (Переспівська сільська рада Рожищенського району Волинської області)”, рішення обласної ради від 29 грудня 2011 року   № 9/2 „Про обласний бюджет на 2012 рік”, враховуючи інформацію, доведену листом Міністерства фінансів України від 27 січня 2012 року № 31-07210-674 -8/1816 „Про позачергові місцеві вибори” щодо обсягу помісячного надходження субвенції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Розподілити між бюджетами районів субвенцію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на 2012 рік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Головному фінансовому управлінню облдержадміністрації (І.Никитюк)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2 рік.   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Б. КЛІМЧУК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 200</w:t>
      </w:r>
      <w:r>
        <w:rPr>
          <w:sz w:val="28"/>
          <w:lang w:val="uk-UA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47:00Z</dcterms:created>
  <dc:creator>plv03</dc:creator>
  <dc:description/>
  <cp:keywords/>
  <dc:language>en-US</dc:language>
  <cp:lastModifiedBy>DIANA</cp:lastModifiedBy>
  <dcterms:modified xsi:type="dcterms:W3CDTF">2012-01-30T07:4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317088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