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rPr>
          <w:lang w:val="ru-RU"/>
        </w:rPr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TextBodyIndent"/>
        <w:ind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 xml:space="preserve">2 </w:t>
      </w:r>
      <w:r>
        <w:rPr/>
        <w:t xml:space="preserve">серпня 2012 року                          м.Луцьк                         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en-US"/>
        </w:rPr>
        <w:t xml:space="preserve"> 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16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  <w:t xml:space="preserve">Про проведення функціонального обстеження в обласній </w:t>
      </w:r>
    </w:p>
    <w:p>
      <w:pPr>
        <w:pStyle w:val="TextBodyIndent"/>
        <w:ind w:hanging="0"/>
        <w:jc w:val="center"/>
        <w:rPr/>
      </w:pPr>
      <w:r>
        <w:rPr/>
        <w:t>та районних державних адміністраціях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Heading3"/>
        <w:ind w:firstLine="737"/>
        <w:rPr>
          <w:color w:val="000000"/>
        </w:rPr>
      </w:pPr>
      <w:r>
        <w:rPr/>
        <w:t xml:space="preserve">Відповідно до статей 2, 6, 39 Закону України «Про місцеві державні адміністрації», Державної програми щодо запобігання і протидії корупції на 2011 - 2015 роки, затвердженої постановою Кабінету Міністрів України </w:t>
      </w:r>
      <w:r>
        <w:rPr>
          <w:color w:val="000000"/>
        </w:rPr>
        <w:t xml:space="preserve">від </w:t>
        <w:br/>
        <w:t>28 листопада 2011 року № 1240, ураховуючи лист Національного агентства України з питань державної служби від 13 липня 2012 року № 3313/94-12 щодо проведення функціонального обстеження в структурних підрозділах обласної та районних державних адміністраціях:</w:t>
      </w:r>
    </w:p>
    <w:p>
      <w:pPr>
        <w:pStyle w:val="TextBodyIndent"/>
        <w:ind w:left="-67" w:firstLine="737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орити в обласній державній адміністрації робочу групу з організації та проведення функціонального обстеження в структурних підрозділах облдержадміністрації у складі згідно з додатком. </w:t>
      </w:r>
    </w:p>
    <w:p>
      <w:pPr>
        <w:pStyle w:val="TextBodyIndent"/>
        <w:ind w:left="-67" w:firstLine="737"/>
        <w:rPr/>
      </w:pPr>
      <w:r>
        <w:rPr/>
        <w:t>2.</w:t>
      </w:r>
      <w:r>
        <w:rPr>
          <w:szCs w:val="28"/>
        </w:rPr>
        <w:t> </w:t>
      </w:r>
      <w:r>
        <w:rPr/>
        <w:t xml:space="preserve">Затвердити календарний план заходів з проведення функціонального обстеження </w:t>
      </w:r>
      <w:r>
        <w:rPr>
          <w:szCs w:val="28"/>
        </w:rPr>
        <w:t>в обласній та районних державних адміністраціях у 2012 році</w:t>
      </w:r>
      <w:r>
        <w:rPr/>
        <w:t>, що додається.</w:t>
      </w:r>
    </w:p>
    <w:p>
      <w:pPr>
        <w:pStyle w:val="TextBodyIndent"/>
        <w:ind w:left="-67" w:firstLine="737"/>
        <w:rPr/>
      </w:pPr>
      <w:r>
        <w:rPr/>
        <w:t>3. ЗОБОВ’ЯЗУЮ:</w:t>
      </w:r>
    </w:p>
    <w:p>
      <w:pPr>
        <w:pStyle w:val="TextBodyIndent"/>
        <w:ind w:left="-67" w:firstLine="737"/>
        <w:rPr/>
      </w:pPr>
      <w:r>
        <w:rPr/>
        <w:t xml:space="preserve">1) голів районних державних адміністрацій утворити комісії з організації та проведення функціонального обстеження в районних державних адміністраціях до 5 серпня 2012 року; </w:t>
      </w:r>
    </w:p>
    <w:p>
      <w:pPr>
        <w:pStyle w:val="TextBodyIndent"/>
        <w:ind w:left="-67" w:firstLine="737"/>
        <w:rPr/>
      </w:pPr>
      <w:r>
        <w:rPr>
          <w:szCs w:val="28"/>
        </w:rPr>
        <w:t>2) заступника голови – керівника апарату облдержадміністрації, керівника робочої групи С.Ющика, голів районних державних адміністрацій забезпечити проведення функціонального обстеження структурних підрозділів облдержадміністрації та райдержадміністрацій до 14 вересня 2012 року.</w:t>
      </w:r>
    </w:p>
    <w:p>
      <w:pPr>
        <w:pStyle w:val="TextBodyIndent"/>
        <w:ind w:left="-67" w:firstLine="737"/>
        <w:rPr/>
      </w:pPr>
      <w:r>
        <w:rPr/>
        <w:t>4.</w:t>
      </w:r>
      <w:r>
        <w:rPr>
          <w:szCs w:val="28"/>
        </w:rPr>
        <w:t> </w:t>
      </w:r>
      <w:r>
        <w:rPr/>
        <w:t xml:space="preserve">Рекомендувати управлінню державної служби Головдержслужби в області (В.Малиновський) забезпечити структурні підрозділи облдерж-адміністрації, робочу групу обласної державної адміністрації та комісії районних державних адміністрацій методичними матеріалами, інструкціями та критеріями проведення функціонального обстеження до 3 серпня 2012 року. 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Style12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Style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єнко 778 140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360" w:hanging="0"/>
        <w:rPr>
          <w:sz w:val="28"/>
        </w:rPr>
      </w:pPr>
      <w:r>
        <w:rPr>
          <w:sz w:val="28"/>
        </w:rPr>
      </w:r>
    </w:p>
    <w:p>
      <w:pPr>
        <w:pStyle w:val="Normal"/>
        <w:ind w:left="5360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Додаток </w:t>
      </w:r>
    </w:p>
    <w:p>
      <w:pPr>
        <w:pStyle w:val="Normal"/>
        <w:ind w:left="5360" w:hanging="0"/>
        <w:jc w:val="center"/>
        <w:rPr/>
      </w:pPr>
      <w:r>
        <w:rPr>
          <w:sz w:val="28"/>
        </w:rPr>
        <w:t xml:space="preserve">до розпорядження голови обласної </w:t>
      </w:r>
    </w:p>
    <w:p>
      <w:pPr>
        <w:pStyle w:val="Normal"/>
        <w:ind w:left="5360" w:hanging="0"/>
        <w:rPr/>
      </w:pPr>
      <w:r>
        <w:rPr>
          <w:sz w:val="28"/>
        </w:rPr>
        <w:t xml:space="preserve">державної адміністрації  </w:t>
      </w:r>
    </w:p>
    <w:p>
      <w:pPr>
        <w:pStyle w:val="Normal"/>
        <w:ind w:left="5360" w:hanging="0"/>
        <w:rPr>
          <w:sz w:val="28"/>
          <w:lang w:val="en-US"/>
        </w:rPr>
      </w:pPr>
      <w:r>
        <w:rPr>
          <w:sz w:val="28"/>
          <w:lang w:val="en-US"/>
        </w:rPr>
        <w:t>02</w:t>
      </w:r>
      <w:r>
        <w:rPr>
          <w:sz w:val="28"/>
        </w:rPr>
        <w:t xml:space="preserve">.08.2012 № </w:t>
      </w:r>
      <w:r>
        <w:rPr>
          <w:sz w:val="28"/>
          <w:lang w:val="en-US"/>
        </w:rPr>
        <w:t>316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бочої групи з організації та проведення функціонального обсте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руктурних підрозділах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к робочої груп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394"/>
      </w:tblGrid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Щ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Михайл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ступник голови - керівник апарату обласної державної адміністрації</w:t>
            </w:r>
          </w:p>
        </w:tc>
      </w:tr>
      <w:tr>
        <w:trPr/>
        <w:tc>
          <w:tcPr>
            <w:tcW w:w="96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 Алла Євгенівн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сектору управління державної служби Головдержслужби Украї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394"/>
      </w:tblGrid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Щ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ксандр Аркадій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Теофіл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- головний державний інспектор праці територіальної державної інспекції з питань праці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Д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Іванівн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ИШИН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Костянтинівн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юридичного відділу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Іванівн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ind w:right="-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ind w:right="-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394"/>
      </w:tblGrid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ідувач лабораторії моніторингу, прогнозування та планування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І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керівника апарату - начальник  організаційного відділу апарату облдержадміністрації 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Сергій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ідувач сектору дозвільних процедур і ліцензування інспекції державного архітектурно-будівельного контролю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ОВ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Євтихіївн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головного управління праці, соціальних питань та у справах захисту населення </w:t>
            </w:r>
            <w:r>
              <w:rPr>
                <w:bCs/>
                <w:sz w:val="28"/>
                <w:szCs w:val="28"/>
              </w:rPr>
              <w:t xml:space="preserve">від наслідків Чорнобильської катастрофи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ЕРОВ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мічник начальника територіального управління Міністерства надзвичайних ситуацій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Дем’янович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з питань надзвичайних ситуацій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У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а Олександрівн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ний спеціаліст - бухгалтер Управління державної служби Головдержслужби України в області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427" w:hanging="0"/>
        <w:rPr>
          <w:sz w:val="28"/>
        </w:rPr>
      </w:pPr>
      <w:r>
        <w:rPr>
          <w:sz w:val="28"/>
        </w:rPr>
        <w:t xml:space="preserve">Розпорядження голови обласної державної адміністрації </w:t>
      </w:r>
    </w:p>
    <w:p>
      <w:pPr>
        <w:pStyle w:val="Normal"/>
        <w:spacing w:lineRule="auto" w:line="360"/>
        <w:ind w:left="5427" w:hanging="0"/>
        <w:rPr>
          <w:sz w:val="28"/>
          <w:lang w:val="en-US"/>
        </w:rPr>
      </w:pPr>
      <w:r>
        <w:rPr>
          <w:sz w:val="28"/>
          <w:lang w:val="en-US"/>
        </w:rPr>
        <w:t>02</w:t>
      </w:r>
      <w:r>
        <w:rPr>
          <w:sz w:val="28"/>
        </w:rPr>
        <w:t xml:space="preserve">.08.2012 № </w:t>
      </w:r>
      <w:r>
        <w:rPr>
          <w:sz w:val="28"/>
          <w:lang w:val="en-US"/>
        </w:rPr>
        <w:t>316</w:t>
      </w:r>
    </w:p>
    <w:p>
      <w:pPr>
        <w:pStyle w:val="Style12"/>
        <w:spacing w:lineRule="auto" w:line="36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НДАРНИЙ ПЛАН</w:t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  <w:lang w:val="uk-UA"/>
        </w:rPr>
        <w:t>заходів з проведення функціонального обстеження в обласній та районних державних адміністраціях у 2012 році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30"/>
        <w:gridCol w:w="1781"/>
        <w:gridCol w:w="317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Організаційні заход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засідання робочої групи та розподіл обов’язків між її членам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8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 А.Є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Проведення функціонального обстеженн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функціонального обстеження в обласній та районних державних адміністраціях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8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а група облдержадміністрації, комісії в райдержадміністраціях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ння результатів проведення функціонального обстеження, збір інформаці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8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а група облдержадміністрації, комісії в райдержадміністраціях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загальнення та аналіз результатів проведення функціонального обстеження в обласній та районних державних адміністраціях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6.09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а група облдержадміністрації, комісії в райдержадміністраціях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Формування узагальненого звіту та пропозиці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опрацювання отриманої під час дослідження інформаці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а груп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засідання робочої групи з підготовки узагальненого звіту по області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9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 А.Є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звітів за результатами функціонального обстеження до Національного агентства України з питань державної служб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4.09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 А.Є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1139"/>
      <w:jc w:val="both"/>
      <w:outlineLvl w:val="2"/>
    </w:pPr>
    <w:rPr>
      <w:rFonts w:cs="Arial"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34:00Z</dcterms:created>
  <dc:creator>Z.Gordienko</dc:creator>
  <dc:description/>
  <cp:keywords/>
  <dc:language>en-US</dc:language>
  <cp:lastModifiedBy>DIANA</cp:lastModifiedBy>
  <cp:lastPrinted>2012-08-06T15:04:00Z</cp:lastPrinted>
  <dcterms:modified xsi:type="dcterms:W3CDTF">2012-08-06T12:06:00Z</dcterms:modified>
  <cp:revision>12</cp:revision>
  <dc:subject/>
  <dc:title>від   2012 року                     м</dc:title>
</cp:coreProperties>
</file>