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серпня 2012 року                            м.Луцьк                                              № </w:t>
      </w:r>
      <w:r>
        <w:rPr>
          <w:sz w:val="28"/>
          <w:szCs w:val="28"/>
          <w:lang w:val="en-US"/>
        </w:rPr>
        <w:t>3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схвалення проекту Регіональної програми</w:t>
      </w:r>
    </w:p>
    <w:p>
      <w:pPr>
        <w:pStyle w:val="Normal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Питна вода Волинської області” на 2012 - 2020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ункту 2 статті 17 Закону України „Про місцеві державні адміністрації”, Закону України „Про питну воду та питне водопостачання”, на виконання вимог Загальнодержавної цільової програми „Питна вода України” на 2011 - 2020 роки, затвердженої Законом України „Про загальнодержавну цільову програму „Питна вода України” на 2011 - 2020 роки”, зі змінами і доповненнями, внесеними Законом України від 20 жовтня 2011 року № 393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з метою забезпечення гарантованих Конституцією України прав громадян на достатній життєвий рівень та екологічну безпеку шляхом забезпечення питною водою в необхідних обсягах і відповідно до встановлених норматив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Схвалити проект Регіональної програми „Питна вода Волинської області” на 2012 - 2020 роки (далі – Програма)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ОБОВ’ЯЗУ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головне управління містобудування, архітектури та житлово-комунального господарства облдержадміністрації (Ю.Куц) у встановленому порядку внести проект Програми на розгляд чергової сесії обласної ради для затвердже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структурні підрозділи облдержадміністрації, голів райдерж-адміністрацій, рекомендувати міським (міст обласного значення) головам, територіальним органам міністерств та інших центральних органів виконавчої влади забезпечи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завдань та заходів, передбачених Програмо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інформування головного управління містобудування, архітектури та житлово-комунального господарства облдержадміністрації про хід виконання Програми щороку до 15 лютого, якому узагальнену інформацію подавати облдержадміністрації до 25 лют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  <w:tab/>
      </w:r>
    </w:p>
    <w:p>
      <w:pPr>
        <w:pStyle w:val="TextBody"/>
        <w:tabs>
          <w:tab w:val="left" w:pos="708" w:leader="none"/>
        </w:tabs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TextBody"/>
        <w:tabs>
          <w:tab w:val="left" w:pos="708" w:leader="none"/>
        </w:tabs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                                                                    </w:t>
        <w:tab/>
        <w:t xml:space="preserve">                     </w:t>
      </w:r>
      <w:r>
        <w:rPr>
          <w:b/>
          <w:sz w:val="28"/>
          <w:szCs w:val="28"/>
        </w:rPr>
        <w:t>Б.КЛІМЧУК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уц 778 130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26:00Z</dcterms:created>
  <dc:creator>Люда</dc:creator>
  <dc:description/>
  <cp:keywords/>
  <dc:language>en-US</dc:language>
  <cp:lastModifiedBy>DIANA</cp:lastModifiedBy>
  <cp:lastPrinted>2012-07-30T12:46:00Z</cp:lastPrinted>
  <dcterms:modified xsi:type="dcterms:W3CDTF">2012-08-02T06:13:00Z</dcterms:modified>
  <cp:revision>19</cp:revision>
  <dc:subject/>
  <dc:title> </dc:title>
</cp:coreProperties>
</file>