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ХВАЛЕНО </w:t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2.08.</w:t>
      </w:r>
      <w:r>
        <w:rPr>
          <w:rFonts w:cs="Times New Roman" w:ascii="Times New Roman" w:hAnsi="Times New Roman"/>
          <w:sz w:val="28"/>
          <w:szCs w:val="28"/>
        </w:rPr>
        <w:t>2012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1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ІОНАЛЬНА ПРОГРА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„</w:t>
      </w:r>
      <w:r>
        <w:rPr>
          <w:rFonts w:cs="Times New Roman" w:ascii="Times New Roman" w:hAnsi="Times New Roman"/>
          <w:sz w:val="28"/>
          <w:szCs w:val="28"/>
        </w:rPr>
        <w:t>ПИТНА ВОДА ВОЛИНСЬКОЇ ОБЛАСТІ” НА 2012 - 2020 РО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.Паспорт Прогр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709"/>
        <w:gridCol w:w="299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540"/>
        <w:gridCol w:w="180"/>
      </w:tblGrid>
      <w:tr>
        <w:trPr>
          <w:trHeight w:val="90" w:hRule="atLeast"/>
        </w:trPr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державна адміністрація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санітарно-епідеміологічна станція, органи виконавчої  влади, підприємства та організації водопровідно-каналізаційного господарств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санітарно-епідеміологічна станція, органи виконавчої влади, підприємства та організації водопровідно-каналізаційного господарств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20 роки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, місцеві бюджети (у т.ч. кошти підприємств та організацій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 у 2012 - 2020 роках, усього, млн. грн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му числі: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6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місцевих бюджетів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-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-сування млн. грн.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за роками</w:t>
            </w:r>
          </w:p>
        </w:tc>
      </w:tr>
      <w:tr>
        <w:trPr>
          <w:trHeight w:val="332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553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 місцевих бюджетів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7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</w:tbl>
    <w:p>
      <w:pPr>
        <w:pStyle w:val="Normal"/>
        <w:shd w:fill="FFFFFF" w:val="clear"/>
        <w:ind w:right="-79" w:hanging="0"/>
        <w:jc w:val="center"/>
        <w:rPr>
          <w:rFonts w:ascii="Times New Roman" w:hAnsi="Times New Roman" w:cs="Times New Roman"/>
          <w:color w:val="000000"/>
          <w:spacing w:val="1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-79" w:hanging="0"/>
        <w:jc w:val="center"/>
        <w:rPr>
          <w:rFonts w:ascii="Times New Roman" w:hAnsi="Times New Roman" w:cs="Times New Roman"/>
          <w:color w:val="000000"/>
          <w:spacing w:val="1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4"/>
          <w:sz w:val="32"/>
          <w:szCs w:val="32"/>
        </w:rPr>
        <w:t>ІІ. Мета Програми</w:t>
      </w:r>
    </w:p>
    <w:p>
      <w:pPr>
        <w:pStyle w:val="Normal"/>
        <w:shd w:fill="FFFFFF" w:val="clear"/>
        <w:ind w:firstLine="73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гіональна програма „Питна вода Волинської області” на 2012 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020 роки (далі - Програма) розроблена на підставі Загальнодержавної цільової програми „Питна вода України” на 2011 - 2020 роки, затвердженої Законом України від 20.10.2011 № 3933-VI, та спрямована на реалізацію державної політики щодо забезпечення населення області якісною питно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ю відповідно до Закону Україн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итну воду та пит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допостачанн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безпечення гарантованих Конституцією прав громадян на достатній життєвий рівень та екологічну безпеку.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зроблення Програми обумовлено:</w:t>
      </w:r>
    </w:p>
    <w:p>
      <w:pPr>
        <w:pStyle w:val="Normal"/>
        <w:shd w:fill="FFFFFF" w:val="clear"/>
        <w:ind w:left="10" w:right="5" w:firstLine="7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задовільним екологічним станом окремих підземн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жерел питного водопостачання;</w:t>
      </w:r>
    </w:p>
    <w:p>
      <w:pPr>
        <w:pStyle w:val="Normal"/>
        <w:shd w:fill="FFFFFF" w:val="clear"/>
        <w:ind w:left="14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отенційною загрозою ускладнення санітарно-епідемічної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итуації в окремих районах області внаслідок низької якості питної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и;</w:t>
      </w:r>
    </w:p>
    <w:p>
      <w:pPr>
        <w:pStyle w:val="Normal"/>
        <w:shd w:fill="FFFFFF" w:val="clear"/>
        <w:ind w:left="19" w:right="5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задовільним технічним станом і зношеністю значної частини основних фонді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 питного водопостачання та водовідведення;</w:t>
      </w:r>
    </w:p>
    <w:p>
      <w:pPr>
        <w:pStyle w:val="Normal"/>
        <w:shd w:fill="FFFFFF" w:val="clear"/>
        <w:ind w:left="24" w:firstLine="7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осуванням застарілих технологій та обладнання в систем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итного водопостачання і водовідведення міських та інших населен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унктів;</w:t>
      </w:r>
    </w:p>
    <w:p>
      <w:pPr>
        <w:pStyle w:val="Normal"/>
        <w:shd w:fill="FFFFFF" w:val="clear"/>
        <w:ind w:left="34" w:right="5" w:firstLine="7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исокою енергоємністю обладнання, встановленого на об’єктах централізованого питного водопостачанн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 водовідведення;</w:t>
      </w:r>
    </w:p>
    <w:p>
      <w:pPr>
        <w:pStyle w:val="Normal"/>
        <w:shd w:fill="FFFFFF" w:val="clear"/>
        <w:ind w:firstLine="73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меженістю інвестицій та дефіцитом фінансових ресурсів, необхідних для розвитку, утримання в належному технічному стані 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ксплуатації систем питного водопостачання та водовідведення;</w:t>
      </w:r>
    </w:p>
    <w:p>
      <w:pPr>
        <w:pStyle w:val="Normal"/>
        <w:shd w:fill="FFFFFF" w:val="clear"/>
        <w:ind w:left="1469" w:right="1435" w:hanging="0"/>
        <w:jc w:val="center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ab/>
      </w:r>
    </w:p>
    <w:p>
      <w:pPr>
        <w:pStyle w:val="Normal"/>
        <w:shd w:fill="FFFFFF" w:val="clear"/>
        <w:spacing w:before="120" w:after="120"/>
        <w:ind w:left="1469" w:right="1435" w:hanging="0"/>
        <w:jc w:val="center"/>
        <w:rPr>
          <w:rFonts w:ascii="Times New Roman" w:hAnsi="Times New Roman" w:cs="Times New Roman"/>
          <w:color w:val="000000"/>
          <w:spacing w:val="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ІІІ. Шляхи і способи розв’язання проблеми</w:t>
      </w:r>
    </w:p>
    <w:p>
      <w:pPr>
        <w:pStyle w:val="Normal"/>
        <w:shd w:fill="FFFFFF" w:val="clear"/>
        <w:ind w:firstLine="73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тимальним варіантом розв’язання проблеми є реалізація державної політики щодо розвитку і реконструкції систем централізованого водопостачання та водовідведення, підвищення ефективності й надійності її функціонування; охорони та раціонального використання джерел питного водопостачання; доведення якості питної води до вимог державних стандартів. </w:t>
      </w:r>
    </w:p>
    <w:p>
      <w:pPr>
        <w:pStyle w:val="Normal"/>
        <w:shd w:fill="FFFFFF" w:val="clear"/>
        <w:ind w:left="10" w:firstLine="74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блему передбачається розв’язати шляхом:</w:t>
      </w:r>
    </w:p>
    <w:p>
      <w:pPr>
        <w:pStyle w:val="Normal"/>
        <w:shd w:fill="FFFFFF" w:val="clear"/>
        <w:ind w:left="10" w:firstLine="74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ведення до нормативних вимог зон санітарної охорони та водоохоронних зон джерел питного водопостачання, проведення оцінки екологічного й гігієнічного стану джерел питного водопостачання на відповідність установленим вимогам;</w:t>
      </w:r>
    </w:p>
    <w:p>
      <w:pPr>
        <w:pStyle w:val="Normal"/>
        <w:shd w:fill="FFFFFF" w:val="clear"/>
        <w:ind w:left="10" w:firstLine="74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роведення інвентаризації водозаборів підземних вод з мет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изначення техніко-економічних, санітарно-епідеміологічних 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кологічних критеріїв водозаборів;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інвентаризації каналізаційних очисних споруд;</w:t>
      </w:r>
    </w:p>
    <w:p>
      <w:pPr>
        <w:pStyle w:val="Normal"/>
        <w:shd w:fill="FFFFFF" w:val="clear"/>
        <w:ind w:left="10" w:firstLine="74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удівництва й реконструкції водопровідних та каналізаційних очисних споруд для зменшення обсягів неочищених стічних вод, що скидаються у водні об’єкти, а також утилізацію осадів;</w:t>
      </w:r>
    </w:p>
    <w:p>
      <w:pPr>
        <w:pStyle w:val="Normal"/>
        <w:shd w:fill="FFFFFF" w:val="clear"/>
        <w:ind w:left="10" w:firstLine="74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удівництва та впровадження станцій (установок) доочищення питної води в системах централізованого водопостачання від заліза із застосуванням новітніх матеріалів, технологій, обладнання, приладів; </w:t>
      </w:r>
    </w:p>
    <w:p>
      <w:pPr>
        <w:pStyle w:val="Normal"/>
        <w:shd w:fill="FFFFFF" w:val="clear"/>
        <w:ind w:left="10" w:firstLine="74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лаштування станцій знезалізнення питної води;</w:t>
      </w:r>
    </w:p>
    <w:p>
      <w:pPr>
        <w:pStyle w:val="Normal"/>
        <w:shd w:fill="FFFFFF" w:val="clear"/>
        <w:ind w:left="10" w:firstLine="74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пітальних ремонтів, будівництва, реконструкції та модернізації систем водопостачання сільських населених пунктів; </w:t>
      </w:r>
    </w:p>
    <w:p>
      <w:pPr>
        <w:pStyle w:val="Normal"/>
        <w:shd w:fill="FFFFFF" w:val="clear"/>
        <w:ind w:left="10" w:firstLine="74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мпонажу недіючих артсвердловин;</w:t>
      </w:r>
    </w:p>
    <w:p>
      <w:pPr>
        <w:pStyle w:val="Normal"/>
        <w:shd w:fill="FFFFFF" w:val="clear"/>
        <w:ind w:left="10" w:firstLine="74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зроблення схем оптимізації роботи систем централізованого водо-постачання та водовідведення в усіх містах і селищах міського типу області;</w:t>
      </w:r>
    </w:p>
    <w:p>
      <w:pPr>
        <w:pStyle w:val="Normal"/>
        <w:shd w:fill="FFFFFF" w:val="clear"/>
        <w:ind w:left="10" w:firstLine="74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ащення лабораторій контролю якості води та стічних вод сучасним контрольно-аналітичним обладнанням.</w:t>
      </w:r>
    </w:p>
    <w:p>
      <w:pPr>
        <w:pStyle w:val="Normal"/>
        <w:shd w:fill="FFFFFF" w:val="clear"/>
        <w:ind w:left="10" w:firstLine="749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І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. Завдання Програми</w:t>
      </w:r>
    </w:p>
    <w:p>
      <w:pPr>
        <w:pStyle w:val="Normal"/>
        <w:shd w:fill="FFFFFF" w:val="clear"/>
        <w:ind w:right="5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ми Програми є:</w:t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упорядкувати зони санітарної охорони джерел питного водопостачання на 61 водозаборі;</w:t>
      </w:r>
    </w:p>
    <w:p>
      <w:pPr>
        <w:pStyle w:val="Normal"/>
        <w:shd w:fill="FFFFFF" w:val="clear"/>
        <w:ind w:right="53" w:firstLine="72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будувати нові централізовані водопровідні мережі для забезпечення населення якісною питною водою в с.Цевеличі, Локачинського, с.Зміїнець, с.Полонка Луцького, с.Новосілки, с.Руснів Володимир-Волинського, с.Жидичин Ківерцівського районів та селищах міського типу Ратному, Маневичах, Старій Вижівці, Олиці;</w:t>
      </w:r>
    </w:p>
    <w:p>
      <w:pPr>
        <w:pStyle w:val="Normal"/>
        <w:shd w:fill="FFFFFF" w:val="clear"/>
        <w:ind w:right="53"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иконати капітальні ремонти, реконструкцію і модернізацію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із застосуванням новітніх технологій та обладнанн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истем водопостачання у населених пунктах: містах Луцьку, Ковелі, Володимирі-Волинському, Нововолинську, Устилузі, Камені-Каширському, Ківерцях, Любомлі; селищах міського типу Цумань Ківецівського району, Стара Вижівка, Берестечко та Мар’янівка Горохівського району, Іваничі, Голоби Ковельського району, Любешів, Маневичі, Шацьк, Ратне, Дубище Рожищенського району; у села: Зимне Володимир-Волинського, Затурці, Цевеличі, Бубнів Локачинського, Світязь Шацького району;    </w:t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завершити модернізацію технологічної системи з водопідготовки в м.Луцьку, технічне переоснащення з упровадженням енерго-зберігаючих заходів на водозаборі в м. Нововолинську;</w:t>
      </w:r>
    </w:p>
    <w:p>
      <w:pPr>
        <w:pStyle w:val="Normal"/>
        <w:shd w:fill="FFFFFF" w:val="clear"/>
        <w:ind w:right="53" w:firstLine="720"/>
        <w:jc w:val="both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виконати реконструкцію водозаборів, артсвердловин та насосних станцій у містах Камені-Каширському, Ковелі, Луцьку, Любомлі селищах міського типу Локачі та Ратне; </w:t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побудувати станції знезараження питної води в містах Ковелі та Нововолинську;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лаштувати станції знезалізнення для поліпшення якості питної води в містах Устилуг Володимир-Волинського району, Нововолинськ, Луцьк (Дубнівський майдан), селищах міського типу Стара Вижівка та Люблинець Ковельського району, с.Брище Луцького, с.Рогожани, Володимир-Волинського районів, </w:t>
      </w:r>
    </w:p>
    <w:p>
      <w:pPr>
        <w:pStyle w:val="Normal"/>
        <w:shd w:fill="FFFFFF" w:val="clear"/>
        <w:ind w:firstLine="74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вершити розроблення схем оптимізації роботи систем централізованого водопостачання та водовідведення в усіх містах і селищах міського типу області до 2013 року ;</w:t>
      </w:r>
    </w:p>
    <w:p>
      <w:pPr>
        <w:pStyle w:val="Normal"/>
        <w:shd w:fill="FFFFFF" w:val="clear"/>
        <w:ind w:firstLine="74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астити лабораторії здійснення контролю якості води та стічних вод сучасним контрольно-аналітичним обладнанням;</w:t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інчити благоустрій артсвердловин до кінця 2012 року. З метою уникнення забруднення підземних водоносних горизонтів здійснити тампонаж недіючих артсвердлови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У сільських населених пунктах, де передбачено будівницт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их систем централізованого питного водопостачання, одночас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бачити будівництво систем централізованого водовідведення з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повним комплексом очисних споруд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</w:r>
    </w:p>
    <w:p>
      <w:pPr>
        <w:pStyle w:val="Normal"/>
        <w:shd w:fill="FFFFFF" w:val="clear"/>
        <w:ind w:firstLine="655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зрахункова вартість заходів з будівництва й реконструкції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систем питного водопостачання та водовідведення у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х пунктах області прогнозом до 2020 року становить 93301,601 тис. гривень, у т. ч. 85458,166 тис. грн. - кошти державного бюджету, 7843,435 ти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рн. – кошти місцевих бюджетів.</w:t>
      </w:r>
    </w:p>
    <w:p>
      <w:pPr>
        <w:pStyle w:val="Normal"/>
        <w:shd w:fill="FFFFFF" w:val="clear"/>
        <w:ind w:left="43" w:right="58" w:firstLine="696"/>
        <w:jc w:val="both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12"/>
          <w:sz w:val="16"/>
          <w:szCs w:val="16"/>
        </w:rPr>
        <w:t xml:space="preserve">                                        </w:t>
      </w:r>
    </w:p>
    <w:p>
      <w:pPr>
        <w:pStyle w:val="Normal"/>
        <w:shd w:fill="FFFFFF" w:val="clear"/>
        <w:spacing w:before="120" w:after="120"/>
        <w:ind w:left="11" w:firstLine="748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чікувані результати, ефективність Прогр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конання Програми дасть можливість: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безпечити реалізацію державної політики у сфері питної води та питного водопостачання;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безпечити населені пункти, де спостерігається найбільший відсоток нестандартних проб води за фізико-хімічними та бактеріологічними показниками, якісною питною водою, централізованими системами водопостачання та водовідведення;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ідвищити якість питної води та очищення стічних вод у 35 населених пунктах ;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безпечити утилізацію осадів, що утворюються під час очищення стічних вод та питної води;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іпшити санітарну, епідемічну та екологічну ситуацію в області; забезпечити охорону джерел питного водопостачання; 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меншити втрати питної води;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безпечити цілодобове постачання якісною питною водою населення, що має доступ до систем централізованого водопостачан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чікувані результати виконання Програми додаються.</w:t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spacing w:before="0" w:after="120"/>
        <w:ind w:left="108" w:hanging="0"/>
        <w:jc w:val="center"/>
        <w:rPr>
          <w:rFonts w:ascii="Times New Roman" w:hAnsi="Times New Roman" w:cs="Times New Roman"/>
          <w:color w:val="000000"/>
          <w:spacing w:val="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spacing w:before="0" w:after="120"/>
        <w:ind w:left="108" w:hanging="0"/>
        <w:jc w:val="center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І. Фінансове забезпечення виконання Програми</w:t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інансування Програми здійснюється за рахунок:</w:t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штів державного бюджету України;</w:t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коштів місцевих бюджетів (на умовах співфінансування з урахуванням заходів, які ф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інансуються у рамках регіональних та галузевих програм і проектів, що реалізуються);</w:t>
        <w:tab/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штів підприємств питного водопостачання та водовідведення відпові-дно до програм їх розвитку, затверджених органами місцев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амоврядування;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ших джерел надходження, у тому числі зовнішніх і внутрішніх запозичень, грантів міжнародних організацій, коштів міжнародних програм.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567"/>
          <w:tab w:val="left" w:pos="18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бсяги фінансування Програми уточнюватимуться під час підготовки проектів обласного, державного та місцевих бюджетів на відповідний рік у межах видатків, передбачених головному розпоряднику коштів, відповідальному за виконання завдань і заходів Програми.</w:t>
      </w:r>
    </w:p>
    <w:p>
      <w:pPr>
        <w:pStyle w:val="Normal"/>
        <w:shd w:fill="FFFFFF" w:val="clear"/>
        <w:ind w:right="72" w:firstLine="7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Обґрунтування обсягів робіт та обсягів фінансування 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вного бюджету України з урахуванням пропозицій Міжвідомчої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і регіональних комісій з реалізації Програми щороку подаєть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іністерству регіонального розвитку, будівництва та житлово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унального господарства України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до проекту Державної прогр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кономічного і соціального розвитку та проекту Державного бюджет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країни на відповідний рік.</w:t>
        <w:tab/>
        <w:tab/>
        <w:tab/>
        <w:tab/>
        <w:tab/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ієнтовний обсяг фінансування Програми становить 142,6 млн. гривень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з яких за рахунок державного бюджету України – 123,639 млн. грн., з інших джерел, у т.ч. місцевих бюджетів – 18,962 млн. гривень. </w:t>
      </w:r>
    </w:p>
    <w:p>
      <w:pPr>
        <w:pStyle w:val="Normal"/>
        <w:shd w:fill="FFFFFF" w:val="clear"/>
        <w:ind w:right="62"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оловними розпорядниками бюджетних коштів з викона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ходів Програми є:</w:t>
      </w:r>
    </w:p>
    <w:p>
      <w:pPr>
        <w:pStyle w:val="Normal"/>
        <w:shd w:fill="FFFFFF" w:val="clear"/>
        <w:ind w:left="34" w:right="62" w:firstLine="71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державному рівні -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іністерство регіонального розвитку, будівництва та житлово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унального господарства України;</w:t>
      </w:r>
    </w:p>
    <w:p>
      <w:pPr>
        <w:pStyle w:val="Normal"/>
        <w:shd w:fill="FFFFFF" w:val="clear"/>
        <w:ind w:left="43" w:right="58" w:firstLine="696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місцевому рівні –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обласна і районні державні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дміністрації, виконкоми міських, селищних і сільських рад.</w:t>
      </w:r>
    </w:p>
    <w:p>
      <w:pPr>
        <w:pStyle w:val="Normal"/>
        <w:shd w:fill="FFFFFF" w:val="clear"/>
        <w:ind w:left="43" w:right="58" w:firstLine="696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держувачами бюджетних коштів є підприємства державної чи комунальної форми власності, які проводять діяльність у сфері водопостачання та водовідведення.</w:t>
      </w:r>
    </w:p>
    <w:p>
      <w:pPr>
        <w:pStyle w:val="Normal"/>
        <w:shd w:fill="FFFFFF" w:val="clear"/>
        <w:ind w:left="43" w:right="58" w:firstLine="696"/>
        <w:jc w:val="both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before="120" w:after="120"/>
        <w:ind w:left="-176" w:hanging="45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ІІ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Контроль за виконанням Програми</w:t>
      </w:r>
    </w:p>
    <w:p>
      <w:pPr>
        <w:pStyle w:val="Normal"/>
        <w:shd w:fill="FFFFFF" w:val="clear"/>
        <w:ind w:left="5" w:firstLine="734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нтроль за виконанням цієї Прогр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дійснює головне управління містобудування, архітектури 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итлово-комунального господарства облдерж-адміністрації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та регіональна комісія з реалізації Програми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онтроль за виконання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ісцевих програм здійснюють ра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дміністрації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иконкоми міських, селищних і сільських ра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ежах повноважень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изначених законом. Г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ромадський контроль за ходом реалізації Програ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дійснюється відповідно до законів України "Про питну воду та питн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одопостачання" та "Про охорону навколишнього природ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редовища".</w:t>
        <w:tab/>
      </w:r>
    </w:p>
    <w:p>
      <w:pPr>
        <w:pStyle w:val="Normal"/>
        <w:shd w:fill="FFFFFF" w:val="clear"/>
        <w:ind w:left="5" w:firstLine="734"/>
        <w:jc w:val="both"/>
        <w:rPr/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Контроль за використанням коштів, спрямованих на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забезпечення виконання Програми, здійснюється відповідно д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он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352" w:hanging="0"/>
      <w:outlineLvl w:val="0"/>
    </w:pPr>
    <w:rPr>
      <w:rFonts w:ascii="Times New Roman" w:hAnsi="Times New Roman" w:cs="Times New Roman"/>
      <w:color w:val="000000"/>
      <w:spacing w:val="-2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48" w:after="0"/>
      <w:ind w:left="19" w:hanging="0"/>
    </w:pPr>
    <w:rPr>
      <w:rFonts w:ascii="Times New Roman" w:hAnsi="Times New Roman" w:cs="Times New Roman"/>
      <w:color w:val="000000"/>
      <w:spacing w:val="3"/>
      <w:sz w:val="28"/>
      <w:lang w:val="ru-RU"/>
    </w:rPr>
  </w:style>
  <w:style w:type="paragraph" w:styleId="Style13">
    <w:name w:val="Цитата"/>
    <w:basedOn w:val="Normal"/>
    <w:qFormat/>
    <w:pPr>
      <w:shd w:fill="FFFFFF" w:val="clear"/>
      <w:spacing w:lineRule="exact" w:line="446" w:before="470" w:after="0"/>
      <w:ind w:left="1022" w:right="576" w:firstLine="3062"/>
    </w:pPr>
    <w:rPr>
      <w:rFonts w:ascii="Times New Roman" w:hAnsi="Times New Roman" w:cs="Times New Roman"/>
      <w:color w:val="000000"/>
      <w:spacing w:val="10"/>
      <w:sz w:val="3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18:00Z</dcterms:created>
  <dc:creator>MYCOMP</dc:creator>
  <dc:description/>
  <cp:keywords/>
  <dc:language>en-US</dc:language>
  <cp:lastModifiedBy>DIANA</cp:lastModifiedBy>
  <cp:lastPrinted>2012-07-03T15:30:00Z</cp:lastPrinted>
  <dcterms:modified xsi:type="dcterms:W3CDTF">2012-08-02T06:13:00Z</dcterms:modified>
  <cp:revision>37</cp:revision>
  <dc:subject/>
  <dc:title>Схвалено</dc:title>
</cp:coreProperties>
</file>