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160"/>
        <w:gridCol w:w="1260"/>
        <w:gridCol w:w="1057"/>
        <w:gridCol w:w="1080"/>
        <w:gridCol w:w="1103"/>
        <w:gridCol w:w="900"/>
        <w:gridCol w:w="680"/>
        <w:gridCol w:w="620"/>
        <w:gridCol w:w="620"/>
        <w:gridCol w:w="640"/>
        <w:gridCol w:w="620"/>
        <w:gridCol w:w="700"/>
        <w:gridCol w:w="620"/>
        <w:gridCol w:w="480"/>
        <w:gridCol w:w="60"/>
        <w:gridCol w:w="440"/>
        <w:gridCol w:w="820"/>
        <w:gridCol w:w="900"/>
      </w:tblGrid>
      <w:tr>
        <w:trPr>
          <w:trHeight w:val="315" w:hRule="atLeast"/>
        </w:trPr>
        <w:tc>
          <w:tcPr>
            <w:tcW w:w="160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11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ІІІ. </w:t>
            </w:r>
            <w:r>
              <w:rPr>
                <w:sz w:val="28"/>
                <w:szCs w:val="28"/>
              </w:rPr>
              <w:t>ЗАВДАННЯ І ЗАХОДИ</w:t>
            </w:r>
          </w:p>
        </w:tc>
      </w:tr>
      <w:tr>
        <w:trPr>
          <w:trHeight w:val="315" w:hRule="atLeast"/>
        </w:trPr>
        <w:tc>
          <w:tcPr>
            <w:tcW w:w="160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з виконання Регіональної програми "Питна вода Волинської області" на 2012 - 2020 роки (перелік проектів)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2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-нування завд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роек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-вання зах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/>
              <w:t>Загальна вартість робіт згідно з проектно-коштори-сною до-кумента-цією 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/>
            </w:pPr>
            <w:r>
              <w:rPr/>
              <w:t>Кошти держав-ного бюджету тис.грн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/>
              <w:t>Кошти місцевого бюджету тис.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нші джере-ла фінансу-вання тис.грн.</w:t>
            </w:r>
          </w:p>
        </w:tc>
        <w:tc>
          <w:tcPr>
            <w:tcW w:w="5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артість будівництва по роках тис.грн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-го тис.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 прое-кту</w:t>
            </w:r>
          </w:p>
        </w:tc>
      </w:tr>
      <w:tr>
        <w:trPr>
          <w:trHeight w:val="135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.Володимир-Волинський</w:t>
            </w:r>
          </w:p>
        </w:tc>
      </w:tr>
      <w:tr>
        <w:trPr>
          <w:trHeight w:val="279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Охорона джерел питного водопоста-чан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дернізація водоочисної станції водозабору в м. Во-лодимирі-Волинсь-кому (II етап – Во-допровід. Водоочи-сна станція водоза-бору. Каналізація. Водоочисна станція водозабор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дівниц-тво та реко-нструкція водозабір-них споруд із застосу-ванням новітніх технологі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498</w:t>
            </w:r>
          </w:p>
          <w:p>
            <w:pPr>
              <w:pStyle w:val="Normal"/>
              <w:jc w:val="center"/>
              <w:rPr/>
            </w:pPr>
            <w:r>
              <w:rPr/>
              <w:t>(314 Д.Б.+ 94,498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498</w:t>
            </w:r>
          </w:p>
          <w:p>
            <w:pPr>
              <w:pStyle w:val="Normal"/>
              <w:jc w:val="center"/>
              <w:rPr/>
            </w:pPr>
            <w:r>
              <w:rPr/>
              <w:t>(314 Д.Б.+ 94,498 М.Б.)*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яв-ності</w:t>
            </w:r>
          </w:p>
        </w:tc>
      </w:tr>
      <w:tr>
        <w:trPr>
          <w:trHeight w:val="98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Луцьк</w:t>
            </w:r>
          </w:p>
        </w:tc>
      </w:tr>
      <w:tr>
        <w:trPr>
          <w:trHeight w:val="23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аміна застарілого обладнання на нове, енергоефективне, що працює в авто-номному режимі на НС водозабору Оме-лянківського водо-забору м.Луц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280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/>
              <w:t xml:space="preserve"> </w:t>
            </w:r>
            <w:r>
              <w:rPr/>
              <w:t>(1824 Д.Б.+ 456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2280 </w:t>
            </w:r>
          </w:p>
          <w:p>
            <w:pPr>
              <w:pStyle w:val="Normal"/>
              <w:jc w:val="center"/>
              <w:rPr/>
            </w:pPr>
            <w:r>
              <w:rPr/>
              <w:t>(1824 Д.Б.+ 456 М.Б.)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наяв-ності, експе-ртиза</w:t>
            </w:r>
          </w:p>
        </w:tc>
      </w:tr>
      <w:tr>
        <w:trPr>
          <w:trHeight w:val="174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Ковель</w:t>
            </w:r>
          </w:p>
        </w:tc>
      </w:tr>
      <w:tr>
        <w:trPr>
          <w:trHeight w:val="25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одозаборів на НС 1-го підйому ("Ковельські" та "Південний" водозабори) м.Ков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74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18,9 Д.Б.+ 156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674,9 </w:t>
            </w:r>
          </w:p>
          <w:p>
            <w:pPr>
              <w:pStyle w:val="Normal"/>
              <w:jc w:val="center"/>
              <w:rPr/>
            </w:pPr>
            <w:r>
              <w:rPr/>
              <w:t>(518,9 Д.Б.+ 156 М.Б.)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яв-ності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Камінь- Каширський </w:t>
            </w:r>
          </w:p>
        </w:tc>
      </w:tr>
      <w:tr>
        <w:trPr>
          <w:trHeight w:val="11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одозабору в м.Камені-Каширсько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дівниц-тво та реко-нструкція водозаборі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00 Д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ельський район</w:t>
            </w:r>
          </w:p>
        </w:tc>
      </w:tr>
      <w:tr>
        <w:trPr>
          <w:trHeight w:val="233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насосних станцій 1-го підйому (водозабірні споруд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дівниц-тво та реконст-рукція водозабору в м. Ковелі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jc w:val="center"/>
              <w:rPr/>
            </w:pPr>
            <w:r>
              <w:rPr/>
              <w:t>(276 Д.Б.+ 195 М.Б.)*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1 </w:t>
            </w:r>
          </w:p>
          <w:p>
            <w:pPr>
              <w:pStyle w:val="Normal"/>
              <w:jc w:val="center"/>
              <w:rPr/>
            </w:pPr>
            <w:r>
              <w:rPr/>
              <w:t>(276 Д.Б.+ 195 М.Б.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што-рисна доку-мента-ція</w:t>
            </w:r>
          </w:p>
        </w:tc>
      </w:tr>
      <w:tr>
        <w:trPr>
          <w:trHeight w:val="19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Маневичі</w:t>
            </w:r>
          </w:p>
        </w:tc>
      </w:tr>
      <w:tr>
        <w:trPr>
          <w:trHeight w:val="23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водозаборів у </w:t>
            </w:r>
          </w:p>
          <w:p>
            <w:pPr>
              <w:pStyle w:val="Normal"/>
              <w:rPr/>
            </w:pPr>
            <w:r>
              <w:rPr/>
              <w:t xml:space="preserve">смт Маневичі, </w:t>
            </w:r>
          </w:p>
          <w:p>
            <w:pPr>
              <w:pStyle w:val="Normal"/>
              <w:rPr/>
            </w:pPr>
            <w:r>
              <w:rPr/>
              <w:t xml:space="preserve">смт Колки, с.Карасин, с.Серхів, с.Лісово, с.Колодії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-цтво та реконст-рукція водозабо-рі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  <w:p>
            <w:pPr>
              <w:pStyle w:val="Normal"/>
              <w:jc w:val="center"/>
              <w:rPr/>
            </w:pPr>
            <w:r>
              <w:rPr/>
              <w:t>(1950 Д.Б.+300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  <w:p>
            <w:pPr>
              <w:pStyle w:val="Normal"/>
              <w:jc w:val="center"/>
              <w:rPr/>
            </w:pPr>
            <w:r>
              <w:rPr/>
              <w:t>(1950 Д.Б.+30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Нововолинськ</w:t>
            </w:r>
          </w:p>
        </w:tc>
      </w:tr>
      <w:tr>
        <w:trPr>
          <w:trHeight w:val="25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е переоснащення з упровадженням енергозберігаючих заходів на Північному водозаборі в м.Нововолинськ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9738,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48,3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000 Д.Б.+1000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344 (3490 Д.Б.+</w:t>
            </w:r>
          </w:p>
          <w:p>
            <w:pPr>
              <w:pStyle w:val="Normal"/>
              <w:jc w:val="center"/>
              <w:rPr/>
            </w:pPr>
            <w:r>
              <w:rPr/>
              <w:t>+1248,344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8,344 (7490 Д,Б. + +2248,344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яв-ності</w:t>
            </w:r>
          </w:p>
        </w:tc>
      </w:tr>
      <w:tr>
        <w:trPr>
          <w:trHeight w:val="250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напірного водопровідного водогону від Південного водозабору м.Нововолинсь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0055,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21,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821,212 (4500 Д.Б.+ </w:t>
            </w:r>
          </w:p>
          <w:p>
            <w:pPr>
              <w:pStyle w:val="Normal"/>
              <w:jc w:val="center"/>
              <w:rPr/>
            </w:pPr>
            <w:r>
              <w:rPr/>
              <w:t>+1321.212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234 </w:t>
            </w:r>
          </w:p>
          <w:p>
            <w:pPr>
              <w:pStyle w:val="Normal"/>
              <w:jc w:val="center"/>
              <w:rPr/>
            </w:pPr>
            <w:r>
              <w:rPr/>
              <w:t>(3234 Д.Б.+ 1000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5,212 (7734 Д.Б.+  +2321,212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яв-ності</w:t>
            </w:r>
          </w:p>
        </w:tc>
      </w:tr>
      <w:tr>
        <w:trPr>
          <w:trHeight w:val="267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завданням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bCs/>
              </w:rPr>
              <w:t>26877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10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5771,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904,61 (9332,9 Д.Б.+ +2571,71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252,344(8548 Д.Б.+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704,344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 (1276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95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(1950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30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77,954 (21106,9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+5771,054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2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Луцьк</w:t>
            </w:r>
          </w:p>
        </w:tc>
      </w:tr>
      <w:tr>
        <w:trPr>
          <w:trHeight w:val="26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2. Доведення якості питної води до встано-влених нормативі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ізація технологічної системи станції з водопідготовки в м.Луцьку (Відділення напірних фільтрі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.1. Упрова-дження станцій (установок)  доочищен-ня питної води у си-стемах цен-тралізова-ного водо-постачання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6,9(9670 Д.Б.+</w:t>
            </w:r>
          </w:p>
          <w:p>
            <w:pPr>
              <w:pStyle w:val="Normal"/>
              <w:jc w:val="center"/>
              <w:rPr/>
            </w:pPr>
            <w:r>
              <w:rPr/>
              <w:t>+ 3386,9 М.Б.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6,9 (9670 Д.Б.+</w:t>
            </w:r>
          </w:p>
          <w:p>
            <w:pPr>
              <w:pStyle w:val="Normal"/>
              <w:jc w:val="center"/>
              <w:rPr/>
            </w:pPr>
            <w:r>
              <w:rPr/>
              <w:t>+ 3386,9 М.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яв-ності</w:t>
            </w:r>
          </w:p>
        </w:tc>
      </w:tr>
      <w:tr>
        <w:trPr>
          <w:trHeight w:val="224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систем знезара-ження питної води на станції водопід-готовки Дубнівсь-кого водозабору м.Луц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7,329 (297,6 Д.Б.+ </w:t>
            </w:r>
          </w:p>
          <w:p>
            <w:pPr>
              <w:pStyle w:val="Normal"/>
              <w:jc w:val="center"/>
              <w:rPr/>
            </w:pPr>
            <w:r>
              <w:rPr/>
              <w:t>+139,729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329 (297,6Д.Б.+</w:t>
            </w:r>
          </w:p>
          <w:p>
            <w:pPr>
              <w:pStyle w:val="Normal"/>
              <w:jc w:val="center"/>
              <w:rPr/>
            </w:pPr>
            <w:r>
              <w:rPr/>
              <w:t>+ 139,729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Ковель</w:t>
            </w:r>
          </w:p>
        </w:tc>
      </w:tr>
      <w:tr>
        <w:trPr>
          <w:trHeight w:val="17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тан-цій знезараження питної води на НС 2-го підйому на вул. Ватутіна в м.Ковел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провадже-ння станцій (установок)  доочищен-ня питної води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(230,7 Д.Б.+ </w:t>
            </w:r>
          </w:p>
          <w:p>
            <w:pPr>
              <w:pStyle w:val="Normal"/>
              <w:jc w:val="center"/>
              <w:rPr/>
            </w:pPr>
            <w:r>
              <w:rPr/>
              <w:t>+69,3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(230,7 Д.Б.+</w:t>
            </w:r>
          </w:p>
          <w:p>
            <w:pPr>
              <w:pStyle w:val="Normal"/>
              <w:jc w:val="center"/>
              <w:rPr/>
            </w:pPr>
            <w:r>
              <w:rPr/>
              <w:t>+69,3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Маневичі</w:t>
            </w:r>
          </w:p>
        </w:tc>
      </w:tr>
      <w:tr>
        <w:trPr>
          <w:trHeight w:val="1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ня станцій доочищення питної води в </w:t>
            </w:r>
          </w:p>
          <w:p>
            <w:pPr>
              <w:pStyle w:val="Normal"/>
              <w:rPr/>
            </w:pPr>
            <w:r>
              <w:rPr/>
              <w:t>смт Маневич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(280 Д.Б.+</w:t>
            </w:r>
          </w:p>
          <w:p>
            <w:pPr>
              <w:pStyle w:val="Normal"/>
              <w:jc w:val="center"/>
              <w:rPr/>
            </w:pPr>
            <w:r>
              <w:rPr/>
              <w:t>+ 2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(280 Д.Б.+ </w:t>
            </w:r>
          </w:p>
          <w:p>
            <w:pPr>
              <w:pStyle w:val="Normal"/>
              <w:jc w:val="center"/>
              <w:rPr/>
            </w:pPr>
            <w:r>
              <w:rPr/>
              <w:t>+2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цький район</w:t>
            </w:r>
          </w:p>
        </w:tc>
      </w:tr>
      <w:tr>
        <w:trPr>
          <w:trHeight w:val="106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тан-ції очистки питної води в с.Брище (закінченн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1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1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bCs/>
              </w:rPr>
              <w:t>14479,6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>
                <w:b/>
                <w:bCs/>
              </w:rPr>
              <w:t>10863,7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3615,9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356,9 (9900,7 Д.Б.+ +3456,2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2,739 (683,01 Д.Б.+ +139,729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00(280 Д.Б +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479,639 (10863,71 Д.Б.+ 3615,929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Луцьк</w:t>
            </w:r>
          </w:p>
        </w:tc>
      </w:tr>
      <w:tr>
        <w:trPr>
          <w:trHeight w:val="203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станції знезалізнення Дубнівської площадки водопідгот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.2. Будів-ництво, ре-конструкції станцій зне-залізнення питної вод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40 (2231,4 Д.Б.+ </w:t>
            </w:r>
          </w:p>
          <w:p>
            <w:pPr>
              <w:pStyle w:val="Normal"/>
              <w:jc w:val="center"/>
              <w:rPr/>
            </w:pPr>
            <w:r>
              <w:rPr/>
              <w:t>+1608,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 (2231,4 Д.Б.+</w:t>
            </w:r>
          </w:p>
          <w:p>
            <w:pPr>
              <w:pStyle w:val="Normal"/>
              <w:jc w:val="center"/>
              <w:rPr/>
            </w:pPr>
            <w:r>
              <w:rPr/>
              <w:t>+1608,6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-Волинський район</w:t>
            </w:r>
          </w:p>
        </w:tc>
      </w:tr>
      <w:tr>
        <w:trPr>
          <w:trHeight w:val="12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ліпшення якості питної води м.Усти-луг (ремонт мережі водогону і влашту-вання станції знеза-лізнення). Реконст-рукція водогону на вул. Пархоменка, Шевченка, Лесі Ук-раїнки, Грушевсько-го, Левчен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,366 </w:t>
            </w:r>
          </w:p>
          <w:p>
            <w:pPr>
              <w:pStyle w:val="Normal"/>
              <w:jc w:val="center"/>
              <w:rPr/>
            </w:pPr>
            <w:r>
              <w:rPr/>
              <w:t>(220 Д.Б.+ 26,36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3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20 Д.Б.+ 26,366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лаштування станції знезалізнення питної води в с.Рогожани Володимир-Волин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 Д.Б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 Д.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6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ліпшення якості питної води м.Усти-луг (ремонт мережі водогону і влашту-вання станції знеза-лізнення). Реконст-рукція водогону на вул. І.Франка, Гуде-нка, Пархоменка (через зал. колію), вул. О.Хохол Левчен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,38 </w:t>
            </w:r>
          </w:p>
          <w:p>
            <w:pPr>
              <w:pStyle w:val="Normal"/>
              <w:jc w:val="center"/>
              <w:rPr/>
            </w:pPr>
            <w:r>
              <w:rPr/>
              <w:t>(250 Д.Б.+ 30,38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,38 </w:t>
            </w:r>
          </w:p>
          <w:p>
            <w:pPr>
              <w:pStyle w:val="Normal"/>
              <w:jc w:val="center"/>
              <w:rPr/>
            </w:pPr>
            <w:r>
              <w:rPr/>
              <w:t>(250 Д.Б.+30,38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хівський район</w:t>
            </w:r>
          </w:p>
        </w:tc>
      </w:tr>
      <w:tr>
        <w:trPr>
          <w:trHeight w:val="15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лаштування станції знезалізнення питної води в с.Рачин та Печихвости, м.Берестечко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мт Сенкевичі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Д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цький район</w:t>
            </w:r>
          </w:p>
        </w:tc>
      </w:tr>
      <w:tr>
        <w:trPr>
          <w:trHeight w:val="143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птимізація систем водопостачання і будівництво станції знезалізнення питної води для населення с. Полон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1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1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цький район</w:t>
            </w:r>
          </w:p>
        </w:tc>
      </w:tr>
      <w:tr>
        <w:trPr>
          <w:trHeight w:val="215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овлення стан-цій доочищення пи-тної води (станції знезалізнення) в си-стемі централізова-ного водопостачан-ня Шацьких ЦРЛ та ЗОШ I-III 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(90 Д.Б.+ </w:t>
            </w:r>
          </w:p>
          <w:p>
            <w:pPr>
              <w:pStyle w:val="Normal"/>
              <w:jc w:val="center"/>
              <w:rPr/>
            </w:pPr>
            <w:r>
              <w:rPr/>
              <w:t>+10 М.Б.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(90 Д.Б.+ </w:t>
            </w:r>
          </w:p>
          <w:p>
            <w:pPr>
              <w:pStyle w:val="Normal"/>
              <w:jc w:val="center"/>
              <w:rPr/>
            </w:pPr>
            <w:r>
              <w:rPr/>
              <w:t>+10 М.Б.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(180 Д.Б.+ </w:t>
            </w:r>
          </w:p>
          <w:p>
            <w:pPr>
              <w:pStyle w:val="Normal"/>
              <w:jc w:val="center"/>
              <w:rPr/>
            </w:pPr>
            <w:r>
              <w:rPr/>
              <w:t>+20 М.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8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овлення стан-цій доочищення пи-тної води (станції знезалізнення) в си-стемі централізова-ного водопостачан-ня ЗОШ I-III ст. с.Світяз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(90 Д.Б.+ </w:t>
            </w:r>
          </w:p>
          <w:p>
            <w:pPr>
              <w:pStyle w:val="Normal"/>
              <w:jc w:val="center"/>
              <w:rPr/>
            </w:pPr>
            <w:r>
              <w:rPr/>
              <w:t>+10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(90 Д.Б.+ </w:t>
            </w:r>
          </w:p>
          <w:p>
            <w:pPr>
              <w:pStyle w:val="Normal"/>
              <w:jc w:val="center"/>
              <w:rPr/>
            </w:pPr>
            <w:r>
              <w:rPr/>
              <w:t>+1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9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овлення стан-цій доочищення пи-тної води (станції знезалізнення) в сис-темі централізовано-го водопостачання ЗОШ I-III ст. с.Пуль-мо та Мель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(90 Д.Б.+ </w:t>
            </w:r>
          </w:p>
          <w:p>
            <w:pPr>
              <w:pStyle w:val="Normal"/>
              <w:jc w:val="center"/>
              <w:rPr/>
            </w:pPr>
            <w:r>
              <w:rPr/>
              <w:t>+1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(90 Д.Б.+</w:t>
            </w:r>
          </w:p>
          <w:p>
            <w:pPr>
              <w:pStyle w:val="Normal"/>
              <w:jc w:val="center"/>
              <w:rPr/>
            </w:pPr>
            <w:r>
              <w:rPr/>
              <w:t>+10 М.Б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(180 Д.Б. +</w:t>
            </w:r>
          </w:p>
          <w:p>
            <w:pPr>
              <w:pStyle w:val="Normal"/>
              <w:jc w:val="center"/>
              <w:rPr/>
            </w:pPr>
            <w:r>
              <w:rPr/>
              <w:t>+2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9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>
                <w:b/>
                <w:bCs/>
              </w:rPr>
              <w:t>6090,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75,6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1715,3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,956 (769,21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56,74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0 (2521,4 Д.Б,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618,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 (705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0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(290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(90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0 М.Б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0,956 (4375,61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715,346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-Волинський район</w:t>
            </w:r>
          </w:p>
        </w:tc>
      </w:tr>
      <w:tr>
        <w:trPr>
          <w:trHeight w:val="277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зовнішнього водопроводу в с.Новосілки Володимир-Волинського район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.3. Будів-ництво та реконстру-кція водо-провідних мереж із за-стосуван-ням новіт-ніх техно-логій та обладнанн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7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12 (149,076 Д.Б.+</w:t>
            </w:r>
          </w:p>
          <w:p>
            <w:pPr>
              <w:pStyle w:val="Normal"/>
              <w:jc w:val="center"/>
              <w:rPr/>
            </w:pPr>
            <w:r>
              <w:rPr/>
              <w:t>+75,436 М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12 (149,076 Д.Б.+</w:t>
            </w:r>
          </w:p>
          <w:p>
            <w:pPr>
              <w:pStyle w:val="Normal"/>
              <w:jc w:val="center"/>
              <w:rPr/>
            </w:pPr>
            <w:r>
              <w:rPr/>
              <w:t>+75,436 М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8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одопроводу в с.Зимне Володимир-Волинського район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5256,1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4,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09 (5256,149 Д.Б.+</w:t>
            </w:r>
          </w:p>
          <w:p>
            <w:pPr>
              <w:pStyle w:val="Normal"/>
              <w:jc w:val="center"/>
              <w:rPr/>
            </w:pPr>
            <w:r>
              <w:rPr/>
              <w:t>+1114,941 М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09 (5256,149 Д.Б.+</w:t>
            </w:r>
          </w:p>
          <w:p>
            <w:pPr>
              <w:pStyle w:val="Normal"/>
              <w:jc w:val="center"/>
              <w:rPr/>
            </w:pPr>
            <w:r>
              <w:rPr/>
              <w:t>+1114,941 М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7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дівництво зовніш-нього водопроводу в с.Руснів Володимир-Волинського район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хівський район</w:t>
            </w:r>
          </w:p>
        </w:tc>
      </w:tr>
      <w:tr>
        <w:trPr>
          <w:trHeight w:val="11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Реконструкція сис-тем водопостачання м.Берестечк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Д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-провідних мереж смт Мар'яні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Д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пітальний ремонт водопровідних ме-реж у смт Сенке-вичі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Д.Б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Д.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водо-провідних мереж у м.Горох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 (1500 Д.Б.+</w:t>
            </w:r>
          </w:p>
          <w:p>
            <w:pPr>
              <w:pStyle w:val="Normal"/>
              <w:jc w:val="center"/>
              <w:rPr/>
            </w:pPr>
            <w:r>
              <w:rPr/>
              <w:t>+150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 (1500 Д.Б.+</w:t>
            </w:r>
          </w:p>
          <w:p>
            <w:pPr>
              <w:pStyle w:val="Normal"/>
              <w:jc w:val="center"/>
              <w:rPr/>
            </w:pPr>
            <w:r>
              <w:rPr/>
              <w:t>+15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Іваничі</w:t>
            </w:r>
          </w:p>
        </w:tc>
      </w:tr>
      <w:tr>
        <w:trPr>
          <w:trHeight w:val="96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пітальний ремонт водогону в смт Іва-ничі на вул.Перемо-ги, Незалежн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водогону в смт Іваничі на вул.Дружб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4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4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пітальний ремонт водогону в смт Іва-ничі на вул. Спорти-вна, Банківс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дівництво водо-гону на вул.Шевчен-ка в смт Івани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верцівський район</w:t>
            </w:r>
          </w:p>
        </w:tc>
      </w:tr>
      <w:tr>
        <w:trPr>
          <w:trHeight w:val="1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мережі водопостачання в м.Ківер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(190 Д.Б.+</w:t>
            </w:r>
          </w:p>
          <w:p>
            <w:pPr>
              <w:pStyle w:val="Normal"/>
              <w:jc w:val="center"/>
              <w:rPr/>
            </w:pPr>
            <w:r>
              <w:rPr/>
              <w:t>+13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(190 Д.Б.+</w:t>
            </w:r>
          </w:p>
          <w:p>
            <w:pPr>
              <w:pStyle w:val="Normal"/>
              <w:jc w:val="center"/>
              <w:rPr/>
            </w:pPr>
            <w:r>
              <w:rPr/>
              <w:t>+13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5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остачання с.Жидичи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,5 (3112,5 Д.Б.+</w:t>
            </w:r>
          </w:p>
          <w:p>
            <w:pPr>
              <w:pStyle w:val="Normal"/>
              <w:jc w:val="center"/>
              <w:rPr/>
            </w:pPr>
            <w:r>
              <w:rPr/>
              <w:t>+12 М.Б.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,5 (3112,5 Д.Б.+</w:t>
            </w:r>
          </w:p>
          <w:p>
            <w:pPr>
              <w:pStyle w:val="Normal"/>
              <w:jc w:val="center"/>
              <w:rPr/>
            </w:pPr>
            <w:r>
              <w:rPr/>
              <w:t>+12 М.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Реконструкція зовні-шніх мереж центра-лізованої системи водопостачання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мт Цума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450 Д.Б.+</w:t>
            </w:r>
          </w:p>
          <w:p>
            <w:pPr>
              <w:pStyle w:val="Normal"/>
              <w:jc w:val="center"/>
              <w:rPr/>
            </w:pPr>
            <w:r>
              <w:rPr/>
              <w:t>+5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450 Д.Б.+</w:t>
            </w:r>
          </w:p>
          <w:p>
            <w:pPr>
              <w:pStyle w:val="Normal"/>
              <w:jc w:val="center"/>
              <w:rPr/>
            </w:pPr>
            <w:r>
              <w:rPr/>
              <w:t>+5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ельський район</w:t>
            </w:r>
          </w:p>
        </w:tc>
      </w:tr>
      <w:tr>
        <w:trPr>
          <w:trHeight w:val="77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Реконструкція сис-теми водопостача-ння смт Люблинец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Реконструкція сис-тем водопостачання смт Голоб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,9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,9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чинський район</w:t>
            </w:r>
          </w:p>
        </w:tc>
      </w:tr>
      <w:tr>
        <w:trPr>
          <w:trHeight w:val="222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водопровідної мережі с.Затурці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3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31 (423,3 1Д.Б.+ +42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31 (423,31 Д.Б.+ +42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водопровідної мережі с.Бубн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Д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чні водопроводу с.Цевеличі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1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87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195 (506,875 Д.Б.+ +56,32 М.Б.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195 (506,875 Д.Б.+ 56,32 М.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конструкція водопровідної мережі в смт Лока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Любешів</w:t>
            </w:r>
          </w:p>
        </w:tc>
      </w:tr>
      <w:tr>
        <w:trPr>
          <w:trHeight w:val="138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лаштування вулич-ного водопроводу на вул. Садова, Шевче-нка, Б.Хмельницько-го, Т.Костюш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Д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лаштування вулич-ного водопроводу на вул. Прохідська, Іва-нівська, Молодіжна, Відродження, Олеся Гонча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Д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Любомль</w:t>
            </w:r>
          </w:p>
        </w:tc>
      </w:tr>
      <w:tr>
        <w:trPr>
          <w:trHeight w:val="18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водопровідної мережі на вул.Червоної Армії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(1188 Д.Б.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2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(1188 Д.Б.+</w:t>
            </w:r>
          </w:p>
          <w:p>
            <w:pPr>
              <w:pStyle w:val="Normal"/>
              <w:jc w:val="center"/>
              <w:rPr/>
            </w:pPr>
            <w:r>
              <w:rPr/>
              <w:t>+12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водопроводу на вул. Пошто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Д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водопроводу на вул.Хліб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Д.Б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Д.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Маневичі</w:t>
            </w:r>
          </w:p>
        </w:tc>
      </w:tr>
      <w:tr>
        <w:trPr>
          <w:trHeight w:val="211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осподарсько-пит-ний водопровід у східній частині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мт Маневичі на вул. Східній, Крило-ва, Собятинській, Яблуневій, Моховій, І.Богу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45 (597 Д.Б.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60,745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45 (597 Д.Б.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60,745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Ратне</w:t>
            </w:r>
          </w:p>
        </w:tc>
      </w:tr>
      <w:tr>
        <w:trPr>
          <w:trHeight w:val="230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та реконструкція водопровідної мережі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1350,7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31" w:hanging="0"/>
              <w:jc w:val="center"/>
              <w:rPr/>
            </w:pPr>
            <w:r>
              <w:rPr/>
              <w:t>10310,7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5 (4850 Д.Б.+</w:t>
            </w:r>
          </w:p>
          <w:p>
            <w:pPr>
              <w:pStyle w:val="Normal"/>
              <w:jc w:val="center"/>
              <w:rPr/>
            </w:pPr>
            <w:r>
              <w:rPr/>
              <w:t>+ 485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 ( 4000 Д.Б.+</w:t>
            </w:r>
          </w:p>
          <w:p>
            <w:pPr>
              <w:pStyle w:val="Normal"/>
              <w:jc w:val="center"/>
              <w:rPr/>
            </w:pPr>
            <w:r>
              <w:rPr/>
              <w:t>+40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795 (1430,795 Д.Б.+185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0,795 (10310,795 Д.Б.+1 04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жищенський район</w:t>
            </w:r>
          </w:p>
        </w:tc>
      </w:tr>
      <w:tr>
        <w:trPr>
          <w:trHeight w:val="95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пітальний ремонт систем централізо-ваного водопоста-чання смт Дубищ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Д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ійський район</w:t>
            </w:r>
          </w:p>
        </w:tc>
      </w:tr>
      <w:tr>
        <w:trPr>
          <w:trHeight w:val="179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ідомчого водопроводу Турійського ЖК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0 (1000 Д.Б. + </w:t>
            </w:r>
          </w:p>
          <w:p>
            <w:pPr>
              <w:pStyle w:val="Normal"/>
              <w:jc w:val="center"/>
              <w:rPr/>
            </w:pPr>
            <w:r>
              <w:rPr/>
              <w:t>+100 М.Б.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0 (1000 Д.Б. + </w:t>
            </w:r>
          </w:p>
          <w:p>
            <w:pPr>
              <w:pStyle w:val="Normal"/>
              <w:jc w:val="center"/>
              <w:rPr/>
            </w:pPr>
            <w:r>
              <w:rPr/>
              <w:t>+10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9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стачання в смт Турійсь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8 (557 Д.Б.+</w:t>
            </w:r>
          </w:p>
          <w:p>
            <w:pPr>
              <w:pStyle w:val="Normal"/>
              <w:jc w:val="center"/>
              <w:rPr/>
            </w:pPr>
            <w:r>
              <w:rPr/>
              <w:t>+61,8 М.Б.)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8 (557 Д.Б.+</w:t>
            </w:r>
          </w:p>
          <w:p>
            <w:pPr>
              <w:pStyle w:val="Normal"/>
              <w:jc w:val="center"/>
              <w:rPr/>
            </w:pPr>
            <w:r>
              <w:rPr/>
              <w:t>+61,8 М.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Стара Вижівка</w:t>
            </w:r>
          </w:p>
        </w:tc>
      </w:tr>
      <w:tr>
        <w:trPr>
          <w:trHeight w:val="222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Реконструкція системи водопоста-чання 5-го і 6-го ква-рталів житлової забудов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3,073 (173,38 Д.Б.+ </w:t>
            </w:r>
          </w:p>
          <w:p>
            <w:pPr>
              <w:pStyle w:val="Normal"/>
              <w:jc w:val="center"/>
              <w:rPr/>
            </w:pPr>
            <w:r>
              <w:rPr/>
              <w:t>+19,693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73 (173,38 Д.Б.+</w:t>
            </w:r>
          </w:p>
          <w:p>
            <w:pPr>
              <w:pStyle w:val="Normal"/>
              <w:jc w:val="center"/>
              <w:rPr/>
            </w:pPr>
            <w:r>
              <w:rPr/>
              <w:t>+19,693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дівництво водо-провідної мережі мікрорайону "Залізничний" (1-а черг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(104,5 М.Б.+5,5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(104,5 М.Б.+5,5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цький район</w:t>
            </w:r>
          </w:p>
        </w:tc>
      </w:tr>
      <w:tr>
        <w:trPr>
          <w:trHeight w:val="96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лаштування мереж водопроводу в селі Зміїнец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1907,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1907,47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,477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,477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цький район</w:t>
            </w:r>
          </w:p>
        </w:tc>
      </w:tr>
      <w:tr>
        <w:trPr>
          <w:trHeight w:val="197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 централізованого водопостачання в смт Шаць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 (10000 Д.Б.+</w:t>
            </w:r>
          </w:p>
          <w:p>
            <w:pPr>
              <w:pStyle w:val="Normal"/>
              <w:jc w:val="center"/>
              <w:rPr/>
            </w:pPr>
            <w:r>
              <w:rPr/>
              <w:t>+100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 (10000 Д.Б.+</w:t>
            </w:r>
          </w:p>
          <w:p>
            <w:pPr>
              <w:pStyle w:val="Normal"/>
              <w:jc w:val="center"/>
              <w:rPr/>
            </w:pPr>
            <w:r>
              <w:rPr/>
              <w:t>+1000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(5200 Д.Б+ </w:t>
            </w:r>
          </w:p>
          <w:p>
            <w:pPr>
              <w:pStyle w:val="Normal"/>
              <w:jc w:val="center"/>
              <w:rPr/>
            </w:pPr>
            <w:r>
              <w:rPr/>
              <w:t>+800 М.Б.)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 (25200 Д.Б.+</w:t>
            </w:r>
          </w:p>
          <w:p>
            <w:pPr>
              <w:pStyle w:val="Normal"/>
              <w:jc w:val="center"/>
              <w:rPr/>
            </w:pPr>
            <w:r>
              <w:rPr/>
              <w:t>+280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систем централізованого водопостачання в ур. Гряда, </w:t>
            </w:r>
          </w:p>
          <w:p>
            <w:pPr>
              <w:pStyle w:val="Normal"/>
              <w:rPr/>
            </w:pPr>
            <w:r>
              <w:rPr/>
              <w:t>смт Шаць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500 (5000 Д.Б. + </w:t>
            </w:r>
          </w:p>
          <w:p>
            <w:pPr>
              <w:pStyle w:val="Normal"/>
              <w:jc w:val="center"/>
              <w:rPr/>
            </w:pPr>
            <w:r>
              <w:rPr/>
              <w:t>+500 М.Б.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 (5000 Д.Б. +</w:t>
            </w:r>
          </w:p>
          <w:p>
            <w:pPr>
              <w:pStyle w:val="Normal"/>
              <w:jc w:val="center"/>
              <w:rPr/>
            </w:pPr>
            <w:r>
              <w:rPr/>
              <w:t>+500 М.Б.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(800 Д.Б.+ 200 М.Б.)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 (10800 Д.Б.+</w:t>
            </w:r>
          </w:p>
          <w:p>
            <w:pPr>
              <w:pStyle w:val="Normal"/>
              <w:jc w:val="center"/>
              <w:rPr/>
            </w:pPr>
            <w:r>
              <w:rPr/>
              <w:t>+1200 М.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8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 централізованого водопостачання в с.Пульм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 (4000 Д.Б.+</w:t>
            </w:r>
          </w:p>
          <w:p>
            <w:pPr>
              <w:pStyle w:val="Normal"/>
              <w:jc w:val="center"/>
              <w:rPr/>
            </w:pPr>
            <w:r>
              <w:rPr/>
              <w:t>+450 М.Б.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 (4000 Д.Б.+</w:t>
            </w:r>
          </w:p>
          <w:p>
            <w:pPr>
              <w:pStyle w:val="Normal"/>
              <w:jc w:val="center"/>
              <w:rPr/>
            </w:pPr>
            <w:r>
              <w:rPr/>
              <w:t>+450 М.Б.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 (1000 Д.Б.+</w:t>
            </w:r>
          </w:p>
          <w:p>
            <w:pPr>
              <w:pStyle w:val="Normal"/>
              <w:jc w:val="center"/>
              <w:rPr/>
            </w:pPr>
            <w:r>
              <w:rPr/>
              <w:t>+100 М.Б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 (9000 Д.Б.+</w:t>
            </w:r>
          </w:p>
          <w:p>
            <w:pPr>
              <w:pStyle w:val="Normal"/>
              <w:jc w:val="center"/>
              <w:rPr/>
            </w:pPr>
            <w:r>
              <w:rPr/>
              <w:t>1000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заходом 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bCs/>
              </w:rPr>
              <w:t>93301,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31" w:hanging="0"/>
              <w:jc w:val="center"/>
              <w:rPr/>
            </w:pPr>
            <w:r>
              <w:rPr>
                <w:b/>
                <w:bCs/>
              </w:rPr>
              <w:t>85458,16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bCs/>
              </w:rPr>
              <w:t>7843,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21,8 (8908,042 Д.Б.+ 713,758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112,512 (16637,076 Д.Б.+1475,43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119,885 (18656,944 Д.Б.+2462,941 М.Б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512,9 (13695,4 Д.Б.+817,5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74,5 (5962,5 Д.Б.+12 М.Б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41,204 (5241,204 Д.Б.+ 500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0 (10000 Д.Б. +1050 М.Б.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68,8 (5357 Д.Б. + 711,8 М.Б.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 (1000 Д.Б.+ 100 М.Б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301,601 (85458,166 Д.Б. + 7843,435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птимізації роботи централізованого водопостачання м.Луць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.4.Розроб-лення схем оптимізації систем водопоста-чання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Д.Б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Д.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зроблення схеми оптимізації роботи системи водопоста-чання м.Горох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8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зроблення схеми оптимізації роботи системи водо поста-чання смт Любеш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зроблення схеми оптимізації роботи системи водопоста-чання смт Маневи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>Оптимізація систем водопостачання четвертого кварталу житлової забудови в смт Стара Вижівка (будівництво водоза-бірної свердлови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1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79 (204.,319 Д.Б.+ 20.8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79 (204,319 Д.Б.+20,86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ом за заходом 2.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5,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4,31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179 (204,319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,86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,179 (584,319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0,86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5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я лабораторії контролю якості питної води сучасним обладнанням в м.Луцьк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.5. Осна-щення ла-бораторії контролю якості пит.-ної води су-часним об-ладнанням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Д.Б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Д.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нащення лабора-торії контролю яко-сті питної води су-часним обладнанням в м. Камені-Каширсько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аходом  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Д.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інь-Каширський район</w:t>
            </w:r>
          </w:p>
        </w:tc>
      </w:tr>
      <w:tr>
        <w:trPr>
          <w:trHeight w:val="168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артсверловини в с.Хотеш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(125 Д.Б.+</w:t>
            </w:r>
          </w:p>
          <w:p>
            <w:pPr>
              <w:pStyle w:val="Normal"/>
              <w:jc w:val="center"/>
              <w:rPr/>
            </w:pPr>
            <w:r>
              <w:rPr/>
              <w:t>+25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(125 Д.Б.+</w:t>
            </w:r>
          </w:p>
          <w:p>
            <w:pPr>
              <w:pStyle w:val="Normal"/>
              <w:jc w:val="center"/>
              <w:rPr/>
            </w:pPr>
            <w:r>
              <w:rPr/>
              <w:t>+25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т Любешів</w:t>
            </w:r>
          </w:p>
        </w:tc>
      </w:tr>
      <w:tr>
        <w:trPr>
          <w:trHeight w:val="95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аштування водонапірної насосної станції на вул.Садові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Д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аштування водонапірної насосної станції на вул. Прохідсь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Д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Д.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Любомль</w:t>
            </w:r>
          </w:p>
        </w:tc>
      </w:tr>
      <w:tr>
        <w:trPr>
          <w:trHeight w:val="71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ртсвердловини в м.Любом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Д.Б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Д.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ом за заходом 2.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//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(125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5 М.Б.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0 Д.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(1025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5 М.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9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завданням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5722,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3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2531,8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190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29,835 (19782,271 Д.Б.+ 4247,564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800,251 (20541,486 Д.Б.+ 3258,765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744,885 (20261,944 Д.Б.+ 2482,941 М.Б.)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112,9 (14295,4 Д.Б.+ +817,5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4,5 (6052,5 Д.Б.+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2 М.Б.)*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41,204 (5241,204 Д.Б,+ 500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0 (10000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050 М.Б.)*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8,8 (5357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711,8 М.Б.)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0 (1000 Д.Б.+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00 М.Б.)*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5722,375 (102531,805 Д.Б.+13190,57 М.Б.)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ього за Програмо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2600,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3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3638,7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961,6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934,445 (29115,171 Д.Б.+6819,274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52,595 (29089,486 Д.Б.+5963,109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215,885 (21537,944 Д.Б.+2677,941 М.Б.)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62,9 (16245,40 Д.Б.+1117,5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74,5 (6052,5 Д.Б.+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22 М.Б.)*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41,204 (5241,204 Д.Б.+ 500 М.Б.)*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0 (10000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050 М.Б.)*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8,8 (5357 Д.Б.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711,8 М.Б.)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0 (1000 Д.Б.+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00 М.Б.)*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2600,329 (123638,705 Д.Б.+18961,624 М.Б.)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934.445(29115.171Д.Б.Д.Б. + 6819.274М.Б.)*, де Д.Б - державний бюджет, М.Б. - місцевий бюджет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713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604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80"/>
                            <w:gridCol w:w="2160"/>
                            <w:gridCol w:w="1260"/>
                            <w:gridCol w:w="1057"/>
                            <w:gridCol w:w="1080"/>
                            <w:gridCol w:w="1103"/>
                            <w:gridCol w:w="900"/>
                            <w:gridCol w:w="680"/>
                            <w:gridCol w:w="620"/>
                            <w:gridCol w:w="620"/>
                            <w:gridCol w:w="640"/>
                            <w:gridCol w:w="620"/>
                            <w:gridCol w:w="700"/>
                            <w:gridCol w:w="620"/>
                            <w:gridCol w:w="480"/>
                            <w:gridCol w:w="500"/>
                            <w:gridCol w:w="820"/>
                            <w:gridCol w:w="900"/>
                          </w:tblGrid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12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5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0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</w:t>
                                </w:r>
                              </w:p>
                            </w:tc>
                            <w:tc>
                              <w:tcPr>
                                <w:tcW w:w="68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9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48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50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8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tbl>
                    <w:tblPr>
                      <w:tblW w:w="1604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80"/>
                      <w:gridCol w:w="2160"/>
                      <w:gridCol w:w="1260"/>
                      <w:gridCol w:w="1057"/>
                      <w:gridCol w:w="1080"/>
                      <w:gridCol w:w="1103"/>
                      <w:gridCol w:w="900"/>
                      <w:gridCol w:w="680"/>
                      <w:gridCol w:w="620"/>
                      <w:gridCol w:w="620"/>
                      <w:gridCol w:w="640"/>
                      <w:gridCol w:w="620"/>
                      <w:gridCol w:w="700"/>
                      <w:gridCol w:w="620"/>
                      <w:gridCol w:w="480"/>
                      <w:gridCol w:w="500"/>
                      <w:gridCol w:w="820"/>
                      <w:gridCol w:w="900"/>
                    </w:tblGrid>
                    <w:tr>
                      <w:trPr>
                        <w:trHeight w:val="255" w:hRule="atLeast"/>
                      </w:trPr>
                      <w:tc>
                        <w:tcPr>
                          <w:tcW w:w="12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216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105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110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</w:t>
                          </w:r>
                        </w:p>
                      </w:tc>
                      <w:tc>
                        <w:tcPr>
                          <w:tcW w:w="68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6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1</w:t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</w:t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4</w:t>
                          </w:r>
                        </w:p>
                      </w:tc>
                      <w:tc>
                        <w:tcPr>
                          <w:tcW w:w="48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5</w:t>
                          </w:r>
                        </w:p>
                      </w:tc>
                      <w:tc>
                        <w:tcPr>
                          <w:tcW w:w="50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6</w:t>
                          </w:r>
                        </w:p>
                      </w:tc>
                      <w:tc>
                        <w:tcPr>
                          <w:tcW w:w="8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1:00Z</dcterms:created>
  <dc:creator>DIANA</dc:creator>
  <dc:description/>
  <cp:keywords/>
  <dc:language>en-US</dc:language>
  <cp:lastModifiedBy>DIANA</cp:lastModifiedBy>
  <dcterms:modified xsi:type="dcterms:W3CDTF">2012-07-24T09:23:00Z</dcterms:modified>
  <cp:revision>18</cp:revision>
  <dc:subject/>
  <dc:title>VІІІ</dc:title>
</cp:coreProperties>
</file>