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797" w:hanging="0"/>
        <w:rPr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>ЗАТВЕРДЖЕНО</w:t>
      </w:r>
    </w:p>
    <w:p>
      <w:pPr>
        <w:pStyle w:val="Normal"/>
        <w:spacing w:lineRule="auto" w:line="360"/>
        <w:ind w:left="4797" w:hanging="0"/>
        <w:rPr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>Розпорядження голови обласної державної адміністрації</w:t>
      </w:r>
    </w:p>
    <w:p>
      <w:pPr>
        <w:pStyle w:val="Normal"/>
        <w:spacing w:lineRule="auto" w:line="360"/>
        <w:ind w:left="4797" w:hanging="0"/>
        <w:rPr>
          <w:szCs w:val="28"/>
        </w:rPr>
      </w:pPr>
      <w:r>
        <w:rPr>
          <w:rFonts w:cs="Times New Roman" w:ascii="Times New Roman" w:hAnsi="Times New Roman"/>
          <w:szCs w:val="28"/>
          <w:lang w:val="en-US" w:eastAsia="uk-UA"/>
        </w:rPr>
        <w:t>02.</w:t>
      </w:r>
      <w:r>
        <w:rPr>
          <w:rFonts w:cs="Times New Roman" w:ascii="Times New Roman" w:hAnsi="Times New Roman"/>
          <w:szCs w:val="28"/>
          <w:lang w:val="ru-RU" w:eastAsia="uk-UA"/>
        </w:rPr>
        <w:t>0</w:t>
      </w:r>
      <w:r>
        <w:rPr>
          <w:rFonts w:cs="Times New Roman" w:ascii="Times New Roman" w:hAnsi="Times New Roman"/>
          <w:szCs w:val="28"/>
          <w:lang w:val="en-US" w:eastAsia="uk-UA"/>
        </w:rPr>
        <w:t>8</w:t>
      </w:r>
      <w:r>
        <w:rPr>
          <w:rFonts w:cs="Times New Roman" w:ascii="Times New Roman" w:hAnsi="Times New Roman"/>
          <w:szCs w:val="28"/>
          <w:lang w:val="ru-RU" w:eastAsia="uk-UA"/>
        </w:rPr>
        <w:t>.</w:t>
      </w:r>
      <w:r>
        <w:rPr>
          <w:rFonts w:cs="Times New Roman" w:ascii="Times New Roman" w:hAnsi="Times New Roman"/>
          <w:szCs w:val="28"/>
          <w:lang w:val="en-US" w:eastAsia="uk-UA"/>
        </w:rPr>
        <w:t>2012</w:t>
      </w:r>
      <w:r>
        <w:rPr>
          <w:rFonts w:cs="Times New Roman" w:ascii="Times New Roman" w:hAnsi="Times New Roman"/>
          <w:szCs w:val="28"/>
          <w:lang w:eastAsia="uk-UA"/>
        </w:rPr>
        <w:t xml:space="preserve"> №</w:t>
      </w:r>
      <w:r>
        <w:rPr>
          <w:rFonts w:cs="Times New Roman" w:ascii="Times New Roman" w:hAnsi="Times New Roman"/>
          <w:szCs w:val="28"/>
          <w:lang w:val="en-US" w:eastAsia="uk-UA"/>
        </w:rPr>
        <w:t xml:space="preserve"> 313</w:t>
      </w:r>
    </w:p>
    <w:p>
      <w:pPr>
        <w:pStyle w:val="Normal"/>
        <w:jc w:val="center"/>
        <w:rPr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>ПЕРЕЛІК</w:t>
      </w:r>
    </w:p>
    <w:p>
      <w:pPr>
        <w:pStyle w:val="Normal"/>
        <w:jc w:val="center"/>
        <w:rPr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>об’єктів, які у 2012 році фінансуватимуться за рахунок субвенції з державного бюджету на будівництво, реконструкцію, ремонт та утримання вулиць і доріг комунальної власності у населених пунктах області, замовником робіт за якими визначається головне управління промисловості та розвитку інфраструктури облдержадміністрації</w:t>
      </w:r>
    </w:p>
    <w:p>
      <w:pPr>
        <w:pStyle w:val="Normal"/>
        <w:ind w:left="4796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7085"/>
        <w:gridCol w:w="1962"/>
      </w:tblGrid>
      <w:tr>
        <w:trPr>
          <w:trHeight w:val="402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  <w:lang w:eastAsia="uk-UA"/>
              </w:rPr>
              <w:t>з/п</w:t>
            </w:r>
          </w:p>
        </w:tc>
        <w:tc>
          <w:tcPr>
            <w:tcW w:w="7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Найменування об'єкта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Очікувана вар-тість предмета закупівлі, тис.грн.</w:t>
            </w:r>
          </w:p>
        </w:tc>
      </w:tr>
      <w:tr>
        <w:trPr>
          <w:trHeight w:val="53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</w:tr>
      <w:tr>
        <w:trPr>
          <w:trHeight w:val="322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</w:t>
            </w:r>
          </w:p>
        </w:tc>
      </w:tr>
      <w:tr>
        <w:trPr>
          <w:trHeight w:val="1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Володимир-Волинський р-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Першотравнева в с.Березович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під’їзду до дитсадка в с.Зарічч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4,6</w:t>
            </w:r>
          </w:p>
        </w:tc>
      </w:tr>
      <w:tr>
        <w:trPr>
          <w:trHeight w:val="3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94,6</w:t>
            </w:r>
          </w:p>
        </w:tc>
      </w:tr>
      <w:tr>
        <w:trPr>
          <w:trHeight w:val="16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Горохівський р-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Паркова в м.Горох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Капітальний ремонт вул.Центральна в с.Пустомити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76,9</w:t>
            </w:r>
          </w:p>
        </w:tc>
      </w:tr>
      <w:tr>
        <w:trPr>
          <w:trHeight w:val="3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Поточний ремонт вул.Зелена в с.Бистровиця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0</w:t>
            </w:r>
          </w:p>
        </w:tc>
      </w:tr>
      <w:tr>
        <w:trPr>
          <w:trHeight w:val="37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Лисенка в м.Горох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7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76,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Іваничівський р-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Шкільна в с.Грибовиц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99,7</w:t>
            </w:r>
          </w:p>
        </w:tc>
      </w:tr>
      <w:tr>
        <w:trPr>
          <w:trHeight w:val="11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Лук’янова в с.Заставн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66,6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під’їзду до кладовища в с.Жашкович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22,3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мінь-Каширський р-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Олексіївка в м.Камінь-Каширськ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06,5</w:t>
            </w:r>
          </w:p>
        </w:tc>
      </w:tr>
      <w:tr>
        <w:trPr>
          <w:trHeight w:val="3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Любомирка в с.Хотеш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Нова с.Мостищ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Перемоги в с.Сошичн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12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3,5</w:t>
            </w:r>
          </w:p>
        </w:tc>
      </w:tr>
      <w:tr>
        <w:trPr>
          <w:trHeight w:val="11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іверцівський р-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 Замкова в смт Оли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8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Шевченка в смт Оли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2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Космонавтів у с.Кульч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60</w:t>
            </w:r>
          </w:p>
        </w:tc>
      </w:tr>
      <w:tr>
        <w:trPr>
          <w:trHeight w:val="24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Центральна в с.Омельн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52,7</w:t>
            </w:r>
          </w:p>
        </w:tc>
      </w:tr>
      <w:tr>
        <w:trPr>
          <w:trHeight w:val="3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Філатова в смт Цуман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30</w:t>
            </w:r>
          </w:p>
        </w:tc>
      </w:tr>
      <w:tr>
        <w:trPr>
          <w:trHeight w:val="1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під’їзду до школи на вул.Жовтнева в смт Цуман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372,7</w:t>
            </w:r>
          </w:p>
        </w:tc>
      </w:tr>
      <w:tr>
        <w:trPr>
          <w:trHeight w:val="1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овельський р-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Незалежності в с.Любит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26</w:t>
            </w:r>
          </w:p>
        </w:tc>
      </w:tr>
      <w:tr>
        <w:trPr>
          <w:trHeight w:val="2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Перемоги в с.Кричевич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0</w:t>
            </w:r>
          </w:p>
        </w:tc>
      </w:tr>
      <w:tr>
        <w:trPr>
          <w:trHeight w:val="31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Клубна в с.Кухар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3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Садова в с.Гривят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54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Озерна в с.Озірн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Вишнева в с.Гіш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10,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295,5</w:t>
            </w:r>
          </w:p>
        </w:tc>
      </w:tr>
      <w:tr>
        <w:trPr>
          <w:trHeight w:val="12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Локачинський р-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І.Франка в с.Затурц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40,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під’їзду до дитсадка в с.Крухинич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06,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47,8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Луцький р-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Ветеранів у с.Промін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80,6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Шевченка в смт Рокин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89,9</w:t>
            </w:r>
          </w:p>
        </w:tc>
      </w:tr>
      <w:tr>
        <w:trPr>
          <w:trHeight w:val="9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Народна в смт Торч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50</w:t>
            </w:r>
          </w:p>
        </w:tc>
      </w:tr>
      <w:tr>
        <w:trPr>
          <w:trHeight w:val="13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Затишна в с.Рованц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50,1</w:t>
            </w:r>
          </w:p>
        </w:tc>
      </w:tr>
      <w:tr>
        <w:trPr>
          <w:trHeight w:val="1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Злагоди в с.Заборол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89,3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359,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Любешівський р-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під’їзду до лікарні в с.Ветл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Незалежності в смт Любеш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91,4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91,4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Любомльський р-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Лісова в с.Столенські Смоляр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91,1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Перемоги в с.Ладин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96,8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87,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Маневицький р-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1-го Грудня в смт Кол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,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Поточний ремонт вул.Мокрий куток у с.Черськ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6,5</w:t>
            </w:r>
          </w:p>
        </w:tc>
      </w:tr>
      <w:tr>
        <w:trPr>
          <w:trHeight w:val="40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Михайла Мандзюка в с.Грузят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6,86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Центральна в с.Градись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,2</w:t>
            </w:r>
          </w:p>
        </w:tc>
      </w:tr>
      <w:tr>
        <w:trPr>
          <w:trHeight w:val="30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Лісова в с.Нова Ру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9</w:t>
            </w:r>
          </w:p>
        </w:tc>
      </w:tr>
      <w:tr>
        <w:trPr>
          <w:trHeight w:val="3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Шкільна в с.Черевах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3,01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Шкільна в с.Кукл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0,01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Село в с.Бережниц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Лесі Українки в с.Четвертн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7,32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Західна в смт Маневич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6,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 Центральна в смт Кол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0</w:t>
            </w:r>
          </w:p>
        </w:tc>
      </w:tr>
      <w:tr>
        <w:trPr>
          <w:trHeight w:val="17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02,4</w:t>
            </w:r>
          </w:p>
        </w:tc>
      </w:tr>
      <w:tr>
        <w:trPr>
          <w:trHeight w:val="24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Ратнівський р-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Стадіонна в смт Заболотт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08,7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08,7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Рожищенський р-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Незалежності в м.Рожищ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1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Польова в с.Кияж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48,4</w:t>
            </w:r>
          </w:p>
        </w:tc>
      </w:tr>
      <w:tr>
        <w:trPr>
          <w:trHeight w:val="33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під’їзду до центральної районної лікарні в м.Рожищ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під’їзду до ФАПу в с.Любч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4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02,4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Старовижівський р-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Набережна в с.Кукурі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4,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Палія в с.Синов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4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Капітальний ремонт під’їзду від вул.Жовтнева до школи с.Солов’ї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40,1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Річна в с.Глух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5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Поліська в с.Глух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88,6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Турійський р-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Шкільна в смт Турійсь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8,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Поточний ремонт вул.Поштова в с.Селець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Молева в смт Лук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Поточний ремонт пров.Садовий у с.Селець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07,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Шацький р-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11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Шкільна с.Острів’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8,4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під’їзду до дитсадка в с.Піщ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7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під’їзду до школи в с.Затишш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4,1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Незалежності в с.Підманев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46,8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96,3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м.Луць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Будівництво Привокзального майдану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26,518</w:t>
            </w:r>
          </w:p>
        </w:tc>
      </w:tr>
      <w:tr>
        <w:trPr>
          <w:trHeight w:val="37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Будівництво стоянки для транспорту біля залізничного вокзалу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86,082</w:t>
            </w:r>
          </w:p>
        </w:tc>
      </w:tr>
      <w:tr>
        <w:trPr>
          <w:trHeight w:val="21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Капітальний ремонт просп. Президента Грушевськ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80,622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1" w:hanging="0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під’їзду до залізничної станції "Луцьк"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25,071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пішохідних доріжок біля пам’ятних знаків на вул.Шопе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34,628</w:t>
            </w:r>
          </w:p>
        </w:tc>
      </w:tr>
      <w:tr>
        <w:trPr>
          <w:trHeight w:val="40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пішохідних доріжок вздовж просп.Перемог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59,98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тротуарів на вул.Шопе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71,397</w:t>
            </w:r>
          </w:p>
        </w:tc>
      </w:tr>
      <w:tr>
        <w:trPr>
          <w:trHeight w:val="40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пішохідного переходу від просп.Перемоги до вул. Нестора Бурча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69,881</w:t>
            </w:r>
          </w:p>
        </w:tc>
      </w:tr>
      <w:tr>
        <w:trPr>
          <w:trHeight w:val="40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пішохідної алеї вздовж вул.Нестора Бурча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78,712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парку ім.Лесі Украї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9,024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Крил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1</w:t>
            </w:r>
          </w:p>
        </w:tc>
      </w:tr>
      <w:tr>
        <w:trPr>
          <w:trHeight w:val="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Ківерцівсь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8,5</w:t>
            </w:r>
          </w:p>
        </w:tc>
      </w:tr>
      <w:tr>
        <w:trPr>
          <w:trHeight w:val="1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Ветеранів (заїзд до художньої школи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7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Гончар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24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Греча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Поточний ремонт вул.Застав’я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Копачівсь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Ковпа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Корот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0</w:t>
            </w:r>
          </w:p>
        </w:tc>
      </w:tr>
      <w:tr>
        <w:trPr>
          <w:trHeight w:val="9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Мисливсь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0</w:t>
            </w:r>
          </w:p>
        </w:tc>
      </w:tr>
      <w:tr>
        <w:trPr>
          <w:trHeight w:val="13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Міліцій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Степ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8,856</w:t>
            </w:r>
          </w:p>
        </w:tc>
      </w:tr>
      <w:tr>
        <w:trPr>
          <w:trHeight w:val="40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перехрестя вул.Степова – вул.Маковськ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27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Тополе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 Уласа Самчу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Хакім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Хотинсь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5,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 Шота Руставел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Мельнич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13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Просол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перехрестя вул.Гостинна – вул.Просол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2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Гостин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4,72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перехрестя вул.Лисенка - вул.Городець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перехрестя вул. Богдана Хмельницького – вул..Даргомижськ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перехрестя вул. Богдана Хмельницького – вул. Заповіт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Бой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перехрестя вул.Бойка – вул.Ярощу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перехрестя вул.Трутовського – вул.Городець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Гір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перехрестя вул.Гірна – вул.Квітк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Даньши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перехрестя вул.Даньшина – вул.Чекалі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Доватор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перехрестя вул.Доватора – вул.Папані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8,4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 Кривий Ва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Поточний ремонт перехрестя вул. Кривий Вал – вул.Богдана Хмельницьк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перехрестя вул.Наливайка – вул.Карбише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 Сенаторки Левчанівської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Волинсь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8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Ветеран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заїзду до ЗОШ №№ 10 та 19 з вул.Ветеран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Московсь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перехрестя вул.Московська – вул.Козак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Полонківсь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перехрестя вул.Полонківська – вул.Довже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перехрестя вул.Полонківська – вул.Король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7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0662,4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м.Нововолинсь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Капітальний ремонт пров.Макаров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Капітальний ремонт міської площі біля міськвиконкому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Молодіж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71,6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121,6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м.Ковел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uk-UA"/>
              </w:rPr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Будівництво вул. 1-го Травн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631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Будівництво вул.Т. Боровц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34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Будівництво вул.Заводсь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173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Будівництво пров.Король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468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Капітальний ремонт вул. Ярослава Мудр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68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Архипе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6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Багрян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Бой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6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 xml:space="preserve">Поточний ремонт вул.Братковськ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 xml:space="preserve">Поточний ремонт вул.Вербицьк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70</w:t>
            </w:r>
          </w:p>
        </w:tc>
      </w:tr>
      <w:tr>
        <w:trPr>
          <w:trHeight w:val="10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Відродженн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90</w:t>
            </w:r>
          </w:p>
        </w:tc>
      </w:tr>
      <w:tr>
        <w:trPr>
          <w:trHeight w:val="1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Геолог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9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Грек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Грибоєд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Дач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8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Довже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Донц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Заводсь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9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Кільце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Коперні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Король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пров.Король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Космонавт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9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Кривеньк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 Героїв Кру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6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Купрі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70</w:t>
            </w:r>
          </w:p>
        </w:tc>
      </w:tr>
      <w:tr>
        <w:trPr>
          <w:trHeight w:val="14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 Леся Курбас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Лаховськ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М. Левицьк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6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Лисе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Малиш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6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Менделєє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9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Миколайчу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4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Мир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Молодіж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6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П. Мстисла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6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Окруж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6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 Пилипа Орли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6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С. Перовської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9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Полтавсь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Пошт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6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Рєпі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9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Русової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У. Самчу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Санітар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Сковород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 Січових Стрільц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9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Сувор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9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 xml:space="preserve">Поточний ремонт вул.Сухомлинськ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9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Театраль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4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Тих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Федор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6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пров.Фестивальн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9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І. Фра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Б. Хмельницьк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 Червоного Хрест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6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Г. Чупр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9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Н. Яремчу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4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пров.Н. Яремчу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50,1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6212,1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м.Володимир-Волинськ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uk-UA"/>
              </w:rPr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Капітальний ремонт вул.Об’їз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847,2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847,2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РАЗО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1192,1</w:t>
            </w:r>
          </w:p>
        </w:tc>
      </w:tr>
      <w:tr>
        <w:trPr>
          <w:trHeight w:val="36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 т.ч.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uk-UA"/>
              </w:rPr>
              <w:t>капітальний ремон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uk-UA"/>
              </w:rPr>
              <w:t>180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uk-UA"/>
              </w:rPr>
              <w:t>будівництв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uk-UA"/>
              </w:rPr>
              <w:t>3224,6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uk-UA"/>
              </w:rPr>
              <w:t>поточний ремон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uk-UA"/>
              </w:rPr>
              <w:t>9967,5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7:02:00Z</dcterms:created>
  <dc:creator>DIANA</dc:creator>
  <dc:description/>
  <cp:keywords/>
  <dc:language>en-US</dc:language>
  <cp:lastModifiedBy>DIANA</cp:lastModifiedBy>
  <cp:lastPrinted>2012-07-30T08:56:00Z</cp:lastPrinted>
  <dcterms:modified xsi:type="dcterms:W3CDTF">2012-08-02T06:15:00Z</dcterms:modified>
  <cp:revision>5</cp:revision>
  <dc:subject/>
  <dc:title>ЗАТВЕРДЖЕНО</dc:title>
</cp:coreProperties>
</file>