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серп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en-US"/>
              </w:rPr>
              <w:t>31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в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</w:t>
      </w:r>
      <w:r>
        <w:rPr>
          <w:sz w:val="28"/>
          <w:szCs w:val="28"/>
          <w:lang w:val="uk-UA"/>
        </w:rPr>
        <w:t xml:space="preserve"> області, та визначення замовника цих робіт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2 рік», постанови Кабінету Міністрів України від 29 лютого 2012 року          № 235 «Про внесення змін до постанов Кабінету Міністрів України від 19 січня 2011 року № 52 і від 7 вересня 2011 року № 972», рішення обласної ради від   29 грудня 2011 року № 9/2 «Про обласний бюджет на 2012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в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головне управління промисловості та розвитку інфраструктури облдержадміністрації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 розпорядження голови облдержадміністрації від 26 червня 2012 року № 263 «Про затвердження переліку об’єктів, які у 2012 році фінансуватимуться за рахунок субвенції з державного бюджету на будівництво, реконструкцію, ремонт та утримання вулиць і доріг комунальної власності в населених пунктах області, та визначення замовника цих робіт»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01:00Z</dcterms:created>
  <dc:creator>dsm</dc:creator>
  <dc:description/>
  <cp:keywords/>
  <dc:language>en-US</dc:language>
  <cp:lastModifiedBy>DIANA</cp:lastModifiedBy>
  <cp:lastPrinted>2012-07-27T10:53:00Z</cp:lastPrinted>
  <dcterms:modified xsi:type="dcterms:W3CDTF">2012-08-02T06:14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