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січня 2012 року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м. Луцьк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3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рядку використання у 2012 році коштів обласного бюджету на фінансування Регіональної програми розвитку транскордонного і міжрегіонального співробітництва на 2011 – 2012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0, 91 Бюджетного кодексу України, статті 2 Закону України "Про місцеві державні адміністрації", рішень обласної ради  </w:t>
        <w:br/>
        <w:t xml:space="preserve">від 28 грудня 2010 року № 2/46 "Про затвердження Регіональної програми розвитку транскордонного і міжрегіонального співробітництва </w:t>
        <w:br/>
        <w:t>на 2011 – 2012 роки", від 29 грудня 2011 року № 9/2 "Про обласний бюджет на 2012 рік"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орядок використання у 2012 році коштів обласного бюджету на фінансування Регіональної програми розвитку транскордонного і міжрегіонального співробітництва на 2011 – 2012 роки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мага 778 120</w:t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січня 2012 року № </w:t>
      </w:r>
      <w:r>
        <w:rPr>
          <w:sz w:val="28"/>
          <w:szCs w:val="28"/>
          <w:lang w:val="en-US"/>
        </w:rPr>
        <w:t>3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икористання у 2012 році коштів обласного бюджету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інансування Регіональної програми розвит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кордонного і міжрегіонального співробітниц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– 2012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орядок використання у 2012 році коштів обласного бюджету на фінансування Регіональної програми розвитку транскордонного і міжрегіонального співробітництва на 2011 – 2012 роки (далі – Порядок) розроблено відповідно до статей 20, 91 Бюджетного кодексу України, </w:t>
        <w:br/>
        <w:t>статті 29 Закону України "Про місцеві державні адміністрації", рішення обласної ради  від 28 грудня 2010 року № 2/46 "Про затвердження Регіональної програми розвитку транскордонного і міжрегіонального співробітництва на 2011 – 2012 роки"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визначає і регулює механізм використання коштів обласного бюджету на фінансування заходів щодо виконання в області Регіональної програми розвитку транскордонного і міжрегіонального співробітництва на 2011 – 2012 роки, затвердженої рішенням обласної ради від 28 грудня </w:t>
        <w:br/>
        <w:t>2010 року № 2/46 (далі – Програма)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.3. Головним розпорядником коштів обласного бюджету, що спрямовуються на реалізацію заходів Програми, є управління міжнародного співробітництва та європейської інтеграції облдержадміністрації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Напрями використання коштів обласн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2.1. Кошти обласного бюджету використовуються на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.1.1. Забезпечення активізації співробітництва у рамках Єврорегіону "Буг"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Європейських днів добросусідства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плата членських внесків Єврорегіону "Буг" до Асоціації Європейських Прикордонних Регіонів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висвітлення інформації про діяльність Єврорегіону "Буг" у тижневику "Волинська газета"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участі у засіданнях Ради Єврорегіону "Буг", зустрічах керівників прикордонних регіонів України і Республіки Білору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Усебічний розвиток і поглиблення взаємовигідних міжрегіональних  зв'язків: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41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</w:p>
    <w:p>
      <w:pPr>
        <w:pStyle w:val="Normal"/>
        <w:ind w:firstLine="74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організація ділових переговорів з представниками іноземних країн, зокрема Республіки Білорусь, Російської Федерації, Республіки Польща, Литовської Республіки, Федеративної Республіки Німеччина тощо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часть представників органів виконавчої влади та місцевого самоврядування у міжнародних семінарах, конференціях, форумах, конкурсах тощо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налагодження співпраці з адміністративно-територіальними одиницями зарубіжних країн шляхом укладання угод про співробітництво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заходів, а саме зустрічей, бізнес-форумів, днів економіки, презентацій, круглих столів тощо, у рамках укладених угод про торговельно-економічне, науково-технічне і культурне співробітництво між Волинською областю та  адміністративно-територіальними одиницями зарубіжних країн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забезпечення участі у засіданнях українсько-польської Міжурядової Координаційної Ради з питань міжрегіонального співробітництва та її комісі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Створення привабливого інвестиційного клімату області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засідання Ради вітчизняних та іноземних інвесторів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висвітлення інформації про область у міжнародних засобах масової інформації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ідготовка презентаційних матеріалів про обла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Інтенсифікацію роботи з використання міжнародної технічної допомоги у рамках Програм прикордонного співробітництва Європейського інструменту сусідства та партнерства: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участь та проведення семінарів з питань розроблення транскордонних проектів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здійснення заходів щодо перепідготовки та підвищення кваліфікації фахівців, зокрема з питань розроблення транскордонних проектів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забезпечення фінансової участі української сторони в реалізації транскордонних проек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2. Головний розпорядник коштів обласного бюджету в межах асигнувань, передбачених на реалізацію заходів Програми, забезпечує формування пропозицій до річних планів транскордонного і міжрегіонального співробітництва із зазначенням напрямів та обсягів їх фінансув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чні плани затверджуються заступником голови облдержадміністрації відповідно до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Відповідно до річних планів заступником голови облдержадміністрації затверджуються кошториси на організацію і проведення заходів транскордонного і міжрегіонального співробітниц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Фінансування видатків, затверджених головному розпоряднику коштів  обласного бюджету на реалізацію Програми, здійснюється відповідно до помісячного розпису асигнувань обласного бюджету з урахуванням зареєстрованих зобов’язань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5. Видатки на реалізацію Програми здійснюються у порядку казначейського обслуговування місцевих бюджетів.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Відповідальність, звітність і контро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Контроль за цільовим та ефективним використанням бюджетних коштів покладається на головного розпорядника бюджетних коштів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2. Фінансова звітність про використання коштів надається в установленому порядку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3. Інформація про хід виконання Програми в установленому порядку подається на розгляд обласній державній адміністрації та обласній раді за підсумками півріччя та за рік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3.4. Відповідальність за цільовим та ефективним використанням коштів покладається на управління міжнародного співробітництва та європейської інтеграції облдержадміністрації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01:00Z</dcterms:created>
  <dc:creator>Кролик Н.А.</dc:creator>
  <dc:description/>
  <cp:keywords/>
  <dc:language>en-US</dc:language>
  <cp:lastModifiedBy>DIANA</cp:lastModifiedBy>
  <cp:lastPrinted>2012-02-14T09:27:00Z</cp:lastPrinted>
  <dcterms:modified xsi:type="dcterms:W3CDTF">2012-01-27T12:23:00Z</dcterms:modified>
  <cp:revision>11</cp:revision>
  <dc:subject/>
  <dc:title> </dc:title>
</cp:coreProperties>
</file>