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ЗАВДАННЯ І ЗАХО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нання Регіональної цільової соціальної програми забезпечення пожежної безпеки на 2013 - 2015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9"/>
        <w:gridCol w:w="531"/>
        <w:gridCol w:w="540"/>
        <w:gridCol w:w="540"/>
        <w:gridCol w:w="540"/>
        <w:gridCol w:w="3960"/>
        <w:gridCol w:w="2700"/>
        <w:gridCol w:w="1260"/>
        <w:gridCol w:w="1260"/>
        <w:gridCol w:w="705"/>
        <w:gridCol w:w="705"/>
        <w:gridCol w:w="70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-нування завданн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вання показника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начення показни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жерела фінансу-вання (держав-ний, місцевий бюджет тощо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-ний обсяг фінанси-вих ресу-рсів для виконання завдань, тис. грн.</w:t>
            </w:r>
          </w:p>
        </w:tc>
        <w:tc>
          <w:tcPr>
            <w:tcW w:w="2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 xml:space="preserve">У тому </w:t>
            </w:r>
            <w:r>
              <w:rPr>
                <w:color w:val="000000"/>
                <w:lang w:val="uk-UA" w:eastAsia="uk-UA"/>
              </w:rPr>
              <w:t>числі</w:t>
            </w:r>
            <w:r>
              <w:rPr>
                <w:color w:val="000000"/>
                <w:lang w:eastAsia="uk-UA"/>
              </w:rPr>
              <w:t xml:space="preserve"> за роками</w:t>
            </w:r>
          </w:p>
        </w:tc>
      </w:tr>
      <w:tr>
        <w:trPr>
          <w:trHeight w:val="9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усьог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з</w:t>
            </w:r>
            <w:r>
              <w:rPr>
                <w:color w:val="000000"/>
                <w:lang w:eastAsia="uk-UA"/>
              </w:rPr>
              <w:t>а рокам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eastAsia="uk-UA"/>
              </w:rPr>
              <w:t>20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Органі-заційне забезпе-чення у сфері пожежної безпеки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 xml:space="preserve">проведення аналізу стану забезпече-ння пожежної безпеки в кожному на-селеному пункті, на підприємствах, в установах та організаціях і розробле-ння за результатами аналізу компле-ксного плану заходів із запобігання пожежам та загибелі на них люд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ординація діяльності місцевих органів виконавчої влади із забезпечення протипожежного захисту об'єктів та територі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управління Держтехно-генбезпеки в області, райдержадміністрації, виконком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  <w:lang w:val="uk-UA"/>
              </w:rPr>
            </w:pPr>
            <w:r>
              <w:rPr>
                <w:sz w:val="28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99" w:hanging="0"/>
              <w:rPr>
                <w:lang w:val="uk-UA"/>
              </w:rPr>
            </w:pPr>
            <w:r>
              <w:rPr>
                <w:lang w:val="uk-UA"/>
              </w:rPr>
              <w:t>кількість підрозділів місцевої пожежної охорон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22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функціонування підрозділів місцевої пожежної ох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 Нововоли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4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забезпечення ведення щорічної дер-жавної статистичної звітності про кі-лькість пожеж та їх наслідки в районі, населеному пункті, на підприємствах, в установах та організаці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будинкі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приведення у робочий стан інженер-ного обладнання систем протипоже-жного захисту висотних будинків і будинків підвищеної поверховості, забезпечення їх належного функціон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ком Луц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/>
            </w:pPr>
            <w:r>
              <w:rPr>
                <w:lang w:val="uk-UA"/>
              </w:rPr>
              <w:t>забезпечення функціонування систе-ми централізованого пожежного спостереження, зокрема виведення сигналів систем автоматичного протипожежного захисту на пункти зв'язку чергових частин пожежної охоро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щороку для працівників органів виконавчої влади нарад, семінарів, оглядів, конкурсів з питань пожежної безпе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ведення щороку фестивалю дружин юних пожежників-рятувальник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lang w:val="uk-UA" w:eastAsia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lang w:val="uk-UA"/>
              </w:rPr>
            </w:pPr>
            <w:r>
              <w:rPr>
                <w:lang w:val="uk-UA"/>
              </w:rPr>
              <w:t>кількість приміщен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 w:eastAsia="uk-UA"/>
              </w:rPr>
              <w:t>Приведення у відповідність до вимог законодавчих та інших нормативно-правових актів у сфері пожежної безпеки, шляхів евакуації, автома-тичних систем протипожежного захисту, систем оповіщення людей про пожежу, електрообладнання будівель та споруд архівних відділів райдержадміністрацій та міських р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райдержадміністрації, виконкоми міських (міст обласного значення) рад, районні ради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ий бюдже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місцеви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3" w:right="-13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,5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78" w:right="-1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,6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19:00Z</dcterms:created>
  <dc:creator>J</dc:creator>
  <dc:description/>
  <cp:keywords/>
  <dc:language>en-US</dc:language>
  <cp:lastModifiedBy>DIANA</cp:lastModifiedBy>
  <cp:lastPrinted>2011-11-23T12:52:00Z</cp:lastPrinted>
  <dcterms:modified xsi:type="dcterms:W3CDTF">2012-07-27T06:47:00Z</dcterms:modified>
  <cp:revision>26</cp:revision>
  <dc:subject/>
  <dc:title>Додаток 2 до Програми </dc:title>
</cp:coreProperties>
</file>