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ind w:left="5222" w:hanging="0"/>
        <w:jc w:val="left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СХВАЛЕНО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360"/>
        <w:ind w:left="522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1.07.</w:t>
      </w:r>
      <w:r>
        <w:rPr>
          <w:rFonts w:cs="Times New Roman" w:ascii="Times New Roman" w:hAnsi="Times New Roman"/>
          <w:sz w:val="28"/>
          <w:szCs w:val="28"/>
        </w:rPr>
        <w:t xml:space="preserve">2012 № </w:t>
      </w:r>
      <w:r>
        <w:rPr>
          <w:rFonts w:cs="Times New Roman" w:ascii="Times New Roman" w:hAnsi="Times New Roman"/>
          <w:sz w:val="28"/>
          <w:szCs w:val="28"/>
          <w:lang w:val="en-US"/>
        </w:rPr>
        <w:t>309</w:t>
      </w:r>
    </w:p>
    <w:p>
      <w:pPr>
        <w:pStyle w:val="Heading6"/>
        <w:ind w:left="79" w:firstLine="709"/>
        <w:jc w:val="right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ПРОЕКТ</w:t>
      </w:r>
    </w:p>
    <w:p>
      <w:pPr>
        <w:pStyle w:val="Normal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Heading6"/>
        <w:ind w:left="79"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РЕГІОНАЛЬНА ЦІЛЬОВА СОЦІАЛЬНА ПРОГРАМА</w:t>
      </w:r>
    </w:p>
    <w:p>
      <w:pPr>
        <w:pStyle w:val="Heading6"/>
        <w:ind w:left="79" w:firstLine="709"/>
        <w:rPr/>
      </w:pPr>
      <w:r>
        <w:rPr>
          <w:b w:val="false"/>
          <w:spacing w:val="0"/>
          <w:szCs w:val="28"/>
        </w:rPr>
        <w:t>забезпечення пожежної безпеки на 2013 - 2015 роки</w:t>
      </w:r>
    </w:p>
    <w:p>
      <w:pPr>
        <w:pStyle w:val="Normal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1. Паспорт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 Програ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52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Держтехногенбезпеки в області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Держтехногенбезпеки в області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іння Держтехногенбезпеки в області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і державні адміністрації, виконавчі комітети міських (міст обласного значення) рад, державний архів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5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місцевих бюджетів, які беруть участь у виконанні Програ-ми (для комплексних програм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ві бюджети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ий обсяг фінансових ресурсів, необхідних для реалізації Програми, всього, 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50,6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державного бюджету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ів місцевих бюджетів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45,6 тис. гр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</w:r>
    </w:p>
    <w:p>
      <w:pPr>
        <w:pStyle w:val="Heading6"/>
        <w:ind w:left="79" w:firstLine="709"/>
        <w:rPr/>
      </w:pPr>
      <w:r>
        <w:rPr>
          <w:b w:val="false"/>
          <w:spacing w:val="0"/>
          <w:szCs w:val="28"/>
        </w:rPr>
        <w:t>2. Мета Програми</w:t>
      </w:r>
    </w:p>
    <w:p>
      <w:pPr>
        <w:pStyle w:val="Heading6"/>
        <w:ind w:left="79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За оцінкою фахівців, за останні 5 років кількість пожеж в області зросла на 21,8 відсотка, загальний збиток від пожеж збільшився в 3,9 разу (без урахування індексу інфляції), тож невжиття невідкладних заходів з поліпшення стану протипожежного захисту об'єктів та населених пунктів може призвести до загальних економічних збитків.</w:t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Метою Програми є забезпечення захисту населення, навколишнього природного середовища, небезпечних об'єктів, об'єктів підвищеної небезпеки, об'єктів з масовим перебуванням людей (далі - об'єкти) і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.</w:t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rPr/>
      </w:pPr>
      <w:r>
        <w:rPr>
          <w:b w:val="false"/>
          <w:spacing w:val="0"/>
          <w:szCs w:val="28"/>
        </w:rPr>
        <w:t>3. Шляхи і способи розв'язання проблеми</w:t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Розв'язання проблеми забезпечення пожежної безпеки полягає у комплексному поетапному вирішенні проблемних питань у сфері пожежної безпеки шляхом у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ресурсної бази, що сприятиме підвищенню рівня пожежної безпеки в населених пунктах та на об'єкт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рамках Програми передбачається здійснити низку заходів, які дадуть можливіс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робити економічні, управлінські і правові механізми, спрямовані на здійснення заходів, передбачених Програмою на запобігання та ліквідацію наслідків пожеж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урахуванням місцевих умов оцінити ризики і наслідки пожеж, визначити оптимальну кількість підрозділів місцевої пожежної охорони для забезпечення протипожежного захисту населених пунктів у сільській місцевості, межі територій, які повинні ними обслуговуватися, утворити такі підрозділи та обґрунтувати їх матеріально-фінансове забезпечен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вести у відповідність до вимог нормативно-правових актів системи протипожежного захисту будинків підвищеної поверховос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озв'язання проблеми забезпечення пожежної безпеки об'єктів та населених пунктів області необхідно врегулювати питання щод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орення та розвитку територіальної підсистеми єдиної системи забезпечення пожежної безпеки як однієї зі складових національної безпе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'єднання можливостей структурних підрозділів облдержадміністрації, територіальних органів міністерств, інших центральних органів виконавчої влади, райдержадміністрацій, органів місцевого самоврядування, підприємств, установ та організацій (у тому числі громадських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безпечення належного нагляду за станом пожежної безпеки об'єктів і населених пунктів для своєчасної протидії пожежам та зменшення негативних наслідків від ни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сконалення та підвищення ефективності роботи суб'єктів системи забезпечення пожежної безпе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прияння більш гнучкому та оперативному впливу на стан організації роботи з фінансування пожежно-рятувальних підрозділів області, вишукування нових джерел надходження коштів для розвитку їх матеріально-технічної бази.</w:t>
      </w:r>
    </w:p>
    <w:p>
      <w:pPr>
        <w:pStyle w:val="Heading6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6"/>
        <w:ind w:left="0" w:firstLine="709"/>
        <w:rPr/>
      </w:pPr>
      <w:r>
        <w:rPr>
          <w:b w:val="false"/>
          <w:spacing w:val="0"/>
          <w:szCs w:val="28"/>
        </w:rPr>
        <w:t>4. Очікувані результати, ефективність Програми</w:t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ом виконання комплексу завдань, передбачених Програмою, є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иження ризиків виникнення пожеж і загроз, пов'язаних з пожежами, небезпечними для життя і здоров'я громадян, та створення сприятливих соціальних умов життєдіяльності населення, зменшення впливу негативних факторів пожеж на навколишнє природне середовищ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безпечення безпечного функціонування установ і організацій, а також суб'єктів господарювання, об'єктів життєдіяльності населення, об'єктів економіки регіону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єчасне виявлення місця пожежі, оповіщення про неї людей та підрозділів пожежної охорони, видалення продуктів горіння за допомогою систем протипожежної автомати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єчасне та ефективне проведення робіт з рятування людей з верхніх поверхів будинків підвищеної поверховості та висотного будин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воєчасного оперативного реагування на пожежі для їх успішної локалізації та ліквідації шляхом подачі води до осередків пожеж від пожежних гідрантів, внутрішніх протипожежних водогонів, природних і штучних водоймищ, інших інженерних споруд водопостач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left="0" w:firstLine="709"/>
        <w:rPr/>
      </w:pPr>
      <w:r>
        <w:rPr>
          <w:b w:val="false"/>
          <w:spacing w:val="0"/>
          <w:szCs w:val="28"/>
        </w:rPr>
        <w:t>5. Обсяги та джерела фінансування</w:t>
      </w:r>
    </w:p>
    <w:p>
      <w:pPr>
        <w:pStyle w:val="Heading6"/>
        <w:ind w:left="0" w:firstLine="709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>Фінансування Програми здійснюється за рахунок коштів державного та місцевих бюджетів, а також інших джерел, передбачених законом.</w:t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Орієнтовний обсяг фінансування Програми становить 26 млн. 150,6 тис. гривень, з них 905 тис. - за рахунок державного бюджету, 25 млн. 245,6</w:t>
      </w:r>
      <w:r>
        <w:rPr>
          <w:szCs w:val="28"/>
          <w:lang w:val="en-US"/>
        </w:rPr>
        <w:t> </w:t>
      </w:r>
      <w:r>
        <w:rPr>
          <w:b w:val="false"/>
          <w:spacing w:val="0"/>
          <w:szCs w:val="28"/>
        </w:rPr>
        <w:t>тис.грн. - за рахунок місцевих бюджетів.</w:t>
      </w:r>
    </w:p>
    <w:p>
      <w:pPr>
        <w:pStyle w:val="Heading6"/>
        <w:ind w:left="0" w:firstLine="709"/>
        <w:jc w:val="both"/>
        <w:rPr/>
      </w:pPr>
      <w:r>
        <w:rPr>
          <w:b w:val="false"/>
          <w:spacing w:val="0"/>
          <w:szCs w:val="28"/>
        </w:rPr>
        <w:t>Обсяг фінансування Програми уточнюється щороку під час складання проекту державного бюджету України та місцевих бюджетів на відповідний р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е забезпечення Регіональної цільової соціальної програми забезпечення пожежної безпеки на 2013 - 2015 роки додається.</w:t>
      </w:r>
    </w:p>
    <w:p>
      <w:pPr>
        <w:pStyle w:val="Heading6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6"/>
        <w:ind w:left="0" w:firstLine="709"/>
        <w:jc w:val="both"/>
        <w:rPr>
          <w:b w:val="false"/>
          <w:b w:val="false"/>
          <w:spacing w:val="0"/>
          <w:szCs w:val="28"/>
        </w:rPr>
      </w:pPr>
      <w:r>
        <w:rPr>
          <w:b w:val="false"/>
          <w:spacing w:val="0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80" w:after="0"/>
      <w:ind w:firstLine="720"/>
      <w:outlineLvl w:val="0"/>
    </w:pPr>
    <w:rPr>
      <w:b/>
      <w:bCs/>
      <w:color w:val="000000"/>
      <w:spacing w:val="-1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960" w:leader="none"/>
      </w:tabs>
      <w:ind w:hanging="0"/>
      <w:jc w:val="center"/>
      <w:outlineLvl w:val="2"/>
    </w:pPr>
    <w:rPr>
      <w:b/>
      <w:bCs/>
      <w:color w:val="000000"/>
      <w:spacing w:val="-9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38" w:hanging="0"/>
      <w:jc w:val="both"/>
      <w:outlineLvl w:val="4"/>
    </w:pPr>
    <w:rPr>
      <w:rFonts w:ascii="Times New Roman" w:hAnsi="Times New Roman" w:cs="Times New Roman"/>
      <w:color w:val="000000"/>
      <w:spacing w:val="-7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79" w:firstLine="709"/>
      <w:jc w:val="center"/>
      <w:outlineLvl w:val="5"/>
    </w:pPr>
    <w:rPr>
      <w:rFonts w:ascii="Times New Roman" w:hAnsi="Times New Roman" w:cs="Times New Roman"/>
      <w:b/>
      <w:color w:val="000000"/>
      <w:spacing w:val="-17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strike w:val="false"/>
      <w:dstrike w:val="false"/>
      <w:color w:val="1354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60" w:leader="none"/>
      </w:tabs>
      <w:ind w:right="-6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00:00Z</dcterms:created>
  <dc:creator>www.PHILka.RU</dc:creator>
  <dc:description/>
  <cp:keywords/>
  <dc:language>en-US</dc:language>
  <cp:lastModifiedBy>DIANA</cp:lastModifiedBy>
  <cp:lastPrinted>2008-11-07T11:29:00Z</cp:lastPrinted>
  <dcterms:modified xsi:type="dcterms:W3CDTF">2012-08-01T07:09:00Z</dcterms:modified>
  <cp:revision>44</cp:revision>
  <dc:subject/>
  <dc:title>До реформування аграрного сектору економіки існувало ряд сільських пожежних команд, які ліквідували близько половини пожеж, що виникли на селі</dc:title>
</cp:coreProperties>
</file>