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7 липня</w:t>
      </w:r>
      <w:r>
        <w:rPr/>
        <w:t xml:space="preserve"> 2012 року                        м.Луцьк                                                  № </w:t>
      </w:r>
      <w:r>
        <w:rPr>
          <w:lang w:val="en-US"/>
        </w:rPr>
        <w:t>306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/>
      </w:pPr>
      <w:r>
        <w:rPr>
          <w:sz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>Відповідно до статті 15 Закону України “Про державну службу”, постанови Кабінету Міністрів України від 15 лютого 2002 року №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>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головного спеціаліста відділу інформаційно-комп’ютерного забезпечення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і посади оприлюднити через засоби масової інформації до 09 серпня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>Трофимчук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22:00Z</dcterms:created>
  <dc:creator>pomichnyk_1zast</dc:creator>
  <dc:description/>
  <cp:keywords/>
  <dc:language>en-US</dc:language>
  <cp:lastModifiedBy>DIANA</cp:lastModifiedBy>
  <cp:lastPrinted>2011-02-14T12:16:00Z</cp:lastPrinted>
  <dcterms:modified xsi:type="dcterms:W3CDTF">2012-07-27T08:52:00Z</dcterms:modified>
  <cp:revision>5</cp:revision>
  <dc:subject/>
  <dc:title>від       серпня 2005 року                     м</dc:title>
</cp:coreProperties>
</file>