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>27</w:t>
      </w:r>
      <w:r>
        <w:rPr>
          <w:szCs w:val="28"/>
        </w:rPr>
        <w:t xml:space="preserve"> липня 201</w:t>
      </w:r>
      <w:r>
        <w:rPr>
          <w:szCs w:val="28"/>
          <w:lang w:val="ru-RU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05</w:t>
      </w:r>
      <w:r>
        <w:rPr>
          <w:szCs w:val="28"/>
          <w:lang w:val="ru-RU"/>
        </w:rPr>
        <w:t xml:space="preserve">      </w:t>
      </w:r>
    </w:p>
    <w:p>
      <w:pPr>
        <w:pStyle w:val="Normal"/>
        <w:rPr/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) за 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</w:t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РОВІНА</w:t>
        <w:tab/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/>
      </w:pPr>
      <w:r>
        <w:rPr>
          <w:szCs w:val="28"/>
        </w:rPr>
        <w:t>Олега В’ячеславовича</w:t>
        <w:tab/>
        <w:tab/>
        <w:tab/>
        <w:t xml:space="preserve">  відповідальністю «Гранд Персона»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Луцьк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) за вагомий </w:t>
      </w:r>
      <w:r>
        <w:rPr>
          <w:color w:val="333333"/>
          <w:shd w:fill="FFFFFF" w:val="clear"/>
        </w:rPr>
        <w:t xml:space="preserve">особистий внесок у зміцнення законності і правопорядку, високий професіоналізм, зразкове виконання службового обов’язку та активну співпрацю з органами виконавчої влади області </w:t>
      </w:r>
      <w:r>
        <w:rPr>
          <w:szCs w:val="28"/>
        </w:rPr>
        <w:t>співробітників Державної пенітенціарної служби Україн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УКУ</w:t>
        <w:tab/>
        <w:tab/>
        <w:tab/>
        <w:tab/>
        <w:t>- генерал-майора внутрішньої служб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Олексійовича</w:t>
        <w:tab/>
        <w:tab/>
        <w:t xml:space="preserve">  заступника голов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ІНЧЕНКА</w:t>
        <w:tab/>
        <w:tab/>
        <w:tab/>
        <w:tab/>
        <w:t xml:space="preserve">- генерал-майора внутрішньої служб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Арнольдовича</w:t>
        <w:tab/>
        <w:tab/>
        <w:tab/>
        <w:t xml:space="preserve">  начальника департаменту по роботі з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ерсоналом </w:t>
      </w:r>
    </w:p>
    <w:p>
      <w:pPr>
        <w:pStyle w:val="Normal"/>
        <w:ind w:left="3540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ІСЛОВА</w:t>
        <w:tab/>
        <w:tab/>
        <w:tab/>
        <w:tab/>
        <w:t xml:space="preserve">- полковника внутрішньої служб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Івановича</w:t>
        <w:tab/>
        <w:tab/>
        <w:tab/>
        <w:t xml:space="preserve">  начальника департаменту охорони, нагляд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і безпеки, режиму та контролю з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конанням судових рішень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УДАКА</w:t>
        <w:tab/>
        <w:tab/>
        <w:tab/>
        <w:tab/>
        <w:t xml:space="preserve">- майора внутрішньої служби, началь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Анатолійовича</w:t>
        <w:tab/>
        <w:tab/>
        <w:tab/>
        <w:t xml:space="preserve">  департаменту виробничої діяльності та 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ресурсного забезпечення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>3) за досягнуті успіхи у професійній діяльності, активну життєву позицію, вагомий внесок у соціально-економічний розвиток міста Володимира-Волинського колектив товариства з обмеженою відповідальністю «Агросвіт-«Волинь» (засновник – ШЕЛЕПІНА Євгеній Євстафійович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) </w:t>
      </w:r>
      <w:r>
        <w:rPr/>
        <w:t>за багаторічну творчу діяльність, високу професійну майстерність, активну участь у культурно-мистецькому житті міста Володимира-Волинського народному аматорському вокальному жіночому тріо «Живиця» (керівник – ПОКАЛЮК Ірина Миколаївн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багаторічну сумлінну працю у системі технічного нагляду області, високопрофесійне виконання службових обов’язків та з нагоди 50-річного ювілею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ЕНЕЧКУ</w:t>
        <w:tab/>
        <w:tab/>
        <w:tab/>
        <w:tab/>
        <w:t xml:space="preserve">- головному спеціалістові відділу технічного </w:t>
      </w:r>
    </w:p>
    <w:p>
      <w:pPr>
        <w:pStyle w:val="Normal"/>
        <w:jc w:val="both"/>
        <w:rPr/>
      </w:pPr>
      <w:r>
        <w:rPr>
          <w:szCs w:val="28"/>
        </w:rPr>
        <w:t>Сергію Степановичу</w:t>
        <w:tab/>
        <w:tab/>
        <w:tab/>
        <w:t xml:space="preserve">  нагляду управління технічного нагляду, 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хорони праці та пожежної безпеки 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ї інспекції сільського 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сподарства в област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3) за багаторічну сумлінну працю, значний особистий внесок у збереження і популяризацію історико-культурної спадщини краю, високий професіоналізм та з нагоди особистого ювілею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ПУШКАР</w:t>
        <w:tab/>
        <w:tab/>
        <w:tab/>
        <w:tab/>
        <w:t xml:space="preserve">- головному хранителеві Волинського </w:t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</w:rPr>
        <w:t>Наталії Юхимівні</w:t>
        <w:tab/>
        <w:tab/>
        <w:tab/>
        <w:t xml:space="preserve">  краєзнавчого музею</w:t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5:31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7-27T08:52:00Z</dcterms:modified>
  <cp:revision>10</cp:revision>
  <dc:subject/>
  <dc:title> </dc:title>
</cp:coreProperties>
</file>