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Б’ЄКТІВ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</w:rPr>
        <w:t>будівництва у 2012 році, замовником яких виступає головне управління містобудування, архітектури та житлово-комунального господарства облдержадміністрації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820"/>
      </w:tblGrid>
      <w:tr>
        <w:trPr>
          <w:trHeight w:val="39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та його місцезнаходження</w:t>
            </w:r>
          </w:p>
        </w:tc>
      </w:tr>
      <w:tr>
        <w:trPr>
          <w:trHeight w:val="1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очисних споруд санаторію матері й дитини "Пролісок" у Ківерцівському районі</w:t>
            </w:r>
          </w:p>
        </w:tc>
      </w:tr>
      <w:tr>
        <w:trPr>
          <w:trHeight w:val="2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лаштування мереж каналізації по вулицях 17-го Вересня, Васильєва та Сагайдачного в м.Ківерці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дівництво очисних споруд типу "Біотал" для Поворського туберкульозного диспансеру в Ковельському районі  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зовнішніх каналізаційних мереж Голобського дитячого будинку-інтернату Ковельського району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удівництво напірного колектора від КНС № 7 до очисних споруд у м.Ковелі 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ширення</w:t>
            </w:r>
            <w:r>
              <w:rPr>
                <w:color w:val="0066C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З с.Колона Іваничівського району</w:t>
            </w:r>
          </w:p>
        </w:tc>
      </w:tr>
      <w:tr>
        <w:trPr>
          <w:trHeight w:val="22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2-х груп ДНЗ у смт Олика Ківерцівського району</w:t>
            </w:r>
          </w:p>
        </w:tc>
      </w:tr>
      <w:tr>
        <w:trPr>
          <w:trHeight w:val="3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ДНЗ с.Озютичі Локачинського району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частини приміщення дитячого садка на вул.Молодіжній, 3 у с.Романів Луцького району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старої будівлі дитячого садка у с.Заліси Ратнівського району</w:t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Переспівського ДНЗ у пров. Піонерський, 1 у с.Переспа Рожищенського району</w:t>
            </w:r>
          </w:p>
        </w:tc>
      </w:tr>
      <w:tr>
        <w:trPr>
          <w:trHeight w:val="1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</w:t>
            </w:r>
            <w:r>
              <w:rPr>
                <w:color w:val="0066C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З с.Смолярі Старовижівського району</w:t>
            </w:r>
          </w:p>
        </w:tc>
      </w:tr>
      <w:tr>
        <w:trPr>
          <w:trHeight w:val="62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приміщення під відкриття нової групи та ремонт системи опалення ДНЗ № 7 «Волиняночка», м.Володимир-Волинський</w:t>
            </w:r>
          </w:p>
        </w:tc>
      </w:tr>
      <w:tr>
        <w:trPr>
          <w:trHeight w:val="3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ія приміщення контори сільської ради під дитячий садок у с.Ворончин Рожищенського району </w:t>
            </w:r>
          </w:p>
        </w:tc>
      </w:tr>
      <w:tr>
        <w:trPr>
          <w:trHeight w:val="2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їдальні та медичного блоку Берестечківського психоневрологічного інтернату Горохівського району</w:t>
            </w:r>
          </w:p>
        </w:tc>
      </w:tr>
      <w:tr>
        <w:trPr>
          <w:trHeight w:val="14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итячого садка в смт Луків вул.Молєва, 2 Турійського району</w:t>
            </w:r>
          </w:p>
        </w:tc>
      </w:tr>
      <w:tr>
        <w:trPr>
          <w:trHeight w:val="3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дівництво дитячого садка на 150 місць на вул.Шапова в смт Торчин Луцького району</w:t>
            </w:r>
          </w:p>
        </w:tc>
      </w:tr>
      <w:tr>
        <w:trPr>
          <w:trHeight w:val="1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итячого садка в с.Новий Двір Турійського району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фасадів та покрівлі обласної дитячо-юнацької спортивної школи на вул.Шевченка в м.Луцьку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атолого-анатомічного корпусу бюро судово-медичної експертизи на вул.Стефаника, 3а в м.Луцьку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обласного академічного театру ляльок на вул.Кривий Вал, 18 у м. Луцьк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приміщення телецентру на вул.Горького, 12 у м.Луцьку І черг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дівництв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І черги полігону зі знешкодження та поховання ТПВ для м.Володимир-Волинський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меморіального комплексу жертвам фашизму в м.Володимир-Волинськи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ництво громадського комплексу-дитячого садка, школи в с.Рованці Луцького район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школи на 11 класів с.Гаразджа Луцького району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частини господарського корпусу під НВК ЗОШ І-ІІ ст.-ДНЗ в с.Копилля Маневицького району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дівництво котельні та теплопостачання ЗОШ І-ІІІ ст. № 1 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ул. 1-го Травня, 5, м.Рожище</w:t>
            </w:r>
          </w:p>
        </w:tc>
      </w:tr>
      <w:tr>
        <w:trPr>
          <w:trHeight w:val="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дівництво ЗОШ І-ІІІ ст. смт Головне Любомльського району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огороджувальних конструкцій ЗОШ І-ІІІ ст. с.Затурці Локачинського району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будівлі НВК "Локачинська ЗОШ І-ІІІ ст. - гімназія"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ЗОШ І-ІІІ ст. с.Чевель Старовижівського району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дівництво спортивного комплексу Волинського обласного ліцею з посиленою військово-фізичною підготовкою, м.Луцьк (II черга)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дівництво позаміського дитячого закладу оздоровлення та відпочинку «Супутник» у Шацькому районі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психоневрологічного інтернату в с.Руда Любомльського району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дівництво обласної консультативної поліклініки на просп.Грушевського, 21 в м.Луцьку </w:t>
            </w:r>
          </w:p>
        </w:tc>
      </w:tr>
      <w:tr>
        <w:trPr>
          <w:trHeight w:val="6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 на просп.Відродження, 30, м.Луцьк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з модернізацією відділення променевої терапії обласного онкологічного диспансеру на вул.Тімірязєва, 1 в м. Луцьку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обласної дитячо-юнацької спортивної школи м.Луцьк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головного корпусу, заміну віконних рам та балконних дверей Луцького геріатричного пансіонату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будівель Волинської обласної інфекційної лікарні в м.Луцьку. Утеплення фасадів, заміна вікон і дверей в будівлях, влаштування покрівель (ІІ етап)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ДНЗ № 1 у с.Гірка Полонка Луцького район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дівництво пішохідного мостового переходу через р.Стохід 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мт Любешів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амбулаторії загальної практики сімейної медицини в с.Буцин Старовижівського району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Луківської лікарської амбулаторії загальної практики сімейної медицини в смт Луків Турійського району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шатрової покрівлі лікарської амбулаторії загальної практики сімейної медицини в с.Уховецьк Ковельського району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школи в с.Сенкевичівка Горохівського району</w:t>
            </w:r>
          </w:p>
        </w:tc>
      </w:tr>
      <w:tr>
        <w:trPr>
          <w:trHeight w:val="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ЗОШ I-III ст. у с.Купичів Турійського району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школи в с.Сераховичі Старовижівського район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ЗОШ I-III ст. в с.Стара Гута Старовижівського району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смт Мар’янівка Горохівського району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с.Привітне Локачинського району</w:t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с.Льотниче Володимир-Волинського району</w:t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котельні Маньківської ЗОШ Локачинського району</w:t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НВК ЗОШ I-III ст. № 1 - гімназія смт Іваничі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№ 1 м.Камінь-Каширський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с.Жидичин Ківерцівського району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с.Маяки Луцького району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с.Бірки Любешівського району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с.Переспа Рожищенського району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с.Дубечне Старовижівського району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с.Кульчин Турійського району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с.Світязь Шацького району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Ковельської міської гімназії м.Ковель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системи опалення Нововолинської гімназії виконавчого комітету Нововолинської міської ради 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820"/>
      </w:tblGrid>
      <w:tr>
        <w:trPr>
          <w:trHeight w:val="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№ 2, м.Володимир-Волинський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системи опалення ЗОШ I-III ст. с.Сенкевичівка Горохівського району</w:t>
            </w:r>
          </w:p>
        </w:tc>
      </w:tr>
      <w:tr>
        <w:trPr>
          <w:trHeight w:val="47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окрівлі гуртожитку № 1 Володимир-Волинської спеціалізованої школи-інтернату I-III ст. "ЦОСПП" м.Володимир-Волинський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удова спорткорпусу до спального корпусу на 124 місця спецшколи-інтернату в смт Заболоття Ратнівського району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з розширенням загальноосвітньої школи І-ІІІ ст. 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мт Шацьк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ництво дитячого садка в с.Жидичин Ківерцівського району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з модернізацією відділення променевої терапії обласного онкологічного диспансеру на вул.Тімірязєва, 1 в м.Луцьку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дівництво ЗОШ с.Житнівка Камінь-Каширського району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ЗОШ І-ІІІ ст. з добудовою спортивного залу с.Смідин Старовижівського району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Реконструкція недобудованої будівлі Шацького відділення банку «Україна» під поліклінічне відділення Шацької райлікарні в смт Шацьк з денним стаціонаром та пунктом швидкої медичної допомоги (ІІ черга)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дівництво школи в с.Карпилівка Ківерцівського району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ОШ I-III ст. наповнюваністю 300 учнів у с.Видраниця Ратнівського району (ІІІ черга будівництва)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ісцевий пункт пропуску "Гута - Отчино" Ратнівського району - будівництво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удівництво ЦРЛ у смт Іваничі 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удівництво школи з дитсадком у 55-му мікрорайоні м.Луцька 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ництво котельні для теплопостачання житлового масиву в районі вулиць Відродження та  Заводської в м.Ковелі (реконструкція теплових мереж та встановлення когенераційної установки)</w:t>
            </w:r>
          </w:p>
        </w:tc>
      </w:tr>
      <w:tr>
        <w:trPr>
          <w:trHeight w:val="12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ірний колектор побутової каналізації на території Шацького національного парку від санаторію "Лісова пісня" з підключенням с.Мельники до очисних споруд смт Шацьк зі збільшенням їх потужності на 1000 м3/добу, будівництво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ам'ятка архітектури місцевого значення Будинок І.Ф.Стравінського в м.Устилуг Володимир-Волинського району - реставрація та ремонт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будова класних кімнат та їдальні до школи в с.Мостище Камінь-Каширського району - будівництво</w:t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ОШ І-ІІІ ст. у с.Білин Ковельського району - будівництво</w:t>
            </w:r>
          </w:p>
        </w:tc>
      </w:tr>
      <w:tr>
        <w:trPr>
          <w:trHeight w:val="3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ОШ І-ІІІ ст. на 198 учнів у с.Любохини Старовижівського району - будівництв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820"/>
      </w:tblGrid>
      <w:tr>
        <w:trPr>
          <w:trHeight w:val="36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ксове відділення для лікування хворих на полірезистентні форми туберкульозу обласного протитуберкульозного об'єднання в м.Луцьку, вул.Львівська, 50 - реконструкція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іклініка на вул.Івасюка у м.Ковелі (І черга будівництва - поліклініка для дорослих на 800 відвідувань) - будівництво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системи водопостачання на вул.Шковороди та Садовій у смт Шацьк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хнічне переобладнання котельні школи № 1 смт Ратне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кінотеатру м.Берестечко Горохівського району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ЦРЛ, смт Локачі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будова існуючої будівлі незавершеного будівництва під дитячий садок в с.Комарове по вул.Лесі Українки Маневицького району - будівництво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удівництво вуличного освітлення на вул.Радянській у с.Красноволя Маневицького району 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итячий садок на 36 місць навчально-виховного комплексу «ЗОШ I-III ст. – дитячий садок» в с.Мельники, вул. Шевченка,56 Шацького району Волинської області. Будівництво.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тавраційно-ремонтні роботи на пам’ятці архітектури національного значення  Шляхетському будинку в Луцькому замку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таврація та ремонт пам’ятки архітектури національного значення Покровської церкви в с.Піддубці Луцького району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ЗОШ І-ІІІ ст. на вул.Перемоги, 1 у смт Голоби Ковельського району</w:t>
            </w:r>
          </w:p>
        </w:tc>
      </w:tr>
      <w:tr>
        <w:trPr>
          <w:trHeight w:val="2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дитячого садка на вул.Ткача, 26 у смт Голоби Ковельського району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ДНЗ у с.Бузаки Камінь-Каширського району</w:t>
            </w:r>
          </w:p>
        </w:tc>
      </w:tr>
      <w:tr>
        <w:trPr>
          <w:trHeight w:val="16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дитячого садка в с.Городок Маневицького району на вул.Шкільна, 3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каналізаційної мережі на вул.Незалежності з примиканням прилеглих вулиць у м.Ківерці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олігону твердих побутових відходів для м.Ківерці</w:t>
            </w:r>
          </w:p>
        </w:tc>
      </w:tr>
      <w:tr>
        <w:trPr>
          <w:trHeight w:val="16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школи та частини існуючих приміщень під дитячий садок у с.Воля Любитівська Ковельського району</w:t>
            </w:r>
          </w:p>
        </w:tc>
      </w:tr>
      <w:tr>
        <w:trPr>
          <w:trHeight w:val="16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удова ЗОШ I-III ст. с.Гряди Іваничівського району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ОШ I-III ст. с.Четвертня Маневицького району</w:t>
            </w:r>
          </w:p>
        </w:tc>
      </w:tr>
      <w:tr>
        <w:trPr>
          <w:trHeight w:val="2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спортивної школи Іваничівської спеціалізованої ЗОШ-інтернату смт Іваничі</w:t>
            </w:r>
          </w:p>
        </w:tc>
      </w:tr>
      <w:tr>
        <w:trPr>
          <w:trHeight w:val="9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школи в с.Осівці Камінь-Каширського району</w:t>
            </w:r>
          </w:p>
        </w:tc>
      </w:tr>
      <w:tr>
        <w:trPr>
          <w:trHeight w:val="1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удова класних кімнат до дитячого садка с.Марковичі Локачинськог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820"/>
      </w:tblGrid>
      <w:tr>
        <w:trPr>
          <w:trHeight w:val="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котельні для теплопостачання ЗОШ I-III ст. с.Смідин Старовижівського району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зовнішніх теплових мереж Ратнівської ЦРЛ, вул.Газіна, 64 смт Ратне (ІІ черга)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конструкція ДНЗ № 2 на вул.Луцькій, смт Турійськ </w:t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хірургічного корпусу Волинської обласної клінічної лікарні на просп.Грушевського, 21 у м.Луцьку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гінекологічного відділення обласного онкологічного диспансеру в м.Луцьку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ідділення радіонуклідної діагностики з розміщенням симулятора і пультової онкологічного диспансеру в м.Луць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26:00Z</dcterms:created>
  <dc:creator>DIANA</dc:creator>
  <dc:description/>
  <cp:keywords/>
  <dc:language>en-US</dc:language>
  <cp:lastModifiedBy>DIANA</cp:lastModifiedBy>
  <cp:lastPrinted>2012-07-25T09:00:00Z</cp:lastPrinted>
  <dcterms:modified xsi:type="dcterms:W3CDTF">2012-07-25T06:27:00Z</dcterms:modified>
  <cp:revision>19</cp:revision>
  <dc:subject/>
  <dc:title>ПЕРЕЛІК ОБ’ЄКТІВ</dc:title>
</cp:coreProperties>
</file>