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6 </w:t>
      </w:r>
      <w:r>
        <w:rPr>
          <w:sz w:val="28"/>
          <w:szCs w:val="28"/>
          <w:lang w:val="uk-UA"/>
        </w:rPr>
        <w:t xml:space="preserve">липня 2012 року                            м.Луцьк                                                № </w:t>
      </w:r>
      <w:r>
        <w:rPr>
          <w:sz w:val="28"/>
          <w:szCs w:val="28"/>
          <w:lang w:val="en-US"/>
        </w:rPr>
        <w:t>30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значення замовника з будівництва, реконструкції, ремонту та інших видів будівельних робіт в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6, пункту 5 частини першої статті 13, частини першої статті 41 Закону України «Про місцеві державні адміністрації» та положення про головне управління містобудування, архітектури та житлово-комунального господарства облдержадміністрації, затвердженого розпорядженням голови обласної державної адміністрації від 25 вересня      2006 року № 329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/>
        <w:t> </w:t>
      </w:r>
      <w:r>
        <w:rPr>
          <w:sz w:val="28"/>
          <w:szCs w:val="28"/>
          <w:lang w:val="uk-UA"/>
        </w:rPr>
        <w:t>Визначити головне управління містобудування, архітектури та житлово-комунального господарства облдержадміністрації замовником з будівництва, реконструкції, ремонту та інших видів будівельних робіт об’єктів житлово-комунального та соціального призначення в області (перелік 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Начальникові головного управління містобудування, архітектури та житлово-комунального господарства облдержадміністрації Ю.Куц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реалізацію державної політики, дотримання законодавства у галузі будівниц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інформувати обласну державну адміністрацію про виконання завдань з будівництва та використання капітальних вкладень щомісяця до 10 чис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 цього розпорядження покласти на першого заступника голови облдержадміністрації О.Башкал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130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59:00Z</dcterms:created>
  <dc:creator>User</dc:creator>
  <dc:description/>
  <cp:keywords/>
  <dc:language>en-US</dc:language>
  <cp:lastModifiedBy>DIANA</cp:lastModifiedBy>
  <cp:lastPrinted>2012-05-07T14:34:00Z</cp:lastPrinted>
  <dcterms:modified xsi:type="dcterms:W3CDTF">2012-07-26T11:28:00Z</dcterms:modified>
  <cp:revision>30</cp:revision>
  <dc:subject/>
  <dc:title>       квітня 2009 року                           м</dc:title>
</cp:coreProperties>
</file>