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357" w:right="-284" w:hanging="0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</w:rPr>
      </w:pPr>
      <w:r>
        <w:rPr>
          <w:rFonts w:eastAsia="Arial Unicode MS;Arial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січня 2012 року</w:t>
        <w:tab/>
        <w:tab/>
        <w:tab/>
        <w:t>м. Луцьк</w:t>
        <w:tab/>
        <w:tab/>
        <w:tab/>
        <w:tab/>
        <w:t xml:space="preserve">            №</w:t>
      </w:r>
      <w:r>
        <w:rPr>
          <w:sz w:val="28"/>
          <w:szCs w:val="28"/>
          <w:lang w:val="ru-RU"/>
        </w:rPr>
        <w:t xml:space="preserve"> 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  <w:tab/>
        <w:tab/>
        <w:t>Зареєстровано в гол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  <w:tab/>
        <w:tab/>
        <w:t>управлінні ю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3 травня 2004 року № 133</w:t>
        <w:tab/>
        <w:tab/>
        <w:tab/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3 лютого 201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за № 5/1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, 31, 39, 41 Закону України "Про місцеві державні адміністрації", Закону України "Про аварійно-рятувальні служби", пункту 16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28 грудня 1992 року № 731 (зі змінами та доповненнями), Порядку атестації аварійно-рятувальних служб та рятувальників, затвердженого наказом Міністерства України з питань надзвичайних ситуацій та у справах захисту населення від наслідків Чорнобильської катастрофи від 19 червня 2003 року      № 201, зареєстрованого в Міністерстві юстиції України 24 липня 2003 року за № 640/7961 (зі змінами та доповненням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нести до розпорядження голови обласної державної адміністрації від 13 травня 2004 року № 133 "Про міжвідомчу атестаційну комісію з атестації аварійно-рятувальних служб та рятувальників Волинської області", зареєстрованого у Волинському обласному управлінні юстиції 25 травня     2004 року за № 23/723 (далі - розпорядження), такі змін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1.</w:t>
      </w:r>
      <w:r>
        <w:rPr/>
        <w:t> </w:t>
      </w:r>
      <w:r>
        <w:rPr>
          <w:sz w:val="28"/>
          <w:szCs w:val="28"/>
        </w:rPr>
        <w:t>Назву розпорядження після слова "Про" доповнити словом "територіальну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ідпункт 1.1 пункту 1 розпорядження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1.1. Утворити територіальну міжвідомчу атестаційну комісію з атестації аварійно-рятувальних служб та рятувальників Волинської області."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</w:t>
      </w:r>
      <w:r>
        <w:rPr/>
        <w:t> </w:t>
      </w:r>
      <w:r>
        <w:rPr>
          <w:sz w:val="28"/>
          <w:szCs w:val="28"/>
        </w:rPr>
        <w:t>Визнати таким, що втратив чинність, підпункт 1.2 пункту 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твердити за погодженням з Центральною міжвідомчою атестаційною комісією Положення про територіальну міжвідомчу атестаційну комісію з атестації аварійно-рятувальних служб та рятувальників Волинської області, що дода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держадміністрації (А.Мельник) оприлюднити розпорядження у "Волинській газеті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Це розпорядження набирає чинності після його державної реєстрації з дня опублік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вський 254 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50:00Z</dcterms:created>
  <dc:creator>V.Potapenko</dc:creator>
  <dc:description/>
  <cp:keywords/>
  <dc:language>en-US</dc:language>
  <cp:lastModifiedBy>DIANA</cp:lastModifiedBy>
  <dcterms:modified xsi:type="dcterms:W3CDTF">2012-02-14T10:28:00Z</dcterms:modified>
  <cp:revision>11</cp:revision>
  <dc:subject/>
  <dc:title>Відповідно до статей 2, 31, 39, 41 Закону України "Про місцеві державні адміністрації", Закону України "Про аварійно-рятувальні служби", пункту 16 Положення про державну реєстрацію нормативно-правових актів міністерств, інших органів виконавчої влади, за</dc:title>
</cp:coreProperties>
</file>