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6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січня 2012 року                                 м. Луцьк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</w:t>
      </w:r>
    </w:p>
    <w:p>
      <w:pPr>
        <w:pStyle w:val="Style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егл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повідно до статей 2, 45 Закону України “Про місцеві державні адміністрації”, на виконання постанови Кабінету Міністрів України від             23 листопада 2011 року № 1235 “Про внесення змін до деяких постанов Кабінету Міністрів України з питань надання безоплатної правової допомоги” доповнити пункт 38 Регламенту Волинської обласної державної адміністрації (далі - Регламент), затвердженого розпорядженням голови облдерж-адміністрації від 17 серпня 2011 року № 335, абзацом п’ятим такого зміс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“Розгляд звернень громадян щодо надання безоплатної первинної правової допомоги, організація особистого прийому таких громадян </w:t>
      </w:r>
      <w:r>
        <w:rPr>
          <w:spacing w:val="-2"/>
          <w:sz w:val="28"/>
          <w:szCs w:val="28"/>
        </w:rPr>
        <w:t>здійснюється відповідно до Закону України “Про безоплатну правову допомогу”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іністрації </w:t>
        <w:tab/>
        <w:tab/>
        <w:tab/>
        <w:tab/>
        <w:tab/>
        <w:tab/>
        <w:tab/>
        <w:tab/>
        <w:t xml:space="preserve">  Б. 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Матвійчук 778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7:00Z</dcterms:created>
  <dc:creator>mammoth</dc:creator>
  <dc:description/>
  <cp:keywords/>
  <dc:language>en-US</dc:language>
  <cp:lastModifiedBy>DIANA</cp:lastModifiedBy>
  <cp:lastPrinted>2011-03-01T09:37:00Z</cp:lastPrinted>
  <dcterms:modified xsi:type="dcterms:W3CDTF">2012-01-10T06:11:00Z</dcterms:modified>
  <cp:revision>184</cp:revision>
  <dc:subject/>
  <dc:title> </dc:title>
</cp:coreProperties>
</file>