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даток 3</w:t>
      </w:r>
    </w:p>
    <w:p>
      <w:pPr>
        <w:pStyle w:val="Normal"/>
        <w:ind w:left="5664" w:hanging="0"/>
        <w:rPr>
          <w:sz w:val="28"/>
          <w:szCs w:val="28"/>
          <w:lang w:val="ru-RU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24.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  <w:lang w:val="uk-UA"/>
        </w:rPr>
        <w:t xml:space="preserve">.2012 № </w:t>
      </w:r>
      <w:r>
        <w:rPr>
          <w:sz w:val="28"/>
          <w:szCs w:val="28"/>
        </w:rPr>
        <w:t>299</w:t>
      </w:r>
    </w:p>
    <w:p>
      <w:pPr>
        <w:pStyle w:val="Normal"/>
        <w:rPr>
          <w:sz w:val="8"/>
          <w:szCs w:val="8"/>
          <w:lang w:val="uk-UA"/>
        </w:rPr>
      </w:pPr>
      <w:r>
        <w:rPr>
          <w:sz w:val="8"/>
          <w:szCs w:val="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ІНИ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до переліку об’єктів, видатки на які у 2012 році проводитимуться за рахунок   коштів бюджету розвитку обласного бюджет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</w:t>
      </w:r>
      <w:r>
        <w:rPr>
          <w:sz w:val="24"/>
          <w:szCs w:val="24"/>
          <w:lang w:val="uk-UA"/>
        </w:rPr>
        <w:tab/>
        <w:tab/>
        <w:tab/>
        <w:tab/>
        <w:tab/>
        <w:tab/>
        <w:tab/>
        <w:tab/>
        <w:tab/>
        <w:tab/>
        <w:tab/>
        <w:tab/>
        <w:t>(грн.)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680"/>
        <w:gridCol w:w="1440"/>
        <w:gridCol w:w="1440"/>
      </w:tblGrid>
      <w:tr>
        <w:trPr>
          <w:trHeight w:val="993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Назва головного розпорядника коштів, наймену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вання КФК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’є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меншення видатків на 2012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 збільшення видатків на 2012 рік</w:t>
            </w:r>
          </w:p>
        </w:tc>
      </w:tr>
      <w:tr>
        <w:trPr>
          <w:trHeight w:val="214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>
          <w:trHeight w:val="1579" w:hRule="atLeast"/>
        </w:trPr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ня містобудування, архітектури та житлово-комуна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льного господарс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тва облдерж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  <w:lang w:val="uk-UA"/>
              </w:rPr>
              <w:t>адміністрації</w:t>
            </w:r>
          </w:p>
        </w:tc>
        <w:tc>
          <w:tcPr>
            <w:tcW w:w="46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6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01 „Капітальні вкладення”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ремонт амбулаторії загальної практики сімейної медицини в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Буцин Старовиж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удова будівлі незавершеного будівництва під дитячий садок в с.Комарово на вул. Лесі Українки  Маневицького району -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red"/>
                <w:lang w:val="uk-UA"/>
              </w:rPr>
            </w:pPr>
            <w:r>
              <w:rPr>
                <w:sz w:val="28"/>
                <w:szCs w:val="28"/>
                <w:highlight w:val="red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46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Будівництво напірного колектору побутової каналізації на території Шацького національного парку від санаторію "Лісова пісня" з підключенням побутової каналізації с.Мельники до очисних споруд смт</w:t>
            </w:r>
            <w:r>
              <w:rPr/>
              <w:t> </w:t>
            </w:r>
            <w:r>
              <w:rPr>
                <w:sz w:val="28"/>
                <w:szCs w:val="28"/>
                <w:lang w:val="uk-UA"/>
              </w:rPr>
              <w:t>Шацьк зі збільшенням їх потужності на 1000 м3/доб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03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Переспівського дошкільного навчального закладу, пров.Піонерський, 1 в с. Переспа Рожищен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ДНЗ № 1 в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Гірка Полонка Луц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27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Луківської лікарської амбулаторії загальної практики сімейної медицини в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мт Луків Турій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шатрової покрі-влі лікарської амбулаторії загальної практики сімейної медицини в с.Уховецьк Ковельського району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317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18846</w:t>
            </w:r>
          </w:p>
        </w:tc>
      </w:tr>
      <w:tr>
        <w:trPr>
          <w:trHeight w:val="924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150110 „Проведення невідкладних відновлювальних робіт, будівни-цтво та реконст-рукція загально-освітніх навча-льних закладів”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котельні для теплопостачання ЗОШ I-III ст. в с.Смідин Старовиж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67478,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Школа з дитсадком у 55 мікрорайоні м.Луцька – 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75249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2272" w:leader="none"/>
              </w:tabs>
              <w:ind w:right="-108" w:hanging="0"/>
              <w:rPr/>
            </w:pPr>
            <w:r>
              <w:rPr>
                <w:sz w:val="28"/>
                <w:szCs w:val="28"/>
                <w:lang w:val="uk-UA"/>
              </w:rPr>
              <w:t>Капітальний ремонт школи в с.Сенке-вичівка Горох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520000 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Капітальний ремонт ЗОШ І-ІІІ ст. в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.Купичів Турій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</w:t>
            </w:r>
            <w:r>
              <w:rPr>
                <w:sz w:val="28"/>
                <w:szCs w:val="28"/>
                <w:lang w:val="ru-RU"/>
              </w:rPr>
              <w:t>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ремонт школи в с.Сераховичі Старовиж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7478,77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Будівництво перехідної галереї між окремими корпусами ЗОШ в с.Смідин Старовиж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ЗОШ I-III ст. в с.Білин Ковельського району - 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5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/>
            </w:pPr>
            <w:r>
              <w:rPr>
                <w:sz w:val="28"/>
                <w:szCs w:val="28"/>
                <w:lang w:val="uk-UA"/>
              </w:rPr>
              <w:t>ЗОШ I-III ст. в с.Любохини Старови-жівського району - будівництв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5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Реконструкція </w:t>
            </w:r>
            <w:r>
              <w:rPr>
                <w:sz w:val="28"/>
                <w:szCs w:val="28"/>
                <w:lang w:val="uk-UA"/>
              </w:rPr>
              <w:t xml:space="preserve">ЗОШ І-ІІІ ст. </w:t>
            </w:r>
            <w:r>
              <w:rPr>
                <w:color w:val="000000"/>
                <w:sz w:val="28"/>
                <w:szCs w:val="28"/>
                <w:lang w:val="uk-UA"/>
              </w:rPr>
              <w:t>у с.Гаразджа Луц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ЗОШ І-ІІІ ст. </w:t>
            </w:r>
          </w:p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с.Стара Гута Старовиж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котельні Мань-ківської ЗОШ Локачин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Мар’янівка Горох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8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Привітне Локачин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5500</w:t>
            </w:r>
          </w:p>
        </w:tc>
      </w:tr>
      <w:tr>
        <w:trPr>
          <w:trHeight w:val="559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Льотниче Володимир-Волин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325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НВК «ЗОШ І-ІІІ ст.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№ </w:t>
            </w:r>
            <w:r>
              <w:rPr>
                <w:color w:val="000000"/>
                <w:sz w:val="28"/>
                <w:szCs w:val="28"/>
                <w:lang w:val="uk-UA"/>
              </w:rPr>
              <w:t>1- гімназія» смт Іванич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І-ІІІ ст. № 1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Камінь-Кашир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4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Жидичин Ківерц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5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Маяки  Луц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Бірки Любеш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25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Переспа Рожищен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3500</w:t>
            </w: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Дубечне Старовиж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42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Кульчин Турій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4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Світязь Шац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15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Ковельської міської гімназії м.Ковель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28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Нововолинської гімназії виконавчого комітету Нововолинської міської ради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Нововолинськ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9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Капітальний ремонт системи опалення ЗОШ І-ІІІ ст. № 2 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Капітальний ремонт системи опалення ЗОШ І-ІІІ ст. с.Сенке-вичівка Горохівського району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999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152727,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1826678,77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1 „Проведення невідкладних відновлювальних робіт, будівництво та реконструкція спеціалізованих навчальних закладів”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апітальний ремонт покрівлі гуртожитку № 1 Володимир-Волинської спеціалізованої школи-інтернату І-ІІІ ступенів „ЦОСПП”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Володимир-Волинський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5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 спортивного комплексу Волинського обласного ліцею з посиленою військово-фізичною підготовкою, м.Луцьк (II черга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5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Добудова спорткорпусу до спального корпусу на 124 місця спецшколи-інтернату в </w:t>
            </w:r>
          </w:p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смт Заболоття Ратнівського району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505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5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150114 „Проведення невідкладних відновлювальних робіт, будівництво та реконструкція лікарень загального профілю”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ліклініка на вул.Івасюка у м.Ковелі (І черга будівництва – поліклініка для дорослих н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00 відвідувань) - будівництво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конструкція Локачинської районної лікарні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</w:t>
            </w:r>
            <w:r>
              <w:rPr>
                <w:sz w:val="28"/>
                <w:szCs w:val="28"/>
                <w:lang w:val="ru-RU"/>
              </w:rPr>
              <w:t>50795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  <w:lang w:val="ru-RU"/>
              </w:rPr>
            </w:pPr>
            <w:r>
              <w:rPr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highlight w:val="yellow"/>
                <w:lang w:val="uk-UA"/>
              </w:rPr>
            </w:pPr>
            <w:r>
              <w:rPr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ий ремонт Локачинської центральної районної лікарні (головний корпус)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230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6025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68" w:hRule="atLeast"/>
        </w:trPr>
        <w:tc>
          <w:tcPr>
            <w:tcW w:w="2340" w:type="dxa"/>
            <w:vMerge w:val="restart"/>
            <w:tcBorders/>
          </w:tcPr>
          <w:p>
            <w:pPr>
              <w:pStyle w:val="Normal"/>
              <w:ind w:left="-108" w:right="-108" w:hanging="0"/>
              <w:rPr/>
            </w:pPr>
            <w:r>
              <w:rPr>
                <w:sz w:val="28"/>
                <w:szCs w:val="28"/>
                <w:lang w:val="uk-UA"/>
              </w:rPr>
              <w:t xml:space="preserve">150119                     „Проведення не-відкладних відно-влювальних робіт, будівництво та ре-конструкція спеці-алізованих ліка-рень та інших спе-ціалізованих закладів”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еконструкція з прибудовою будівель Волинського обласного перинатального центру, структурного підрозділу Волинського обласного дитячого територіального медичного об'єднання на просп.Відродження,30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Луцьк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ru-RU"/>
              </w:rPr>
              <w:t>120000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</w:tr>
      <w:tr>
        <w:trPr>
          <w:trHeight w:val="1074" w:hRule="atLeast"/>
        </w:trPr>
        <w:tc>
          <w:tcPr>
            <w:tcW w:w="2340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201 „Збереження, розвиток, реконструкція та реставрація пам’яток історії та культури"</w:t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монтно-реставраційні роботи пам’ятки архітектури Х-ХІV ст. земляні вали м.Володимир-Волинський (експертиза проекту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000</w:t>
            </w:r>
          </w:p>
        </w:tc>
      </w:tr>
      <w:tr>
        <w:trPr>
          <w:trHeight w:val="1621" w:hRule="atLeast"/>
        </w:trPr>
        <w:tc>
          <w:tcPr>
            <w:tcW w:w="2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Реставрація і ремонт пам'ятки архітектури національного значення Дмитрівської церкви 1567 р. в с.Гішин Ковельського району (експертиза проекту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249</w:t>
            </w:r>
          </w:p>
        </w:tc>
      </w:tr>
      <w:tr>
        <w:trPr>
          <w:trHeight w:val="168" w:hRule="atLeast"/>
        </w:trPr>
        <w:tc>
          <w:tcPr>
            <w:tcW w:w="2340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49</w:t>
            </w:r>
          </w:p>
        </w:tc>
      </w:tr>
      <w:tr>
        <w:trPr>
          <w:trHeight w:val="168" w:hRule="atLeast"/>
        </w:trPr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ЗОМ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216927,77</w:t>
            </w:r>
          </w:p>
        </w:tc>
        <w:tc>
          <w:tcPr>
            <w:tcW w:w="1440" w:type="dxa"/>
            <w:tcBorders/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3330773,77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/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С.Ющик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71437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714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  <w:lang w:val="uk-UA"/>
                            </w:rPr>
                            <w:t>Продовження додатка 3</w:t>
                          </w:r>
                        </w:p>
                        <w:tbl>
                          <w:tblPr>
                            <w:tblW w:w="990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40"/>
                            <w:gridCol w:w="4680"/>
                            <w:gridCol w:w="1440"/>
                            <w:gridCol w:w="1440"/>
                          </w:tblGrid>
                          <w:tr>
                            <w:trPr>
                              <w:trHeight w:val="214" w:hRule="atLeast"/>
                            </w:trPr>
                            <w:tc>
                              <w:tcPr>
                                <w:tcW w:w="23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44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uk-UA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56.2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  <w:lang w:val="uk-UA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jc w:val="right"/>
                      <w:rPr/>
                    </w:pPr>
                    <w:r>
                      <w:rPr>
                        <w:rStyle w:val="PageNumber"/>
                        <w:sz w:val="24"/>
                        <w:szCs w:val="24"/>
                        <w:lang w:val="uk-UA"/>
                      </w:rPr>
                      <w:t>Продовження додатка 3</w:t>
                    </w:r>
                  </w:p>
                  <w:tbl>
                    <w:tblPr>
                      <w:tblW w:w="990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40"/>
                      <w:gridCol w:w="4680"/>
                      <w:gridCol w:w="1440"/>
                      <w:gridCol w:w="1440"/>
                    </w:tblGrid>
                    <w:tr>
                      <w:trPr>
                        <w:trHeight w:val="214" w:hRule="atLeast"/>
                      </w:trPr>
                      <w:tc>
                        <w:tcPr>
                          <w:tcW w:w="23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1</w:t>
                          </w:r>
                        </w:p>
                      </w:tc>
                      <w:tc>
                        <w:tcPr>
                          <w:tcW w:w="4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2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3</w:t>
                          </w:r>
                        </w:p>
                      </w:tc>
                      <w:tc>
                        <w:tcPr>
                          <w:tcW w:w="144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uk-UA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uk-UA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6">
    <w:name w:val=" Знак Знак"/>
    <w:basedOn w:val="Normal"/>
    <w:qFormat/>
    <w:pPr/>
    <w:rPr>
      <w:rFonts w:ascii="Verdana" w:hAnsi="Verdana" w:cs="Verdana"/>
    </w:rPr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20">
    <w:name w:val=" Знак"/>
    <w:basedOn w:val="Normal"/>
    <w:qFormat/>
    <w:pPr/>
    <w:rPr>
      <w:rFonts w:ascii="Verdana" w:hAnsi="Verdana" w:cs="Verdana"/>
    </w:rPr>
  </w:style>
  <w:style w:type="paragraph" w:styleId="Style21">
    <w:name w:val=" Знак Знак Знак"/>
    <w:basedOn w:val="Normal"/>
    <w:qFormat/>
    <w:pPr/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07:57:00Z</dcterms:created>
  <dc:creator>glm03</dc:creator>
  <dc:description/>
  <cp:keywords/>
  <dc:language>en-US</dc:language>
  <cp:lastModifiedBy>DIANA</cp:lastModifiedBy>
  <cp:lastPrinted>2012-07-17T16:38:00Z</cp:lastPrinted>
  <dcterms:modified xsi:type="dcterms:W3CDTF">2012-07-25T05:31:00Z</dcterms:modified>
  <cp:revision>54</cp:revision>
  <dc:subject/>
  <dc:title>Додаток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6469703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314721016</vt:r8>
  </property>
  <property fmtid="{D5CDD505-2E9C-101B-9397-08002B2CF9AE}" pid="7" name="_ReviewingToolsShownOnce">
    <vt:lpwstr/>
  </property>
</Properties>
</file>