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п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>298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обласної держа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від 29 травня 2012 року № 2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3 Бюджетного кодексу України, рішення обласної ради від 29 грудня 2011 року № 9/2 „Про обласний бюджет на 2012 рік” зі змінами, рішення постійної комісії обласної ради з питань бюджету, фінансів та цінової політики від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  <w:lang w:val="uk-UA"/>
        </w:rPr>
        <w:t>липня 2012 року № </w:t>
      </w:r>
      <w:r>
        <w:rPr>
          <w:sz w:val="28"/>
          <w:szCs w:val="28"/>
          <w:lang w:val="en-US"/>
        </w:rPr>
        <w:t>28/2</w:t>
      </w:r>
      <w:r>
        <w:rPr>
          <w:sz w:val="28"/>
          <w:szCs w:val="28"/>
          <w:lang w:val="uk-UA"/>
        </w:rPr>
        <w:t xml:space="preserve">, з метою забезпечення ефективного використання бюджетних коштів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Додаток 3 „</w:t>
      </w:r>
      <w:r>
        <w:rPr>
          <w:sz w:val="28"/>
          <w:lang w:val="uk-UA"/>
        </w:rPr>
        <w:t>Зміни до показників міжбюджетних трансфертів між обласним бюджетом та іншими бюджетами на 2012 рік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голови обласної державної адміністрації від 29 травня 2012 року № 230 „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”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асної державної адміністрації від 15 червня 2012 року № 251 „Про внесення змін до розпорядження голови обласної державної адміністрації від 29 травня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>2012 року № 230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</w:t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тюк 777 2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уц 778 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7:00Z</dcterms:created>
  <dc:creator>Піонтковська Любов Василівна</dc:creator>
  <dc:description/>
  <cp:keywords/>
  <dc:language>en-US</dc:language>
  <cp:lastModifiedBy>DIANA</cp:lastModifiedBy>
  <cp:lastPrinted>2012-07-18T11:11:00Z</cp:lastPrinted>
  <dcterms:modified xsi:type="dcterms:W3CDTF">2012-07-25T05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95566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