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5.2012 №  230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.07.2012 № </w:t>
      </w:r>
      <w:r>
        <w:rPr>
          <w:sz w:val="28"/>
          <w:szCs w:val="28"/>
          <w:lang w:val="en-US"/>
        </w:rPr>
        <w:t>298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12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960"/>
      </w:tblGrid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, об’єкт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а дотація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</w:t>
            </w:r>
          </w:p>
        </w:tc>
      </w:tr>
      <w:tr>
        <w:trPr>
          <w:trHeight w:val="25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000</w:t>
            </w:r>
          </w:p>
        </w:tc>
      </w:tr>
      <w:tr>
        <w:trPr>
          <w:trHeight w:val="168" w:hRule="atLeast"/>
        </w:trPr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итячого відділення Горохівської ЦРЛ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дошкільного навчального закладу с. Добр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у загальноосвітній школ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. с.Білин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отлів у школі с.Велицьк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у будинку культури с.Пісочне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в амбулаторії с. Уховецьк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монт системи опалення школи с.Козлиничі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8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міттєвозів і контейнерів для смт Люблинець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частини приміщень дитячого садка під паливну на твердому паливі, в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Центральна,1, с.Одеради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отлів у ЗОШ І-ІІІ ст. с.Нудиж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у ЗОШ І-ІІ ст. с.Бережц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</w:t>
            </w:r>
          </w:p>
        </w:tc>
      </w:tr>
    </w:tbl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Продовження додатка 3</w:t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960"/>
      </w:tblGrid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 усього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9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спортивного залу дитячо-юнацької спортивної школи, вул. Центральна, 20, смт Ратне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міттєвозів і контейнерів смт Ратн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  <w:lang w:val="uk-UA"/>
              </w:rPr>
              <w:t>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у НВК с. Заброди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у НВК с. Гута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у НВК с. Заболоття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у ФАП с. Броди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у дитячому садку с. Броди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у ФАП с. Гірники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у дитячому садку с. Гірники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у НВК І-ІІІ ст. с. Самари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у школі с. Прохід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у дитячому садку с. Конищ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у НВК с. Річиц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отлів у ЗОШ с.Тур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отлів у дитячому садку с.Тур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котлів в амбулаторії с.Межисить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отлів у НВК І-ІІІ ст. с.Мельники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отлів у школі с.Замшани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отлів у ФАП с.Жирич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отлів у ФАП с.Видраниц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у дитячому садку с.Заброди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64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у школі с. Журавлине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у дитячому садку с. Мизове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заміна котлів у дитячому садку с. Галина Во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у дитячому садку с. Рудн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у школі смт Стара Вижівк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у дитячому садку с.Мокр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у ЗОШ І-ІІ ст. с.Паридуби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у дільничній лікарні с.Кримн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у школі І-ІІ ст. смт Шацьк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отлів у школі І-ІІ ст. с. Смоляри- Світязьськ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у ДНЗ „Надія” с. Пі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00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</w:t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960"/>
      </w:tblGrid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спорткорпусу з галереєю, вул.Драгоманова, 2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приміщення школи-інтернату для глухих дітей під житло для семи випускників з числа дітей-сиріт та дітей, позбавлених батьківського піклуванн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комунального закладу комплексної дитячо-юнацької спортивної школи ім. Є.М. Кондратович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492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держадміністрації                      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38:00Z</dcterms:created>
  <dc:creator>Піонтковська Любов Василівна</dc:creator>
  <dc:description/>
  <cp:keywords/>
  <dc:language>en-US</dc:language>
  <cp:lastModifiedBy>DIANA</cp:lastModifiedBy>
  <cp:lastPrinted>2012-07-23T16:29:00Z</cp:lastPrinted>
  <dcterms:modified xsi:type="dcterms:W3CDTF">2012-07-25T05:2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939248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