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;Arial Narrow" w:hAnsi="Antiqua;Arial Narrow" w:cs="Antiqua;Arial Narrow"/>
          <w:spacing w:val="8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spacing w:val="8"/>
          <w:sz w:val="26"/>
          <w:szCs w:val="20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ntiqua;Arial Narrow" w:hAnsi="Antiqua;Arial Narrow" w:cs="Antiqua;Arial Narrow"/>
          <w:b/>
          <w:b/>
          <w:bCs/>
          <w:spacing w:val="8"/>
          <w:sz w:val="16"/>
          <w:szCs w:val="20"/>
          <w:lang w:val="uk-UA"/>
        </w:rPr>
      </w:pPr>
      <w:r>
        <w:rPr>
          <w:rFonts w:cs="Antiqua;Arial Narrow" w:ascii="Antiqua;Arial Narrow" w:hAnsi="Antiqua;Arial Narrow"/>
          <w:b/>
          <w:bCs/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firstLine="709"/>
        <w:rPr>
          <w:rFonts w:ascii="Antiqua;Arial Narrow" w:hAnsi="Antiqua;Arial Narrow" w:cs="Antiqua;Arial Narrow"/>
          <w:b/>
          <w:b/>
          <w:sz w:val="28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8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36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липня 2012 року        </w:t>
            </w: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  <w:lang w:val="uk-UA"/>
              </w:rPr>
              <w:t xml:space="preserve">            м.Луцьк                    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інансування Волинського обласного цент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-патріотичного виховання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, 41 Закону України «Про місцеві державні адміністрації», Обласної цільової соціальної програми «Молодь Волині» на 2011 – 2015 роки, затвердженої рішенням обласної ради від 16 вересня 2011 року № 6/2, у зв’язку із закінченням дії Обласної програми національно-патріотичного виховання молоді Волині, затвердженої рішенням обласної ради від 6 березня 2007 року № 9/54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правлінню у справах сім’ї, молоді та спорту облдержадміністрації (Г.Карнаухова) щ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ати кошти на підтримку програм, поданих Волинським обласним центром національно-патріотичного виховання молоді, відповідно до підпункту 2.4 пункту 2 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дтримка програм існуючих та створення нових установ культурно-просвітницького спрямування та патріотичного виховання молоді в області (зокрема Волинського обласного центру національно-патріотичного виховання молоді)» розділу 8 Обласної цільової соціальної програми «Молодь Волині» на 2011 – 2015 ро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Визнати таким, що втратив чинність, підпункт 3.2 пункту 3 розпорядження голови обласної державної адміністрації від 11 лютого         2010 року № 27 «Про створення Волинського обласного центру національно-патріотичного виховання молоді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рнаухова 243 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58:00Z</dcterms:created>
  <dc:creator>comp</dc:creator>
  <dc:description/>
  <cp:keywords/>
  <dc:language>en-US</dc:language>
  <cp:lastModifiedBy>DIANA</cp:lastModifiedBy>
  <cp:lastPrinted>2012-07-16T08:37:00Z</cp:lastPrinted>
  <dcterms:modified xsi:type="dcterms:W3CDTF">2012-07-23T07:53:00Z</dcterms:modified>
  <cp:revision>43</cp:revision>
  <dc:subject/>
  <dc:title>Про Студентську раду при голові</dc:title>
</cp:coreProperties>
</file>