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819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Normal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січня 2012 року   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м. Луцьк        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кадровими змінами увести до складу координаційної групи Антитерористичного центру при управлінні Служби безпеки України в області, утвореної розпорядженням голови облдержадміністрації від 21 березня       2005 року № 6р-дск, зі змінами, внесеними розпорядженнями голови обласної державної адміністрації від 26 червня 2009 року № 201, від 16 листопада     2009 року № 320, від 6 квітня 2010 року № 80, від 12 травня 2010 року № 112, від 14 липня 2010 року № 222, від 6 вересня 2010 року № 310, від 11 січня  2011 року № 4, від 27 квітня 2011 року № 183, від 22 серпня 2011 року № 344, від 11 жовтня 2011 року № 406, від 11 листопада 2011 року № 452 та від          18 січня 2012 року № 16 (далі – координаційна група), ШЕВЧЕНКА Олександра Петровича – першого заступника начальника Луцького прикордонного загону Державної прикордонної служби України – начальника штабу (дублером члена координаційної групи Білюка Олександра Васильовича – начальника Луцького прикордонного загону Державної прикордонної служби України)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                                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>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Кондрацьк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06:00Z</dcterms:created>
  <dc:creator>XP GAME 2007</dc:creator>
  <dc:description/>
  <cp:keywords/>
  <dc:language>en-US</dc:language>
  <cp:lastModifiedBy>DIANA</cp:lastModifiedBy>
  <cp:lastPrinted>2012-01-23T16:56:00Z</cp:lastPrinted>
  <dcterms:modified xsi:type="dcterms:W3CDTF">2012-01-27T06:25:00Z</dcterms:modified>
  <cp:revision>7</cp:revision>
  <dc:subject/>
  <dc:title>                                                                         </dc:title>
</cp:coreProperties>
</file>