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липня 2012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Луцьк</w:t>
        <w:tab/>
        <w:tab/>
        <w:tab/>
        <w:tab/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2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икористання коштів загального фонду державного бюджет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ених розпорядженням Кабінету Міністрів Україн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25 червня 2012 року № 464-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2 Бюджетного кодексу України, статей 2, 6 Закону України „Про місцеві державні адміністрації”, з метою виконання розпорядження Кабінету Міністрів України від 25 червня 2012 року № 464-р „Про перерозподіл деяких видатків державного бюджету, передбачених Міністерству фінансів на 2012 рік, та внесення змін до розпорядження Кабінету Міністрів України від 21 березня 2012 року № 177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Визначити </w:t>
      </w:r>
      <w:r>
        <w:rPr>
          <w:sz w:val="28"/>
          <w:szCs w:val="28"/>
          <w:lang w:val="uk-UA"/>
        </w:rPr>
        <w:t>головне управління містобудування, архітектури та житлово-комунального господарства облдержадміністрації</w:t>
      </w:r>
      <w:r>
        <w:rPr>
          <w:sz w:val="28"/>
          <w:lang w:val="uk-UA"/>
        </w:rPr>
        <w:t xml:space="preserve"> розпорядником коштів </w:t>
      </w:r>
      <w:r>
        <w:rPr>
          <w:sz w:val="28"/>
          <w:szCs w:val="28"/>
          <w:lang w:val="uk-UA"/>
        </w:rPr>
        <w:t xml:space="preserve">у сумі 5000 тис. грн., виділених обласній державній адміністрації </w:t>
      </w:r>
      <w:r>
        <w:rPr>
          <w:sz w:val="28"/>
          <w:lang w:val="uk-UA"/>
        </w:rPr>
        <w:t xml:space="preserve">розпорядженням </w:t>
      </w:r>
      <w:r>
        <w:rPr>
          <w:sz w:val="28"/>
          <w:szCs w:val="28"/>
          <w:lang w:val="uk-UA"/>
        </w:rPr>
        <w:t xml:space="preserve">Кабінету Міністрів України від 25 червня 2012 року № 464-р для </w:t>
      </w:r>
      <w:r>
        <w:rPr>
          <w:sz w:val="28"/>
          <w:lang w:val="uk-UA"/>
        </w:rPr>
        <w:t>реконструкції загальноосвітньої школи І-ІІІ ступенів на вул. Перемоги, 1 у смт Голоби Ковельського району (3500 тис.грн.) і реконструкції дитячого садка на вул. Ткача, 26 у смт Голоби Ковельського району (1500 тис.грн.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ЗОБОВ’ЯЗУЮ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</w:t>
      </w:r>
      <w:r>
        <w:rPr>
          <w:sz w:val="28"/>
          <w:szCs w:val="28"/>
          <w:lang w:val="uk-UA"/>
        </w:rPr>
        <w:t> г</w:t>
      </w:r>
      <w:r>
        <w:rPr>
          <w:sz w:val="28"/>
          <w:lang w:val="uk-UA"/>
        </w:rPr>
        <w:t>оловне фінансове управління облдержадміністрації (І.Никитюк) забезпечити фінансування зазначених видатк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)</w:t>
      </w:r>
      <w:r>
        <w:rPr>
          <w:sz w:val="28"/>
          <w:szCs w:val="28"/>
          <w:lang w:val="uk-UA"/>
        </w:rPr>
        <w:t> головне управління містобудування, архітектури та житлово-комунального господарства облдержадміністрації (Ю.Куц) забезпечити цільове використання вказаних у пункті 1 коштів та щомісяця, до 5-го числа, подавати Міністерству фінансів України звіт про використання бюджетних кошт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 xml:space="preserve">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О.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45:00Z</dcterms:created>
  <dc:creator>bla</dc:creator>
  <dc:description/>
  <cp:keywords/>
  <dc:language>en-US</dc:language>
  <cp:lastModifiedBy>DIANA</cp:lastModifiedBy>
  <cp:lastPrinted>2012-07-18T10:57:00Z</cp:lastPrinted>
  <dcterms:modified xsi:type="dcterms:W3CDTF">2012-07-19T12:36:00Z</dcterms:modified>
  <cp:revision>8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781854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2067625952</vt:r8>
  </property>
  <property fmtid="{D5CDD505-2E9C-101B-9397-08002B2CF9AE}" pid="7" name="_ReviewingToolsShownOnce">
    <vt:lpwstr/>
  </property>
</Properties>
</file>