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 xml:space="preserve"> ли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lang w:val="en-US"/>
              </w:rPr>
              <w:t>28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обсягу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1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2012 рік”, постанов Верховної Ради України від 5 липня 2012 року № 51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Скірченського сільського голови (Скірченська сільська рада Горохівського району Волинської області)” та від      5 липня 2012 року № 515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призначення позачергових виборів Холоневичівського сільського голови (Холоневичівська сільська рада Ківерцівського району Волинської області)”, постанови Центральної виборчої комісії від 12 липня 2012 року № 113 „Про затвердження розподілу субвенції з Державного бюджету України місцевим бюджетам, необхідної для підготовки та проведення позачергових місцевих виборів, призначених Верховною Радою України на 9 вересня 2012 року”, рішення обласної ради від 29 грудня          2011 року № 9/2 „Про обласний бюджет на 2012 рік”, враховуючи інформацію, доведену листом Міністерства фінансів України від 16 липня 2012 року           № 31-07210-674-8/17690 „Про позачергові місцеві вибори” щодо обсягу помісячного надходження субвенції з державного бюджету місцевим бюджетам, необхідної для підготовки та проведення позачергових місцевих виборів, призначених Верховною Радою України на 9 вересня 2012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95,7 тис. грн. за рахунок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і спрямувати зазначені кошти Горохівському районному бюджету на проведення позачергових виборів Скірченського сільського голови (Скірченська сільська рада Горохівського Волинської області) у сумі 40,9 тис. грн. та Ківерцівському районному бюджету на проведення позачергових виборів Холоневичівського сільського голови (Холоневичівська сільська рада Ківерцівського району Волинської області) у сумі 54,8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Головному фінансовому управлінню облдержадміністрації (І.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2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49:00Z</dcterms:created>
  <dc:creator>Піонтковська Любов Василівна</dc:creator>
  <dc:description/>
  <cp:keywords/>
  <dc:language>en-US</dc:language>
  <cp:lastModifiedBy>DIANA</cp:lastModifiedBy>
  <dcterms:modified xsi:type="dcterms:W3CDTF">2012-07-18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36837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