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ипня 2012 року                            м.Луцьк                                                № </w:t>
      </w:r>
      <w:r>
        <w:rPr>
          <w:sz w:val="28"/>
          <w:szCs w:val="28"/>
          <w:lang w:val="en-US"/>
        </w:rPr>
        <w:t>28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передачі об’єктів газопостачання в державну власність на баланс ПАТ "Волиньгаз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136.1.16 пункту 136.1 статті 136 Податкового кодексу України, на виконання розпорядження Кабінету Міністрів України від 26 серпня 2009 року № 1001-р "Про добудову підвідних газопроводів" та постанови Кабінету Міністрів України від 23 лютого 2011 року № 145 "Деякі питання безоплатної передачі основних засобів", керуючись статтею 6, пунктом 5 частини першої статті 13, пунктом 1 статті 19, пунктами 1, 9 частини першої статті 39, частиною першою статті 41 Закону України "Про місцеві державні адміністрації", з метою забезпечення мешканців області безаварійним та безперебійним газопостачанням, здійснення належної експлуатації об’єктів газопостача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ЗОБОВ’Я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/>
        <w:t> </w:t>
      </w:r>
      <w:r>
        <w:rPr>
          <w:sz w:val="28"/>
          <w:szCs w:val="28"/>
          <w:lang w:val="uk-UA"/>
        </w:rPr>
        <w:t>відповідні райдержадміністрації спільно із замовниками будівництва газопроводів у встановленому законодавством порядку вжити заходів із забезпечення передачі об’єктів газопостачання населених пунктів відповідного району, у спорудженні яких передбачається фінансова участь НАК "Нафтогаз України", після вводу їх в експлуатацію у державну власність до сфери управління Міненерговугілля на баланс ПАТ "Волиньгаз" з приєднанням до неприватизованої частини основних фондів, що належать до державної власн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</w:t>
      </w:r>
      <w:r>
        <w:rPr/>
        <w:t> </w:t>
      </w:r>
      <w:r>
        <w:rPr>
          <w:sz w:val="28"/>
          <w:szCs w:val="28"/>
          <w:lang w:val="uk-UA"/>
        </w:rPr>
        <w:t>райдержадміністрації разом з ПАТ "Волиньгаз" ужити заходів для активізації роботи з оформлення замовниками будівництва газопроводів відповідних угод з НАК "Нафтогаз України"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/>
        <w:t> </w:t>
      </w:r>
      <w:r>
        <w:rPr>
          <w:sz w:val="28"/>
          <w:szCs w:val="28"/>
          <w:lang w:val="uk-UA"/>
        </w:rPr>
        <w:t>головне управління містобудування, архітектури та житлово-комунального господарства облдержадміністрації (Ю.Куц) надіслати перелі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об’єктів газопостачання області, у спорудженні яких передбачено фінансову участь Національної акціонерної компанії "Нафтогаз України", погоджений головами обласної державної адміністрації та обласної ради, відповідним райдержадміністраці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/>
        <w:t> </w:t>
      </w:r>
      <w:r>
        <w:rPr>
          <w:sz w:val="28"/>
          <w:szCs w:val="28"/>
          <w:lang w:val="uk-UA"/>
        </w:rPr>
        <w:t>Запропонувати замовникам будівництва газопроводів у встановленому законодавством порядку підготувати документи про внесення змін до бюджетних призначень та розроблення бюджетних запитів на забезпечення бюджетних видатків для розрахунків з НАК "Нафтогаз України" в межах здійсненого нею фінансування на добудову підвідних газопроводів відповідно до розпорядження Кабінету Міністрів України від 26 серпня 2009 року             № 1001-р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/>
        <w:t> 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 11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 1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340" w:top="39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6:04:00Z</dcterms:created>
  <dc:creator>User</dc:creator>
  <dc:description/>
  <cp:keywords/>
  <dc:language>en-US</dc:language>
  <cp:lastModifiedBy>DIANA</cp:lastModifiedBy>
  <cp:lastPrinted>2012-07-10T10:04:00Z</cp:lastPrinted>
  <dcterms:modified xsi:type="dcterms:W3CDTF">2012-07-16T08:37:00Z</dcterms:modified>
  <cp:revision>10</cp:revision>
  <dc:subject/>
  <dc:title>       квітня 2009 року                           м</dc:title>
</cp:coreProperties>
</file>