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iCs/>
          <w:spacing w:val="14"/>
          <w:sz w:val="28"/>
          <w:szCs w:val="28"/>
        </w:rPr>
      </w:pPr>
      <w:r>
        <w:rPr>
          <w:b/>
          <w:bCs/>
          <w:i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20"/>
        </w:rPr>
      </w:pPr>
      <w:r>
        <w:rPr>
          <w:rFonts w:cs="Times New Roman"/>
          <w:b/>
          <w:bCs/>
          <w:i/>
          <w:sz w:val="32"/>
          <w:szCs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 лип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  <w:lang w:val="en-US"/>
              </w:rPr>
              <w:t>28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до складу територіальної комісії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огашення заборгованості підприєм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ивно-енергетичного комплексу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6, 39 і 41 Закону України «Про місцеві державні адміністрації», враховуючи кадрові зміни, унести до складу територіальної комісії з погашення заборгованості підприємств паливно-енергетичного комплексу області (утворена розпорядженням голови облдержадміністрації від 6 березня 2006 року № 77), затвердженого розпорядженням голови облдержадміністрації від 30 грудня 2010 року № 493 «Про новий склад територіальної комісії з погашення заборгованості підприємств паливно-енергетичного комплексу» із змінами (далі – територіальна комісія), наступні змін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 Увести секретарем територіальної комісії БОНДАРУКА Володимира Віталійовича – заступника начальника головного управління промисловості та розвитку інфраструктури облдержадміністрації.</w:t>
      </w:r>
    </w:p>
    <w:p>
      <w:pPr>
        <w:pStyle w:val="Normal"/>
        <w:tabs>
          <w:tab w:val="clear" w:pos="708"/>
          <w:tab w:val="left" w:pos="969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Вивести зі складу територіальної комісії Басаврим Т.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ьчук 778 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2:00Z</dcterms:created>
  <dc:creator>Windows XP SP3</dc:creator>
  <dc:description/>
  <cp:keywords/>
  <dc:language>en-US</dc:language>
  <cp:lastModifiedBy>DIANA</cp:lastModifiedBy>
  <cp:lastPrinted>2012-07-13T11:05:00Z</cp:lastPrinted>
  <dcterms:modified xsi:type="dcterms:W3CDTF">2012-07-16T07:38:00Z</dcterms:modified>
  <cp:revision>4</cp:revision>
  <dc:subject/>
  <dc:title> </dc:title>
</cp:coreProperties>
</file>