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5 </w:t>
            </w:r>
            <w:r>
              <w:rPr>
                <w:sz w:val="28"/>
                <w:szCs w:val="28"/>
              </w:rPr>
              <w:t>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перерозподіл видатків обласного бюджету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жених головному розпоряднику коштів – головному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інню містобудування, архітектури та житлово-комунального господарства облдержадміністрації на 2012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України, пункту 7 рішення обласної ради від 29 грудня 2011 року № 9/2 „Про обласний бюджет на         2012 рік”,  рішення постійної комісії обласної ради з питань бюджету, фінансів та цінової політики від 25 січня 2012 року № 20/1 унести наступні зміни до бюджетних призначень, затверджених на 2012 рік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 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 за кодами функціональної класифікації видатків 150110 „</w:t>
      </w:r>
      <w:r>
        <w:rPr>
          <w:color w:val="000000"/>
          <w:sz w:val="28"/>
          <w:szCs w:val="28"/>
        </w:rPr>
        <w:t>Проведення невідкладних відновлювальних робіт, будівництво та реконструкція загальноосвітніх навчальних закладів</w:t>
      </w:r>
      <w:r>
        <w:rPr>
          <w:sz w:val="28"/>
          <w:szCs w:val="28"/>
        </w:rPr>
        <w:t>” на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0000 грн.; </w:t>
      </w:r>
      <w:r>
        <w:rPr>
          <w:sz w:val="28"/>
        </w:rPr>
        <w:t xml:space="preserve">150114 „Проведення невідкладних відновлювальних робіт, будівництво та реконструкція лікарень загального профілю” – на 50000 грн.; 150201 „Збереження, розвиток, реконструкція та реставрація  пам'яток   історії та культури” – на 5 000 грн. </w:t>
      </w:r>
      <w:r>
        <w:rPr>
          <w:sz w:val="28"/>
          <w:szCs w:val="28"/>
        </w:rPr>
        <w:t xml:space="preserve">за рахунок відповідного зменшення видатків за кодом функціональної класифікації видатків  </w:t>
      </w:r>
      <w:r>
        <w:rPr>
          <w:sz w:val="28"/>
        </w:rPr>
        <w:t>150111 „Проведення невідкладних відновлювальних робіт, будівництво та реконструкція спеціалізованих навчальних закладів”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5 000 грив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 Унести відповідні зміни до переліку об’єктів, видатки на які у 2012 році проводитимуться за рахунок коштів бюджету розвитку обласного бюджету, 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Головному фінансовому управлінню обласної державної адміністрації (І.Никитюк) унести відповідні зміни до показників обласного бюджету на  2012 рі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                              </w:t>
        <w:tab/>
        <w:t xml:space="preserve"> Б.КЛІМЧУ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8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45:00Z</dcterms:created>
  <dc:creator>mammoth</dc:creator>
  <dc:description/>
  <cp:keywords/>
  <dc:language>en-US</dc:language>
  <cp:lastModifiedBy>DIANA</cp:lastModifiedBy>
  <cp:lastPrinted>2012-01-10T14:53:00Z</cp:lastPrinted>
  <dcterms:modified xsi:type="dcterms:W3CDTF">2012-01-25T15:01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25251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22610002</vt:r8>
  </property>
  <property fmtid="{D5CDD505-2E9C-101B-9397-08002B2CF9AE}" pid="7" name="_ReviewingToolsShownOnce">
    <vt:lpwstr/>
  </property>
</Properties>
</file>