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2" w:firstLine="708"/>
        <w:rPr>
          <w:sz w:val="28"/>
          <w:lang w:val="uk-UA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uk-UA"/>
        </w:rPr>
        <w:t>до розпорядження  голови                      обласної державної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адміністрації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ru-RU"/>
        </w:rPr>
        <w:t xml:space="preserve">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5</w:t>
      </w:r>
      <w:r>
        <w:rPr>
          <w:sz w:val="28"/>
          <w:lang w:val="uk-UA"/>
        </w:rPr>
        <w:t xml:space="preserve"> січня 2012 року № </w:t>
      </w:r>
      <w:r>
        <w:rPr>
          <w:sz w:val="28"/>
        </w:rPr>
        <w:t>28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о переліку </w:t>
      </w:r>
      <w:r>
        <w:rPr>
          <w:sz w:val="28"/>
          <w:szCs w:val="28"/>
          <w:lang w:val="uk-UA"/>
        </w:rPr>
        <w:t xml:space="preserve">об’єктів, видатки на які у 2012 році проводитиму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коштів бюджету розвитку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1856"/>
        <w:gridCol w:w="1800"/>
      </w:tblGrid>
      <w:tr>
        <w:trPr>
          <w:trHeight w:val="9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об’єктів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сяг збільшення видатків на 2012 рік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сяг зменшення видатків на 2012 рік  </w:t>
            </w:r>
          </w:p>
        </w:tc>
      </w:tr>
      <w:tr>
        <w:trPr>
          <w:trHeight w:val="3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579" w:hRule="atLeast"/>
        </w:trPr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61" w:hRule="atLeast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0110 „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невідкладних відновлювальних робіт, будівництво та реконструкція загальноосвітні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вчальних закладів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 загальноосвітньої школи, 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Житнівка Камінь-Каширського району 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35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школи на 11 класів,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 xml:space="preserve">с. Гаразджа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ького району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3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громадського комплекс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тячого садка, школи в             с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ованці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ого району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 000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114 „Проведення невідкладних відновлювальних робіт, будівництво та реконструкція лікарень загального профілю”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Будівництво центральної районної лікарні, смт. Іваничі Іваничівського району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1620"/>
        <w:gridCol w:w="174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1620"/>
        <w:gridCol w:w="1800"/>
      </w:tblGrid>
      <w:tr>
        <w:trPr>
          <w:trHeight w:val="29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201 „Збереження, розвиток, реконструкція та реставрація  пам'яток   історії та культури”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монтно-реставраційні роботи по пам’ятці архітектури „Палац родини Липинських”, с. Затурці Локачинського району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0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111 „Проведення невідкладних відновлювальних робіт, будівництво та реконструкція спеціалізованих навчальних закладів”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 спортивного комплексу Волинського обласного ліцею з посиленою військово-фізичною підготовкою, м. Луцьк (II черга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 000</w:t>
            </w:r>
          </w:p>
        </w:tc>
      </w:tr>
      <w:tr>
        <w:trPr>
          <w:trHeight w:val="29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 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 00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13"/>
      </w:tblGrid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С.Ющик </w:t>
            </w:r>
          </w:p>
        </w:tc>
      </w:tr>
    </w:tbl>
    <w:p>
      <w:pPr>
        <w:pStyle w:val="Style18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10:00Z</dcterms:created>
  <dc:creator>glm03</dc:creator>
  <dc:description/>
  <cp:keywords/>
  <dc:language>en-US</dc:language>
  <cp:lastModifiedBy>DIANA</cp:lastModifiedBy>
  <cp:lastPrinted>2012-01-24T15:08:00Z</cp:lastPrinted>
  <dcterms:modified xsi:type="dcterms:W3CDTF">2012-01-25T15:03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16886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177223798</vt:r8>
  </property>
  <property fmtid="{D5CDD505-2E9C-101B-9397-08002B2CF9AE}" pid="7" name="_ReviewingToolsShownOnce">
    <vt:lpwstr/>
  </property>
</Properties>
</file>