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лип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278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від 23 квітня 2012 року № 356 „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”, рішення обласної ради від 29 грудня 2011 року №</w:t>
      </w:r>
      <w:r>
        <w:rPr>
          <w:b/>
        </w:rPr>
        <w:t> </w:t>
      </w:r>
      <w:r>
        <w:rPr>
          <w:sz w:val="28"/>
          <w:szCs w:val="28"/>
          <w:lang w:val="uk-UA"/>
        </w:rPr>
        <w:t>9/2 „Про обласний бюджет на 2012 рік”, розпорядження голови облдерж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адміністрації від 23 травня 2012 року № 217 „Про затвердження норм твердого палива і скрапленого газу для надання пільг та субсидій населенню у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2012 році”, враховуючи обсяги фактично наданих </w:t>
      </w:r>
      <w:r>
        <w:rPr>
          <w:rFonts w:cs="Times New Roman CYR" w:ascii="Times New Roman CYR" w:hAnsi="Times New Roman CYR"/>
          <w:sz w:val="28"/>
          <w:lang w:val="uk-UA"/>
        </w:rPr>
        <w:t>пільг і житлових субсидій населенню на придбання твердого та рідкого пічного побутового палива і скрапленого газу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Б. КЛІМЧУК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lang w:val="en-US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uiue"/>
        <w:rPr/>
      </w:pPr>
      <w:r>
        <w:rPr/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2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01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07-09T07:06:00Z</dcterms:modified>
  <cp:revision>13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8968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