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лип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 на проведення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аварійно-відбудовних робіт з ліквідації наслідків надзвичайної ситуації,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що сталася 10 червня 2012 року у м. Луцьку </w:t>
      </w:r>
    </w:p>
    <w:p>
      <w:pPr>
        <w:pStyle w:val="Normal"/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Відповідно до статей 2, 25 Закону України „Про місцеві державні адміністрації” та статей 22, 24 Бюджетного кодексу України”, з метою забезпечення виконання розпорядження Кабінету Міністрів України від </w:t>
        <w:br/>
        <w:t xml:space="preserve">27 червня 2012 року № 412-р „Про виділення коштів на проведення аварійно-відбудовних робіт з ліквідації наслідків надзвичайної ситуації, що сталася </w:t>
        <w:br/>
        <w:t>10 червня 2012 р. у м.Луцьку”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 Розпорядником коштів на </w:t>
      </w:r>
      <w:r>
        <w:rPr>
          <w:sz w:val="28"/>
          <w:szCs w:val="28"/>
        </w:rPr>
        <w:t>проведення аварійно-відбудовних робіт з ліквідації наслідків надзвичайної ситуації, що сталася 10 червня 2012 року в м.Луцьку,</w:t>
      </w:r>
      <w:r>
        <w:rPr>
          <w:bCs/>
          <w:sz w:val="28"/>
          <w:szCs w:val="28"/>
        </w:rPr>
        <w:t xml:space="preserve"> визначити виконавчий комітет Луц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иконавчому комітету Луцької міської ради (М.Романюк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пільно з головними управліннями містобудування, архітектури та житлово-комунального господарства, економіки, головним фінансовим управлінням облдержадміністрації сформувати перелік витрат, пов’язаних з проведенням аварійно-відбудовних робіт з ліквідації наслідків надзвичайної ситуації, що сталася 10 червня 2012 р. у м.Луцьку, подати його на затвердження голові облдержадміністрації та у триденний строк погодити з Міністерством економічного розвитку і торгівлі України, Міністерством фінансів України і Міністерством регіонального розвитку, будівництва та житлово-комунального господарства України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цільове використання виділених коштів та подати до       15 грудня 2012 року разом із супровідним листом голови облдержадміністрації  звіт про їх використання Міністерству економічного розвитку і торгівлі України, Міністерству фінансів України та Державній казначейській службі України, попередньо погодивши його з головними управліннями містобудування, архітектури та житлово-комунального господарства, економіки, головним фінансовим управлінням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 xml:space="preserve">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щук 778 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ц 778 112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2:00Z</dcterms:created>
  <dc:creator>Михаленкова Ольга Володимирівна</dc:creator>
  <dc:description/>
  <cp:keywords/>
  <dc:language>en-US</dc:language>
  <cp:lastModifiedBy>DIANA</cp:lastModifiedBy>
  <cp:lastPrinted>2012-07-02T17:05:00Z</cp:lastPrinted>
  <dcterms:modified xsi:type="dcterms:W3CDTF">2012-07-04T12:14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45168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 (на заміну)</vt:lpwstr>
  </property>
  <property fmtid="{D5CDD505-2E9C-101B-9397-08002B2CF9AE}" pid="6" name="_PreviousAdHocReviewCycleID">
    <vt:r8>-2035600844</vt:r8>
  </property>
  <property fmtid="{D5CDD505-2E9C-101B-9397-08002B2CF9AE}" pid="7" name="_ReviewingToolsShownOnce">
    <vt:lpwstr/>
  </property>
</Properties>
</file>