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липня 2012 року</w:t>
        <w:tab/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</w:t>
      </w:r>
      <w:r>
        <w:rPr>
          <w:sz w:val="28"/>
          <w:lang w:val="uk-UA"/>
        </w:rPr>
        <w:t>м.Луцьк</w:t>
        <w:tab/>
        <w:tab/>
        <w:t xml:space="preserve"> </w:t>
      </w:r>
      <w:r>
        <w:rPr>
          <w:sz w:val="28"/>
        </w:rPr>
        <w:tab/>
        <w:tab/>
      </w:r>
      <w:r>
        <w:rPr>
          <w:sz w:val="28"/>
          <w:lang w:val="uk-UA"/>
        </w:rPr>
        <w:t xml:space="preserve">             № </w:t>
      </w:r>
      <w:r>
        <w:rPr>
          <w:sz w:val="28"/>
          <w:lang w:val="en-US"/>
        </w:rPr>
        <w:t>271</w:t>
      </w:r>
      <w:r>
        <w:rPr>
          <w:sz w:val="28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й упровадження у Волинській област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ціонального проекту «Нове життя – нова якість охорони материнства і дитинств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статей 2, 39, 41 Закону України «Про місцеві державні адміністрації», </w:t>
      </w:r>
      <w:r>
        <w:rPr>
          <w:sz w:val="28"/>
          <w:szCs w:val="28"/>
          <w:lang w:val="uk-UA"/>
        </w:rPr>
        <w:t>на виконання Указу Президента України від 8 вересня 2010 року № 895 «Про заходи щодо визначення і реалізації проектів із пріоритетних напрямів соціально-економічного та культурного розвитку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, Державної програми «Репродуктивне здоров’я нації на період до 2015 року», затвердженої постановою Кабінету Міністрів України від 27 грудня 2006 року № 1849, наказу Міністерства охорони здоров’я України від 31 жовтня 2011 року № 726 «Про вдосконалення організації надання медичної допомоги матерям та новонародженим у перинатальних центрах», з метою поліпшення репродуктивного здоров’я населення, зниження рівня материнської, малюкової захворюваності і смертності та якості надання медичних послуг вагітним, роділлям та породіллям і новонародженим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ОБОВ’ЯЗУЮ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 </w:t>
      </w:r>
      <w:r>
        <w:rPr>
          <w:sz w:val="28"/>
          <w:szCs w:val="28"/>
          <w:lang w:val="uk-UA"/>
        </w:rPr>
        <w:t>Утворити робочу групу з підготовки й упровадження у Волинській області Національного проекту «Нове життя – нова якість охорони материнства і дитинства» (далі – робоча група)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зволити керівникові робочої групи у разі потреби вносити зміни та доповнення до її скла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> Робочу групу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lang w:val="uk-UA"/>
        </w:rPr>
        <w:t>1) </w:t>
      </w:r>
      <w:r>
        <w:rPr>
          <w:sz w:val="28"/>
          <w:szCs w:val="28"/>
          <w:lang w:val="uk-UA"/>
        </w:rPr>
        <w:t xml:space="preserve">на основі Методичних рекомендацій Міністерства охорони здоров'я України до 4 липня 2012 року розробити та подати на розгляд регіональному комітету з економічних реформ Концепцію розвитку перинатальної допомоги у Волинській області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) з урахуванням </w:t>
      </w:r>
      <w:r>
        <w:rPr>
          <w:sz w:val="28"/>
          <w:szCs w:val="28"/>
          <w:lang w:val="uk-UA"/>
        </w:rPr>
        <w:t>Концепції розвитку перинатальної допомоги до 6 липня 2012 року розробити та подати на погодження Міністерству охорони здоров'я України медичне завдання на скоригований проект реконструкції, виконання будівельних робіт та технічного переоснащення приміщень для розміщення перинатального центр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) до 9 липня 2012 року розробити та подати Державному агентству з інвестицій та управління національними проектами України (далі - Держінвестпроект) план-графік створення Волинського обласного перинатального центру. Про виконання заходів плану-графіка інформувати Держінвестпроект у визначені терміни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у встановленому порядку передбачити в обласному бюджеті кошти на реконструкцію (шляхом добудови) Волинського обласного перинатального центру в рамках Національного проекту «Нове життя – нова якість охорони материнства і дитинства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lang w:val="uk-UA"/>
        </w:rPr>
        <w:t>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          </w:t>
        <w:tab/>
        <w:tab/>
        <w:tab/>
        <w:tab/>
        <w:t xml:space="preserve">                     </w:t>
        <w:tab/>
        <w:tab/>
        <w:t xml:space="preserve">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ащенюк 241 58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облдержадміністрації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>03.07.</w:t>
      </w:r>
      <w:r>
        <w:rPr>
          <w:sz w:val="28"/>
          <w:szCs w:val="28"/>
          <w:lang w:val="uk-UA"/>
        </w:rPr>
        <w:t xml:space="preserve">2012 № </w:t>
      </w:r>
      <w:r>
        <w:rPr>
          <w:sz w:val="28"/>
          <w:szCs w:val="28"/>
          <w:lang w:val="en-US"/>
        </w:rPr>
        <w:t>271</w:t>
      </w:r>
      <w:r>
        <w:rPr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ідготовки й упровадження у Волинській області Національного проекту «Нове життя – нова якість охорони материнства і дитинств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14"/>
      </w:tblGrid>
      <w:tr>
        <w:trPr/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Петрович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державної адміністрації, голова регіонального комітету з економічних реформ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робочої груп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14"/>
      </w:tblGrid>
      <w:tr>
        <w:trPr/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И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асної державної адміністрації, керівник робочої групи «Реформа соціальної сфери і підвищення якості життя» регіонального комітету з економічних реформ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33"/>
        <w:gridCol w:w="6014"/>
      </w:tblGrid>
      <w:tr>
        <w:trPr/>
        <w:tc>
          <w:tcPr>
            <w:tcW w:w="38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ЩЕНЮК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ИЛ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горій Володимирович            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енеральний директор обласного дитяч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ого медичного об’єдн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НАТІВ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60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відувач неонатального цент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дитячого територіального медич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днання, головний позаштатний спеціаліст 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натології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ГРЕБЕЛЬНА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на Іванівна                                 </w:t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керівник перинатального цент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дитячого територіального медич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дн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АЛИНКА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Олександрівна                </w:t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кабінетом медико-генетич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ування обласного дитячого                                                          територіального медичного об’єднання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позаштатний спеціаліст з медич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тики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ШУК                                  Тетяна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іверцівського медичного коледж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містобудування, архітектури та житлово-комунального господарст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ИТЮК                              Ігор Миколайович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фінансов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ЛІЩУК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Іванівна                           </w:t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керівник обласного центру планування сім’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репродукції людини обласного дитяч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ого медичного об’єдн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Михайлівна                  </w:t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 педіатрії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У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Костянтинович              </w:t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охоро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Володимирович                </w:t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 акушерства і гінеколог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АК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Володимирівна</w:t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иректор Державної бюджетної устан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олинський регіональний центр з інвестицій та розвитку» (за згодою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         С.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8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 Знак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21:00Z</dcterms:created>
  <dc:creator>Admin</dc:creator>
  <dc:description/>
  <cp:keywords/>
  <dc:language>en-US</dc:language>
  <cp:lastModifiedBy>DIANA</cp:lastModifiedBy>
  <cp:lastPrinted>2012-07-03T13:15:00Z</cp:lastPrinted>
  <dcterms:modified xsi:type="dcterms:W3CDTF">2012-07-04T07:38:00Z</dcterms:modified>
  <cp:revision>33</cp:revision>
  <dc:subject/>
  <dc:title>                                                                       Додаток</dc:title>
</cp:coreProperties>
</file>