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lang w:val="en-US"/>
        </w:rPr>
        <w:t>3</w:t>
      </w:r>
      <w:r>
        <w:rPr>
          <w:lang w:val="ru-RU"/>
        </w:rPr>
        <w:t xml:space="preserve"> </w:t>
      </w:r>
      <w:r>
        <w:rPr>
          <w:szCs w:val="28"/>
        </w:rPr>
        <w:t>липня 201</w:t>
      </w:r>
      <w:r>
        <w:rPr>
          <w:szCs w:val="28"/>
          <w:lang w:val="ru-RU"/>
        </w:rPr>
        <w:t>2</w:t>
      </w:r>
      <w:r>
        <w:rPr>
          <w:szCs w:val="28"/>
        </w:rPr>
        <w:t xml:space="preserve"> року </w:t>
        <w:tab/>
        <w:t xml:space="preserve">   </w:t>
      </w:r>
      <w:r>
        <w:rPr>
          <w:szCs w:val="28"/>
          <w:lang w:val="ru-RU"/>
        </w:rPr>
        <w:t xml:space="preserve">   </w:t>
      </w:r>
      <w:r>
        <w:rPr>
          <w:szCs w:val="28"/>
        </w:rPr>
        <w:tab/>
        <w:tab/>
      </w:r>
      <w:r>
        <w:rPr>
          <w:szCs w:val="28"/>
          <w:lang w:val="en-US"/>
        </w:rPr>
        <w:t xml:space="preserve">   </w:t>
      </w:r>
      <w:r>
        <w:rPr>
          <w:szCs w:val="28"/>
        </w:rPr>
        <w:t>м.Луцьк</w:t>
        <w:tab/>
        <w:tab/>
        <w:tab/>
        <w:t xml:space="preserve">  </w:t>
      </w:r>
      <w:r>
        <w:rPr>
          <w:szCs w:val="28"/>
          <w:lang w:val="ru-RU"/>
        </w:rPr>
        <w:t xml:space="preserve">            </w:t>
      </w:r>
      <w:r>
        <w:rPr>
          <w:szCs w:val="28"/>
          <w:lang w:val="en-US"/>
        </w:rPr>
        <w:t xml:space="preserve">    </w:t>
      </w:r>
      <w:r>
        <w:rPr>
          <w:szCs w:val="28"/>
          <w:lang w:val="ru-RU"/>
        </w:rPr>
        <w:t xml:space="preserve">   </w:t>
      </w:r>
      <w:r>
        <w:rPr>
          <w:szCs w:val="28"/>
        </w:rPr>
        <w:t xml:space="preserve">№ </w:t>
      </w:r>
      <w:r>
        <w:rPr>
          <w:szCs w:val="28"/>
          <w:lang w:val="en-US"/>
        </w:rPr>
        <w:t>270</w:t>
      </w:r>
      <w:r>
        <w:rPr>
          <w:szCs w:val="28"/>
          <w:lang w:val="ru-RU"/>
        </w:rPr>
        <w:t xml:space="preserve">     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ab/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та оголошення подяки 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/>
      </w:pPr>
      <w:r>
        <w:rPr>
          <w:szCs w:val="28"/>
          <w:lang w:val="en-US"/>
        </w:rPr>
        <w:tab/>
      </w:r>
      <w:r>
        <w:rPr>
          <w:szCs w:val="28"/>
        </w:rPr>
        <w:t>1. НАГОРОДИТИ Почесною грамотою обласної державної адміністрації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) за мужність і відвагу, сміливі та рішучі дії, виявлені під час рятування людей таких мешканців міста Луцька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ОРОЛЬЧУ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араса Ігорович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ТКАЧ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горя Анатолійович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) за сумлінну працю, особисті заслуги у справі охорони й відтворення водних біоресурсів у рибогосподарських водних об’єктах області та з нагоди Дня рибалк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ДРОФИЧА</w:t>
        <w:tab/>
        <w:tab/>
        <w:tab/>
        <w:t xml:space="preserve">- провідного інженера головного держав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хайла Михайловича</w:t>
        <w:tab/>
        <w:tab/>
        <w:t xml:space="preserve">  управління охорони, використання і відтворе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водних живих ресурсів та регулювання </w:t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рибальства в області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  <w:lang w:val="en-US"/>
        </w:rPr>
        <w:tab/>
      </w:r>
      <w:r>
        <w:rPr>
          <w:szCs w:val="28"/>
        </w:rPr>
        <w:t>3) за сумлінну працю, професіоналізм, вагомий особистий внесок у розвиток системи споживчої кооперації в області та з нагоди Міжнародного дня кооперації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ГУСЛАВСЬКУ</w:t>
        <w:tab/>
        <w:tab/>
        <w:t>- голову правління Ковельської райспоживспілк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ьгу Петрів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ОВАЛЬЧУК</w:t>
        <w:tab/>
        <w:tab/>
        <w:t>- завідуючу складом Луцької міжрайбаз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юбов Петрівну</w:t>
        <w:tab/>
        <w:tab/>
        <w:tab/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ОСИКА</w:t>
        <w:tab/>
        <w:tab/>
        <w:tab/>
        <w:t>- голову правління Полонківського споживч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Федора Івановича</w:t>
        <w:tab/>
        <w:tab/>
        <w:t xml:space="preserve">  товариства Луцької райспоживспілк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  <w:lang w:val="en-US"/>
        </w:rPr>
        <w:tab/>
      </w:r>
      <w:r>
        <w:rPr>
          <w:szCs w:val="28"/>
          <w:lang w:val="ru-RU"/>
        </w:rPr>
        <w:t>4</w:t>
      </w:r>
      <w:r>
        <w:rPr>
          <w:szCs w:val="28"/>
        </w:rPr>
        <w:t xml:space="preserve">) за багаторічну сумлінну працю, особисті заслуги у розвитку агропромислового комплексу області, активну життєву позицію та з нагоди особистого ювілею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ГАЙДУК</w:t>
        <w:tab/>
        <w:tab/>
        <w:tab/>
        <w:t>- пенсіонера, с. Бубнів Локачинс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рину Дмитрівну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/>
      </w:pPr>
      <w:r>
        <w:rPr>
          <w:szCs w:val="28"/>
          <w:lang w:val="en-US"/>
        </w:rPr>
        <w:tab/>
      </w:r>
      <w:r>
        <w:rPr>
          <w:szCs w:val="28"/>
        </w:rPr>
        <w:t xml:space="preserve">5) за сумлінну працю в органах державної влади, особистий внесок у розвиток фінансової системи області, високий професіоналізм та з нагоди особистого ювілею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ТРИМЕЦЬКУ</w:t>
        <w:tab/>
        <w:tab/>
        <w:t>- провідного економіста відділу зведеного аналіз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дію Адамівну</w:t>
        <w:tab/>
        <w:tab/>
        <w:tab/>
        <w:t xml:space="preserve">  виконання бюджету бюджетного управлі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головного фінансового управління </w:t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облдержадміністр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/>
        <w:t>2. ОГОЛОСИТИ подяку голови обласної державної адміністрації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) за сумлінну працю, особисті заслуги у справі охорони й відтворення водних біоресурсів у рибогосподарських водних об’єктах області та з нагоди Дня рибалки: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>
          <w:szCs w:val="28"/>
          <w:lang w:val="ru-RU"/>
        </w:rPr>
        <w:tab/>
      </w:r>
      <w:r>
        <w:rPr>
          <w:szCs w:val="28"/>
        </w:rPr>
        <w:t>РИШНЕВСЬКОМУ</w:t>
        <w:tab/>
        <w:t>- старшому державному інспекторові голов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Юрію Васильовичу</w:t>
        <w:tab/>
        <w:tab/>
        <w:t xml:space="preserve">  державного управління охорони, використання 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відтворення водних живих ресурсів та </w:t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регулювання рибальства в област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РАХОВСЬКОМУ</w:t>
        <w:tab/>
        <w:t>- державному інспекторові головного держав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у Миколайовичу</w:t>
        <w:tab/>
        <w:t xml:space="preserve">  управління охорони, використання і відтворе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водних живих ресурсів та регулювання </w:t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рибальства в област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2) за сумлінну працю, професіоналізм, вагомий особистий внесок у розвиток системи споживчої кооперації в області та з нагоди Міжнародного дня кооперації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ОВСЯННІКОВІЙ</w:t>
        <w:tab/>
        <w:t>- барменові бару «Нептун» Іваничівсь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вітлані Михайлівні</w:t>
        <w:tab/>
        <w:tab/>
        <w:t xml:space="preserve">  районного споживчого товарист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РАКОВЦЮ</w:t>
        <w:tab/>
        <w:tab/>
        <w:t>- директорові підприємства «Заготконтора»</w:t>
      </w:r>
    </w:p>
    <w:p>
      <w:pPr>
        <w:pStyle w:val="Normal"/>
        <w:jc w:val="both"/>
        <w:rPr/>
      </w:pPr>
      <w:r>
        <w:rPr>
          <w:szCs w:val="28"/>
        </w:rPr>
        <w:t>Миколі Вікторовичу</w:t>
        <w:tab/>
        <w:tab/>
        <w:t xml:space="preserve">  Камінь-Каширської райспоживспілк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/>
      </w:pPr>
      <w:r>
        <w:rPr>
          <w:szCs w:val="28"/>
          <w:lang w:val="en-US"/>
        </w:rPr>
        <w:tab/>
      </w:r>
      <w:r>
        <w:rPr>
          <w:szCs w:val="28"/>
        </w:rPr>
        <w:t xml:space="preserve">3) за багаторічну творчу діяльність, вагомий особистий внесок у справу відродження і популяризації української національної культури, активну участь у культурно-мистецькому житті краю та з нагоди особистого ювілею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БОВКАНЮКУ</w:t>
        <w:tab/>
        <w:tab/>
        <w:t>- директорові Ківерцівського районного будинк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у Никифоровичу</w:t>
        <w:tab/>
        <w:t xml:space="preserve">  культури імені М.П. Коваль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4) за високий професіоналізм, особистий внесок у розвиток бібліотечної справи в області, удосконалення довідково-бібліографічного й інформаційного обслуговування користувачів та з нагоди особистого ювілею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ОРОБЕЙ</w:t>
        <w:tab/>
        <w:tab/>
        <w:tab/>
        <w:t xml:space="preserve">- завідувачу інформаційно-бібліографіч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дії Миколаївні</w:t>
        <w:tab/>
        <w:tab/>
        <w:tab/>
        <w:t xml:space="preserve">  відділу обласної універсальної науков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бібліотеки імені Олени Пчілк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/>
        <w:jc w:val="both"/>
        <w:rPr/>
      </w:pPr>
      <w:r>
        <w:rPr/>
        <w:tab/>
      </w:r>
      <w:r>
        <w:rPr>
          <w:rFonts w:cs="Times New Roman" w:ascii="Times New Roman" w:hAnsi="Times New Roman"/>
        </w:rPr>
        <w:t>3. Головному управлінню з питань внутрішньої політики та зв’язків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</w:rPr>
        <w:t xml:space="preserve">Голова </w:t>
        <w:tab/>
        <w:tab/>
        <w:tab/>
        <w:tab/>
        <w:tab/>
        <w:tab/>
        <w:tab/>
        <w:tab/>
        <w:tab/>
        <w:tab/>
      </w:r>
      <w:r>
        <w:rPr>
          <w:b/>
          <w:szCs w:val="28"/>
        </w:rPr>
        <w:t>Б.КЛІМЧУК</w:t>
        <w:tab/>
      </w:r>
      <w:r>
        <w:rPr>
          <w:szCs w:val="28"/>
        </w:rPr>
        <w:tab/>
        <w:tab/>
        <w:tab/>
        <w:tab/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lang w:val="ru-RU"/>
        </w:rPr>
      </w:pPr>
      <w:r>
        <w:rPr/>
        <w:t>Мельник 778 149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1:39:00Z</dcterms:created>
  <dc:creator>A.Rutska</dc:creator>
  <dc:description/>
  <cp:keywords/>
  <dc:language>en-US</dc:language>
  <cp:lastModifiedBy>DIANA</cp:lastModifiedBy>
  <cp:lastPrinted>2011-09-01T11:41:00Z</cp:lastPrinted>
  <dcterms:modified xsi:type="dcterms:W3CDTF">2012-07-03T13:38:00Z</dcterms:modified>
  <cp:revision>138</cp:revision>
  <dc:subject/>
  <dc:title/>
</cp:coreProperties>
</file>