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січня 2012 року</w:t>
        <w:tab/>
        <w:t xml:space="preserve">                     м. Луцьк</w:t>
        <w:tab/>
        <w:tab/>
        <w:tab/>
        <w:tab/>
        <w:t xml:space="preserve">              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проведення щорічної оцінки виконанн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ержавними службовцями органів виконавчої влади області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кладених на них обов’язків і завд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>Відповідно до Положення про проведення атестації державних службовців, затвердженого постановою Кабінету Міністрів України від           28 грудня 2000 року № 1922 зі змінами, наказу Головдержслужби України від 31 жовтня 2003 року № 122 “Про затвердження Загального порядку проведення щорічної оцінки виконання державними службовцями покладених на них обов’язків і завдань”, зареєстрованого в Міністерстві юстиції України              19 листопада 2003 року за № 1063/8384, зі змінами, внесеними наказом Головдержслужби України від 4 листопада 2009 року № 326, та розпорядження голови облдержадміністрації від 11 січня 2010 року № 1 “Про Порядок проведення щорічної оцінки виконання державними службовцями органів виконавчої влади області покладених на них обов'язків і завдань</w:t>
      </w:r>
      <w:r>
        <w:rPr>
          <w:szCs w:val="28"/>
        </w:rPr>
        <w:t>”: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1. Провести у січні – лютому 2012 року щорічну оцінку </w:t>
      </w:r>
      <w:r>
        <w:rPr>
          <w:bCs/>
        </w:rPr>
        <w:t>виконання державними службовцями апарату, структурних підрозділів облдерж-адміністрації, райдержадміністрацій покладених на них обов’язків і завдань за 2011 рік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 xml:space="preserve">2. Затвердити списки державних службовців, які підлягають щорічному оцінюванню за 2011 рік, що додаютьс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 Керівникам структурних підрозділів облдержадміністрації, головам райдержадміністрацій провести щорічну </w:t>
      </w:r>
      <w:r>
        <w:rPr>
          <w:sz w:val="28"/>
          <w:szCs w:val="28"/>
        </w:rPr>
        <w:t>оцінку виконання державними службовцями відповідних органів покладених на них обов’язків і завдань за 2011 рі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 До 10 березня 2012 року подати відділу кадрової роботи апарату облдержадміністрації </w:t>
      </w:r>
      <w:r>
        <w:rPr>
          <w:sz w:val="28"/>
        </w:rPr>
        <w:t>на електронних (</w:t>
      </w:r>
      <w:hyperlink r:id="rId3">
        <w:r>
          <w:rPr>
            <w:rStyle w:val="InternetLink"/>
            <w:sz w:val="28"/>
            <w:lang w:val="en-US"/>
          </w:rPr>
          <w:t>o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trofymchuk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volad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v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ua</w:t>
        </w:r>
      </w:hyperlink>
      <w:r>
        <w:rPr>
          <w:sz w:val="28"/>
        </w:rPr>
        <w:t>) та паперових</w:t>
      </w:r>
      <w:r>
        <w:rPr>
          <w:i/>
          <w:iCs/>
          <w:sz w:val="28"/>
        </w:rPr>
        <w:t xml:space="preserve"> </w:t>
      </w:r>
      <w:r>
        <w:rPr>
          <w:sz w:val="28"/>
        </w:rPr>
        <w:t>носіях</w:t>
      </w:r>
      <w:r>
        <w:rPr>
          <w:sz w:val="28"/>
          <w:szCs w:val="28"/>
        </w:rPr>
        <w:t xml:space="preserve"> інформацію про підсумки проведення щорічної оцінки виконання державними службовцями покладених  на них обов’язків і завдань за формою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</w:t>
        <w:tab/>
        <w:tab/>
        <w:tab/>
        <w:tab/>
        <w:tab/>
        <w:tab/>
        <w:t xml:space="preserve">  </w:t>
        <w:tab/>
        <w:t xml:space="preserve">     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рофимчук 778 1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ЗАТВЕРДЖЕН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Розпорядження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обл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25 січня 2012 року № 2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ржавних службовців – першого заступника, заступників голов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тупника голови – керівника апарату облдержадміністрації, </w:t>
      </w:r>
    </w:p>
    <w:p>
      <w:pPr>
        <w:pStyle w:val="Normal"/>
        <w:jc w:val="center"/>
        <w:rPr/>
      </w:pPr>
      <w:r>
        <w:rPr>
          <w:sz w:val="28"/>
          <w:szCs w:val="28"/>
        </w:rPr>
        <w:t>як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ідлягають</w:t>
      </w:r>
      <w:r>
        <w:rPr>
          <w:sz w:val="28"/>
          <w:szCs w:val="28"/>
        </w:rPr>
        <w:t xml:space="preserve"> щорічному оцінюванню за 2011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2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ШКАЛ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Костянтин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облдерж-адміністрації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облдержадміністрації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И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облдержадміністрації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Є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уард Миколай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Щ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 Михайл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– керівник апарату облдержадміністрації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ЗАТВЕРДЖ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Розпорядження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обл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25 січня 2012 року № 2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ржавних службовців апарату облдержадміністрації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ідлягають</w:t>
      </w:r>
      <w:r>
        <w:rPr>
          <w:sz w:val="28"/>
          <w:szCs w:val="28"/>
        </w:rPr>
        <w:t xml:space="preserve"> щорічному оцінюванню за 2011 рі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9"/>
        <w:gridCol w:w="38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\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ru-RU"/>
              </w:rPr>
              <w:t>я, по батьков</w:t>
            </w:r>
            <w:r>
              <w:rPr>
                <w:sz w:val="28"/>
                <w:szCs w:val="28"/>
              </w:rPr>
              <w:t>і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Відділ забезпечення діяльності керівниц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ЧЕРНИШ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алентина Петр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відді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ОЄВОДА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ергій Василь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мічник першого заступника голови обл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ШЕВЧУК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вітлана Миколаї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мічник заступника голови обл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aps/>
                <w:sz w:val="28"/>
                <w:szCs w:val="28"/>
                <w:lang w:val="uk-UA" w:eastAsia="en-US"/>
              </w:rPr>
            </w:pPr>
            <w:r>
              <w:rPr>
                <w:caps/>
                <w:sz w:val="28"/>
                <w:szCs w:val="28"/>
                <w:lang w:val="uk-UA" w:eastAsia="en-US"/>
              </w:rPr>
              <w:t>ОЛЕКСЮК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Ірина Миколаї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мічник заступника голови облдержадміністрації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Сектор прес-служби голови обл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УХАРЕНКО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Ярослав Андрій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рганізаційний відді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ТВІЙЧУК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оман Михайл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ступник керівника апарату – начальник відді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АВРЕНЧУК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лег Юрій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ступник начальника відді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РИГАНЮК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Ірина Миколаї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УРОПАТЕНКО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лександр Віктор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МАТВІЙЧУК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ксана Федор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АВИЧ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Тетяна Михайлівна 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Відділ інформаційцно-комп</w:t>
            </w:r>
            <w:r>
              <w:rPr>
                <w:sz w:val="28"/>
                <w:szCs w:val="28"/>
                <w:lang w:val="en-US" w:eastAsia="en-US"/>
              </w:rPr>
              <w:t>’</w:t>
            </w:r>
            <w:r>
              <w:rPr>
                <w:sz w:val="28"/>
                <w:szCs w:val="28"/>
                <w:lang w:val="en-US" w:eastAsia="en-US"/>
              </w:rPr>
              <w:t>ютерного забезпеч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ОНРАД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ндрій Олександр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ступник начальника відді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ХЛОПЕЦЬКИЙ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ндрій Михайл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ОРОЛЬ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лександр Анатолій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9"/>
        <w:gridCol w:w="3807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Відділ кадрової робо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ОРДІЄНКО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інаїда Іван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відді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АЛАМАН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Ігор Ярославович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ступник начальника відді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РОФИМЧУК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ксана Миколаї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ДИКА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етяна Миколаї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УЦЬКА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лла Володимир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МЕЛЬН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Олена Віталіївна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Юридичний відді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ТАПЕНКО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талій Степан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відділу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РОБИШИНЕЦЬ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ілія Костянтин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аступник начальника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ді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АЛЕЦЬ</w:t>
            </w:r>
          </w:p>
          <w:p>
            <w:pPr>
              <w:pStyle w:val="Normal1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ександр Вячеслав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НИЩУК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вітлана Віктор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ИВЧУК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талій Михайл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ПОРОЖЕЦЬ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льга Степан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ЛАМАЗДА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етро Володимир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Відділ роботи із зверненнями громадя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УСАКІНА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аїса Феофанівна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чальник відділ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ІЗНЮК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вітлана Михайл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ступник начальника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ді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АДНІК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Людмила Анатоліївна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оловний спеціалі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ШАЯСЮК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Ірина Миколаївна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відний спеціаліст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агальний відді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ЄВТУХ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Алла Петрівна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аступник начальника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ді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ТКАЧУК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кторія Михайл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 з протокольної робо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ЯРМОЛЮК-ТОВТ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нна Петр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відний спеціалі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9"/>
        <w:gridCol w:w="38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АРАСЮК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юдмила Михайл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Відділ взаємодії з правоохоронними органами та оборонної робо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НДРАЦЬКИЙ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лександр Панфіл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ШРАМКО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іктор Сергійович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відний спеціаліст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Відділ фінансово-господарського забезпеч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ВІНЦИЦЬКА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Марія Романівна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відділу, головний бухгалте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ХАЦЬОЛА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икола Миколай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ступник начальника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ді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ОМАНЧУК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лена Ананії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РОЧКО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рія Миколаї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ЕРЕМЧУК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Ігор Василь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відний спеціаліст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Сектор контрол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ІЛІТУХА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льберт Василь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відувач сектору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Сектор мобілізаційної робо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МЧУК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ергій Миколай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відувач сектор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ПЕНКОВ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ергій Володимир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Сектор режимно-секретної робо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ЛЯЛЬКОВ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лександр Іван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відувач сектор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МИСЛИВА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етяна Петр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Відділ адміністрування Державного реєстру виборц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АСЮК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ктор Юрій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відді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ИВОВАР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талій Володимир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ЗАТВЕРДЖ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Розпорядження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обл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25 січня 2012 року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ржавних службовців – керівників, заступників керівник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них підрозділів обласної державної адміністрації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ректорів, заступників директорів обласного центру перепідготовк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 підвищення кваліфікації працівників органів державної влади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ів місцевого самоврядування, державних підприємств, установ і організацій та обласного центру соціальних служб для сім’ї, дітей та молоді,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я</w:t>
      </w:r>
      <w:r>
        <w:rPr>
          <w:sz w:val="28"/>
          <w:szCs w:val="28"/>
        </w:rPr>
        <w:t>к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ідлягають</w:t>
      </w:r>
      <w:r>
        <w:rPr>
          <w:sz w:val="28"/>
          <w:szCs w:val="28"/>
        </w:rPr>
        <w:t xml:space="preserve"> щорічному оцінюванню за 2011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9"/>
        <w:gridCol w:w="38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\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ru-RU"/>
              </w:rPr>
              <w:t>я, по батьков</w:t>
            </w:r>
            <w:r>
              <w:rPr>
                <w:sz w:val="28"/>
                <w:szCs w:val="28"/>
              </w:rPr>
              <w:t>і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економі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ЛАЩ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ксандр Аркадій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лина Ярославівна 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фінансове управлі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ИКИТ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гор Миколай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ІВ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Павл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ЛЕДЕЦ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имир Володимир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Б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ій Мефодій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ТРИКАН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дмила Федор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ТИ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сенофонт Дмитр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ЖУРАКІВС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лександр Григорович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ЕЗОВСЬ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ітлана Степан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9"/>
        <w:gridCol w:w="3807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ромисловості та розвитку інфраструктур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ИРИЛЬ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Олексій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ВГОПОЛ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асиль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БОНДАРУК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олодимир Віталій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містобудування, архітектури та житлово-комунального господар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У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Юрій Іванович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ЕНИ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им Василь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хайло Степан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асиль Дем</w:t>
            </w:r>
            <w:r>
              <w:rPr>
                <w:sz w:val="28"/>
                <w:szCs w:val="28"/>
                <w:lang w:val="en-US"/>
              </w:rPr>
              <w:t>'</w:t>
            </w:r>
            <w:r>
              <w:rPr>
                <w:sz w:val="28"/>
                <w:szCs w:val="28"/>
              </w:rPr>
              <w:t>ян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КУШИ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ксандр Степан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іння освіти і нау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РЕ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нтина Ярослав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АНЧ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Юліан Віталійович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УШК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ій Михайл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ЩЕ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гор Степан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ЦАМА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рій Павл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ЦЮ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ван Петр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УЦЬКИ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лерій Костянтинович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имир Леонтій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ПЧ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лина Володимир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МИТР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рій Юхим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9"/>
        <w:gridCol w:w="3807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іння у справах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ї, молоді та спо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МИТРИШИ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гор Ярослав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з питань внутрішньої політики та зв’язків з громадськіст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ИВ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ктор Петр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ЛІ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гдан Льв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началь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ФАМУЛЯК-ЗЕЛІНСЬ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ра Юріївна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начальн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жнародного співробітництва та європейської інтег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ЛОМА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дрій Михайл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ОЛІ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талія Анатолії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архів обла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имир Миколай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ГНЮ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ія Григор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НИ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лла Миколаївна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ний центр соціальних служб для сім’ї, дітей та молод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АВ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онід Олександр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АД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имир Максим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ИТВИН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яна Миколаї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ВАЛЬСЬ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ра Іван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пункту 4</w:t>
      </w:r>
    </w:p>
    <w:p>
      <w:pPr>
        <w:pStyle w:val="Normal"/>
        <w:ind w:left="11328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 xml:space="preserve">обл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від 25 січня 2012 року № 27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НФОРМАЦІЯ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проведення щорічної оцінки виконання державними службовц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ладених на них обов’язків і завдань за підсумками роботи у  2011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_________________________________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</w:t>
      </w:r>
      <w:r>
        <w:rPr>
          <w:sz w:val="22"/>
          <w:szCs w:val="28"/>
        </w:rPr>
        <w:t>(назва структурного підрозділу облдержадміністрації , райдержадміністрації) *</w:t>
      </w:r>
    </w:p>
    <w:tbl>
      <w:tblPr>
        <w:tblW w:w="14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98"/>
        <w:gridCol w:w="490"/>
        <w:gridCol w:w="490"/>
        <w:gridCol w:w="560"/>
        <w:gridCol w:w="560"/>
        <w:gridCol w:w="602"/>
        <w:gridCol w:w="504"/>
        <w:gridCol w:w="658"/>
        <w:gridCol w:w="616"/>
        <w:gridCol w:w="825"/>
        <w:gridCol w:w="560"/>
        <w:gridCol w:w="560"/>
        <w:gridCol w:w="476"/>
        <w:gridCol w:w="504"/>
        <w:gridCol w:w="560"/>
        <w:gridCol w:w="518"/>
        <w:gridCol w:w="463"/>
        <w:gridCol w:w="908"/>
        <w:gridCol w:w="15"/>
        <w:gridCol w:w="491"/>
        <w:gridCol w:w="461"/>
        <w:gridCol w:w="574"/>
        <w:gridCol w:w="602"/>
        <w:gridCol w:w="490"/>
        <w:gridCol w:w="28"/>
        <w:gridCol w:w="560"/>
        <w:gridCol w:w="14"/>
        <w:gridCol w:w="490"/>
        <w:gridCol w:w="13"/>
      </w:tblGrid>
      <w:tr>
        <w:trPr>
          <w:trHeight w:val="1134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 xml:space="preserve">Усього посад на 01.01.2011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: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акантних посад державних службовців станом на 01.01.2011 р.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ично працюючих державних службовців станом на 01.01.2011 р.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ідлягають щорічній оцінці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ього підлягають щорічній оцінці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ідсумкові </w:t>
            </w:r>
          </w:p>
          <w:p>
            <w:pPr>
              <w:pStyle w:val="Normal"/>
              <w:jc w:val="center"/>
              <w:rPr/>
            </w:pPr>
            <w:r>
              <w:rPr/>
              <w:t>оцінки</w:t>
            </w:r>
          </w:p>
        </w:tc>
        <w:tc>
          <w:tcPr>
            <w:tcW w:w="6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хування результатів проведення щорічної оцінки</w:t>
            </w:r>
          </w:p>
        </w:tc>
      </w:tr>
      <w:tr>
        <w:trPr>
          <w:trHeight w:val="1134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ржавних службовців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слуговуючого персоналу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сього державних службовців 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: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изькі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довільні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брі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сокі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комендація зайняти більш високу посаду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строкове присвоєння чергового рангу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ахування до кадрового резерву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плата грошової винагороди відповідно до постанови КМУ від 24.02.2000 № 212</w:t>
            </w:r>
          </w:p>
        </w:tc>
        <w:tc>
          <w:tcPr>
            <w:tcW w:w="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більшення розміру надбавки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меншення розміру надбавки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рахування при преміюванні  -збільшення розміру премії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рахування при преміюванні – зменшення розміру премії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правлення на навчання</w:t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правлення на підвищення кваліфікації</w:t>
            </w:r>
          </w:p>
        </w:tc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Інші заходи***</w:t>
            </w:r>
          </w:p>
        </w:tc>
      </w:tr>
      <w:tr>
        <w:trPr>
          <w:trHeight w:val="2315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агітних жіно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цівників патронатної служб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значених у звітному періоді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ідпис керівника органу</w:t>
      </w:r>
    </w:p>
    <w:p>
      <w:pPr>
        <w:pStyle w:val="Normal"/>
        <w:rPr/>
      </w:pPr>
      <w:r>
        <w:rPr/>
        <w:t>* Усі дані подаютьс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 структурними підрозділами облдержадміністрації, обласними центрами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соціальних служб для сім’ї, дітей та молоді - без урахування керівників, заступників керівників;</w:t>
      </w:r>
    </w:p>
    <w:p>
      <w:pPr>
        <w:pStyle w:val="Normal"/>
        <w:rPr/>
      </w:pPr>
      <w:r>
        <w:rPr/>
        <w:t xml:space="preserve">       </w:t>
      </w:r>
      <w:r>
        <w:rPr/>
        <w:t>- райдержадміністраціями – без урахування голів райдержадміністрацій, дані по фінансових управліннях – окремо.</w:t>
      </w:r>
    </w:p>
    <w:sectPr>
      <w:type w:val="nextPage"/>
      <w:pgSz w:orient="landscape" w:w="16838" w:h="11906"/>
      <w:pgMar w:left="1134" w:right="35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.trofymchuk@volad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20:00Z</dcterms:created>
  <dc:creator>Ковальська Віра Іванівна</dc:creator>
  <dc:description/>
  <cp:keywords/>
  <dc:language>en-US</dc:language>
  <cp:lastModifiedBy>DIANA</cp:lastModifiedBy>
  <dcterms:modified xsi:type="dcterms:W3CDTF">2012-01-25T14:58:00Z</dcterms:modified>
  <cp:revision>16</cp:revision>
  <dc:subject/>
  <dc:title> </dc:title>
</cp:coreProperties>
</file>