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>
          <w:b/>
          <w:b/>
          <w:bCs/>
          <w:iCs/>
          <w:spacing w:val="14"/>
          <w:sz w:val="28"/>
          <w:szCs w:val="28"/>
        </w:rPr>
      </w:pPr>
      <w:r>
        <w:rPr>
          <w:b/>
          <w:bCs/>
          <w:i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32"/>
          <w:szCs w:val="20"/>
        </w:rPr>
      </w:pPr>
      <w:r>
        <w:rPr>
          <w:rFonts w:cs="Times New Roman"/>
          <w:b/>
          <w:bCs/>
          <w:i/>
          <w:sz w:val="32"/>
          <w:szCs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лип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26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змін до складу територіальної комісії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 погашення заборгованості підприєм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ивно-енергетичного комплексу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6, 39 і 41 Закону України «Про місцеві державні адміністрації», враховуючи кадрові зміни та пропозицію державної податкової служби України в області  від 19.06.2012 № 89/9/19-007, унести до складу територіальної комісії з погашення заборгованості підприємств паливно-енергетичного комплексу області (утворена розпорядженням голови облдержадміністрації від 6 березня 2006 року № 77), затвердженого розпорядженням голови облдержадміністрації від 30 грудня 2010 року № 493 «Про новий склад територіальної комісії з погашення заборгованості підприємств паливно-енергетичного комплексу» із змінами (далі – територіальна комісія), наступні змін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 Увести до складу членів територіальної комісії Степанюк І.Ф. – заступника голови державної податкової служби в області.</w:t>
      </w:r>
    </w:p>
    <w:p>
      <w:pPr>
        <w:pStyle w:val="Normal"/>
        <w:tabs>
          <w:tab w:val="clear" w:pos="708"/>
          <w:tab w:val="left" w:pos="969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Вивести зі складу територіальної комісії Боглю С.С., Карачевського Б.І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ьчук 778 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06:00Z</dcterms:created>
  <dc:creator>BOSS</dc:creator>
  <dc:description/>
  <cp:keywords/>
  <dc:language>en-US</dc:language>
  <cp:lastModifiedBy>DIANA</cp:lastModifiedBy>
  <cp:lastPrinted>2012-06-27T08:27:00Z</cp:lastPrinted>
  <dcterms:modified xsi:type="dcterms:W3CDTF">2012-07-03T13:37:00Z</dcterms:modified>
  <cp:revision>7</cp:revision>
  <dc:subject/>
  <dc:title>     червня 2012 року</dc:title>
</cp:coreProperties>
</file>