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251" w:hanging="0"/>
        <w:rPr>
          <w:bCs/>
        </w:rPr>
      </w:pPr>
      <w:r>
        <w:rPr>
          <w:bCs/>
        </w:rPr>
        <w:t>ЗАТВЕРДЖЕНО</w:t>
      </w:r>
    </w:p>
    <w:p>
      <w:pPr>
        <w:pStyle w:val="Normal"/>
        <w:spacing w:lineRule="auto" w:line="360"/>
        <w:ind w:left="10251" w:hanging="0"/>
        <w:rPr/>
      </w:pPr>
      <w:r>
        <w:rPr>
          <w:bCs/>
        </w:rPr>
        <w:t>Розпорядження голови</w:t>
      </w:r>
      <w:r>
        <w:rPr>
          <w:bCs/>
          <w:lang w:val="en-US"/>
        </w:rPr>
        <w:t xml:space="preserve"> </w:t>
      </w:r>
      <w:r>
        <w:rPr>
          <w:bCs/>
        </w:rPr>
        <w:t>облдержадміністрації</w:t>
      </w:r>
    </w:p>
    <w:p>
      <w:pPr>
        <w:pStyle w:val="Normal"/>
        <w:tabs>
          <w:tab w:val="clear" w:pos="708"/>
          <w:tab w:val="left" w:pos="11390" w:leader="none"/>
        </w:tabs>
        <w:spacing w:lineRule="auto" w:line="360"/>
        <w:ind w:left="10251" w:hanging="0"/>
        <w:rPr>
          <w:bCs/>
          <w:lang w:val="en-US"/>
        </w:rPr>
      </w:pPr>
      <w:r>
        <w:rPr>
          <w:bCs/>
          <w:lang w:val="en-US"/>
        </w:rPr>
        <w:t>26.06.</w:t>
      </w:r>
      <w:r>
        <w:rPr>
          <w:bCs/>
        </w:rPr>
        <w:t>201</w:t>
      </w:r>
      <w:r>
        <w:rPr>
          <w:bCs/>
          <w:lang w:val="ru-RU"/>
        </w:rPr>
        <w:t>2</w:t>
      </w:r>
      <w:r>
        <w:rPr>
          <w:bCs/>
        </w:rPr>
        <w:t xml:space="preserve"> №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266</w:t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линської обласної державної адміністрації н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вартал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оку</w:t>
      </w:r>
    </w:p>
    <w:p>
      <w:pPr>
        <w:pStyle w:val="Normal"/>
        <w:keepLines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3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3"/>
        <w:keepLines/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891"/>
        <w:gridCol w:w="3149"/>
        <w:gridCol w:w="1407"/>
        <w:gridCol w:w="5494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12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892"/>
        <w:gridCol w:w="3149"/>
        <w:gridCol w:w="1408"/>
        <w:gridCol w:w="5493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3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16"/>
              <w:ind w:left="-4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економічного і соціального розвитку області на 2012 рік за підсумками першого півріччя 2012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61" w:hanging="0"/>
              <w:rPr/>
            </w:pPr>
            <w:r>
              <w:rPr>
                <w:szCs w:val="28"/>
              </w:rPr>
              <w:t>перший заступник, заступники голови, за-ступник голови – керівник апарату облдерж-адміністрації, структурні підрозділи обл-держадміністрації, територіальні органи мі-ністерств та інших центральних органів ви-конавчої влади, райдержадміністрації, викон-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виконання бюджету області за перше півріччя 2012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8" w:hanging="0"/>
              <w:rPr/>
            </w:pPr>
            <w:r>
              <w:rPr>
                <w:szCs w:val="28"/>
              </w:rPr>
              <w:t>оцінка фінансово-бюдже-тної ситуації в област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8" w:hanging="0"/>
              <w:rPr/>
            </w:pPr>
            <w:r>
              <w:rPr>
                <w:szCs w:val="28"/>
              </w:rPr>
              <w:t>головне фінансове управління облдержадмі-ністрації, державна податкова служба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фінансово-бюджетної дисципліни на підприємствах, в установах та організаціях області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иконання вимог розпорядження Кабінету Міністрів України від 19 січня 2011 року № 148-р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пень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8" w:hanging="0"/>
              <w:rPr/>
            </w:pPr>
            <w:r>
              <w:rPr>
                <w:spacing w:val="-6"/>
                <w:w w:val="95"/>
                <w:szCs w:val="28"/>
              </w:rPr>
              <w:t xml:space="preserve">перший заступник , заступники голови, заступник голови - керівник апарату облдержадміністрації, </w:t>
            </w:r>
            <w:r>
              <w:rPr>
                <w:w w:val="95"/>
                <w:szCs w:val="28"/>
              </w:rPr>
              <w:t xml:space="preserve">державна фінансова інспекція в області, </w:t>
            </w:r>
            <w:r>
              <w:rPr>
                <w:spacing w:val="-6"/>
                <w:w w:val="95"/>
                <w:szCs w:val="28"/>
              </w:rPr>
              <w:t xml:space="preserve">головне фінансове управління, інші структурні підрозділи облдержадміністрації – головні розпорядники бюджетних коштів, </w:t>
            </w:r>
            <w:r>
              <w:rPr>
                <w:w w:val="95"/>
                <w:szCs w:val="28"/>
              </w:rPr>
              <w:t>райдержадміністрації, викон-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8" w:hanging="0"/>
              <w:jc w:val="center"/>
              <w:rPr>
                <w:spacing w:val="-6"/>
                <w:w w:val="95"/>
                <w:szCs w:val="28"/>
              </w:rPr>
            </w:pPr>
            <w:r>
              <w:rPr>
                <w:spacing w:val="-6"/>
                <w:w w:val="95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6"/>
                <w:w w:val="95"/>
                <w:szCs w:val="28"/>
              </w:rPr>
            </w:pPr>
            <w:r>
              <w:rPr>
                <w:spacing w:val="-6"/>
                <w:w w:val="95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Про виконання програм підтримки агропромислового комплексу з обласного бюджет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hanging="0"/>
              <w:rPr/>
            </w:pPr>
            <w:r>
              <w:rPr>
                <w:w w:val="97"/>
                <w:szCs w:val="28"/>
              </w:rPr>
              <w:t>Про стан забезпечення виконання відділа</w:t>
            </w:r>
            <w:r>
              <w:rPr>
                <w:w w:val="97"/>
                <w:szCs w:val="28"/>
                <w:lang w:val="en-US"/>
              </w:rPr>
              <w:t>-</w:t>
            </w:r>
            <w:r>
              <w:rPr>
                <w:w w:val="97"/>
                <w:szCs w:val="28"/>
              </w:rPr>
              <w:t>ми та секторами апарату, структурними підрозділами облдержадміністрації, тери</w:t>
            </w:r>
            <w:r>
              <w:rPr>
                <w:w w:val="97"/>
                <w:szCs w:val="28"/>
                <w:lang w:val="en-US"/>
              </w:rPr>
              <w:t>-</w:t>
            </w:r>
            <w:r>
              <w:rPr>
                <w:w w:val="97"/>
                <w:szCs w:val="28"/>
              </w:rPr>
              <w:t>торіальними органами міністерств та ін</w:t>
            </w:r>
            <w:r>
              <w:rPr>
                <w:w w:val="97"/>
                <w:szCs w:val="28"/>
                <w:lang w:val="en-US"/>
              </w:rPr>
              <w:t>-</w:t>
            </w:r>
            <w:r>
              <w:rPr>
                <w:w w:val="97"/>
                <w:szCs w:val="28"/>
              </w:rPr>
              <w:t>ших центральних органів виконавчої вла</w:t>
            </w:r>
            <w:r>
              <w:rPr>
                <w:w w:val="97"/>
                <w:szCs w:val="28"/>
                <w:lang w:val="en-US"/>
              </w:rPr>
              <w:t>-</w:t>
            </w:r>
            <w:r>
              <w:rPr>
                <w:w w:val="97"/>
                <w:szCs w:val="28"/>
              </w:rPr>
              <w:t>ди, виконкомами міських (міст обласного значення) рад, райдержадміністраціями актів законодавства, актів і доручень Пре</w:t>
            </w:r>
            <w:r>
              <w:rPr>
                <w:w w:val="97"/>
                <w:szCs w:val="28"/>
                <w:lang w:val="en-US"/>
              </w:rPr>
              <w:t>-</w:t>
            </w:r>
            <w:r>
              <w:rPr>
                <w:w w:val="97"/>
                <w:szCs w:val="28"/>
              </w:rPr>
              <w:t>зидента України, доручень Кабінету Міні</w:t>
            </w:r>
            <w:r>
              <w:rPr>
                <w:w w:val="97"/>
                <w:szCs w:val="28"/>
                <w:lang w:val="en-US"/>
              </w:rPr>
              <w:t>-</w:t>
            </w:r>
            <w:r>
              <w:rPr>
                <w:w w:val="97"/>
                <w:szCs w:val="28"/>
              </w:rPr>
              <w:t>стрів України, розпоряджень і доручень голови облдержадміністрації та реагува</w:t>
            </w:r>
            <w:r>
              <w:rPr>
                <w:w w:val="97"/>
                <w:szCs w:val="28"/>
                <w:lang w:val="en-US"/>
              </w:rPr>
              <w:t>-</w:t>
            </w:r>
            <w:r>
              <w:rPr>
                <w:w w:val="97"/>
                <w:szCs w:val="28"/>
              </w:rPr>
              <w:t>ння на запити й звернення народних депу</w:t>
            </w:r>
            <w:r>
              <w:rPr>
                <w:w w:val="97"/>
                <w:szCs w:val="28"/>
                <w:lang w:val="en-US"/>
              </w:rPr>
              <w:t>-</w:t>
            </w:r>
            <w:r>
              <w:rPr>
                <w:w w:val="97"/>
                <w:szCs w:val="28"/>
              </w:rPr>
              <w:t xml:space="preserve">татів України і депутатів місцевих рад 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з метою поліпшення стану виконавської дисципліни та організації виконання доручення Кабінету Міністрів України від 19 травня 2010 року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№ </w:t>
            </w:r>
            <w:r>
              <w:rPr>
                <w:spacing w:val="-6"/>
                <w:szCs w:val="28"/>
              </w:rPr>
              <w:t>27554/2/1-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  <w:p>
            <w:pPr>
              <w:pStyle w:val="Normal"/>
              <w:ind w:right="-123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>
                <w:spacing w:val="-6"/>
                <w:szCs w:val="28"/>
              </w:rPr>
              <w:t>перший заступник, заступники голови, заступник голови - керівник апарату облдержадміністрації, сектор контролю апарату облдержадміністрації, керівники відділів і секторів апарату та структурних підрозділів облдержадміністрації, територіальні підрозділи міністерств, інших центральних органів виконавчої влади, виконкоми міських (міст обласного значення) рад, райдержадміністрації</w:t>
            </w:r>
          </w:p>
        </w:tc>
      </w:tr>
    </w:tbl>
    <w:p>
      <w:pPr>
        <w:pStyle w:val="TextBodyIndent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ind w:hanging="0"/>
        <w:rPr/>
      </w:pPr>
      <w:r>
        <w:rPr>
          <w:b/>
        </w:rPr>
        <w:t>ІІ. Перелік питань, які передбачається вивчити, узагальнити і при необхідності розглянути на нарадах</w:t>
      </w:r>
      <w:r>
        <w:rPr>
          <w:b/>
          <w:lang w:val="en-US"/>
        </w:rPr>
        <w:t xml:space="preserve"> </w:t>
      </w:r>
      <w:r>
        <w:rPr>
          <w:b/>
        </w:rPr>
        <w:t>за участю голови, першого заступника, заступників голови, заступника голови – керівника апарату обласної державної адміністрації</w:t>
      </w:r>
    </w:p>
    <w:p>
      <w:pPr>
        <w:pStyle w:val="TextBodyIndent"/>
        <w:ind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розглядатимуться на нарадах у голови обласної державної адміністрації Б.Клімчука</w:t>
      </w:r>
    </w:p>
    <w:p>
      <w:pPr>
        <w:pStyle w:val="TextBodyIndent"/>
        <w:ind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обласної державної адміністрації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аналіз проблемних питань та оперативне реагув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щопонеділк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8" w:right="-108" w:hanging="0"/>
              <w:jc w:val="left"/>
              <w:rPr/>
            </w:pPr>
            <w:r>
              <w:rPr>
                <w:w w:val="93"/>
                <w:sz w:val="28"/>
                <w:szCs w:val="28"/>
              </w:rPr>
              <w:t>перший заступник, заступники голови, заступник голови – керівник апарату обл</w:t>
            </w:r>
            <w:r>
              <w:rPr>
                <w:w w:val="93"/>
                <w:sz w:val="28"/>
                <w:szCs w:val="28"/>
                <w:lang w:val="en-US"/>
              </w:rPr>
              <w:t>-</w:t>
            </w:r>
            <w:r>
              <w:rPr>
                <w:w w:val="93"/>
                <w:sz w:val="28"/>
                <w:szCs w:val="28"/>
              </w:rPr>
              <w:t>держадміністрації, структурні підрозділи облдержадміністрації та її апарату, тери</w:t>
            </w:r>
            <w:r>
              <w:rPr>
                <w:w w:val="93"/>
                <w:sz w:val="28"/>
                <w:szCs w:val="28"/>
                <w:lang w:val="en-US"/>
              </w:rPr>
              <w:t>-</w:t>
            </w:r>
            <w:r>
              <w:rPr>
                <w:w w:val="93"/>
                <w:sz w:val="28"/>
                <w:szCs w:val="28"/>
              </w:rPr>
              <w:t>торіальні органи міністерств та інших центральних органів виконавчої влади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 О.Башкал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1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948"/>
        <w:gridCol w:w="1777"/>
        <w:gridCol w:w="478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7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948"/>
        <w:gridCol w:w="1771"/>
        <w:gridCol w:w="4757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1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Про хід будівництва об’єктів, перелік яких за-тверджено постановами Кабінету Міністрів України, наказами Мінжитлокомунгоспу, Мін-регіонбуду та які фінансуються у 2012 році за рахунок субвенцій з державного бюджету міс-цевим бюджетам та державних цільових програ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конання державних будівельних програ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Про створення і функціонування обласної та місцевих служб містобудівного кадастр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7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 виконання Закону Ук-раїни “Про регулювання містобудівної діяльнос-ті”, п.4 доручення пер-шого заступника голови облдержадміністрації </w:t>
            </w:r>
          </w:p>
          <w:p>
            <w:pPr>
              <w:pStyle w:val="Heading3"/>
              <w:ind w:left="-108" w:right="-17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11.08.2011 </w:t>
            </w:r>
          </w:p>
          <w:p>
            <w:pPr>
              <w:pStyle w:val="Heading3"/>
              <w:ind w:left="-108" w:right="-17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330/17/2-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будівництва, реконструкції, ремонту та експлуатаційного утримання доріг комунальної власно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моніторинг стану будів-ництва, реконструкції, ремонту та експлуатаці-йного утримання доріг комунальної власност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ромисловості та розвитку інфраструктури облдерж-адміністрації, </w:t>
            </w:r>
            <w:r>
              <w:rPr/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ожежної безпеки закладів освіти обла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8" w:right="-108" w:hanging="0"/>
              <w:jc w:val="left"/>
              <w:rPr/>
            </w:pPr>
            <w:r>
              <w:rPr>
                <w:sz w:val="28"/>
                <w:szCs w:val="28"/>
              </w:rPr>
              <w:t xml:space="preserve">забезпечення безпеки учнів під час навчально-го періоду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Держтехногенбезпе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області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Про стан пожежної безпеки об’єктів, задіяних під час заготівлі та переробки нового врожаю 2012 рок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8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належного збереження нового врожаю від дій вогн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Держтехногенбезпе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області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заходів з установлення зовнішнього освітлення в сільських населених пунктах обла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аналіз стану реалізації зазначених заході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ромисловості та розвитку інфраструктури облдерж-адміністрації, </w:t>
            </w:r>
            <w:r>
              <w:rPr/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готовність до опалювального сезону і завдання на опалювальний період 2012 - 2013 рок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аналіз роботи в підгото-вчому періоді й завда-ння на опалювальний сезон 2012 - 2013 рокі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ворення нових та фінансування місцевих пожежних команд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hanging="0"/>
              <w:rPr/>
            </w:pPr>
            <w:r>
              <w:rPr>
                <w:w w:val="97"/>
                <w:szCs w:val="28"/>
              </w:rPr>
              <w:t>контроль за створенням та належним утриманням підрозділів місцевої по-жежної охорони област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ержтехногенбезпеки України, територіальне управління МНС України в області, райдержадміністрації</w:t>
            </w:r>
          </w:p>
        </w:tc>
      </w:tr>
    </w:tbl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В.Карпю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613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82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76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89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Про готовність сільськогосподарських фор-мувань усіх форм власності області до про-ведення комплексу осінньо-польових робіт у 2012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тан ведення реєстрів місць видалення відход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 xml:space="preserve">на виконання постанови Кабінету Міністрів України від 03.08.1998 № 1216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firstLine="26"/>
              <w:rPr/>
            </w:pPr>
            <w:r>
              <w:rPr>
                <w:szCs w:val="28"/>
              </w:rPr>
              <w:t xml:space="preserve">державне управління охорони </w:t>
            </w:r>
            <w:r>
              <w:rPr>
                <w:lang w:val="ru-RU"/>
              </w:rPr>
              <w:t xml:space="preserve">навколи-шнього природного середовища в обла-сті,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готовність матеріально-технічної бази сертифікованих зерноскладів до приймання зерна нового врожаю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забезпечення своєчасної підготовки підприємств до приймання зерна нового врожа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ержавна інспекція сільського господарства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державний ветеринарно-санітарний контроль та нагляд на ринках, інших місцях, де організовано торгівлю тваринами, продуктами та сировиною тваринного і рослинного походже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порядку контролю за виконанням ст.16 Закону України “Про ветеринарну медицину”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ветеринарної</w:t>
            </w:r>
          </w:p>
          <w:p>
            <w:pPr>
              <w:pStyle w:val="Normal"/>
              <w:rPr/>
            </w:pPr>
            <w:r>
              <w:rPr/>
              <w:t xml:space="preserve">медицини в області, головні </w:t>
            </w:r>
          </w:p>
          <w:p>
            <w:pPr>
              <w:pStyle w:val="Normal"/>
              <w:rPr/>
            </w:pPr>
            <w:r>
              <w:rPr/>
              <w:t>державні інспектори ветеринарної медицини районів і мі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ворення громадських пасовищ для випасання худоби власників особистих селянських господарст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новлення нормативної грошової оцінки земель, фінансування та реалізацію заходів з упровадження земельної реформи, проведення земельних торг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ефективності використання земель, надходження коштів до бюджету місцевих ра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сень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Держкомзему в області, рай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виконання Програми підтримки особистих селянських господарств в області на 2012 - 2016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hanging="0"/>
              <w:rPr/>
            </w:pPr>
            <w:r>
              <w:rPr>
                <w:w w:val="98"/>
              </w:rPr>
              <w:t>Про недопущення занесення</w:t>
            </w:r>
            <w:r>
              <w:rPr>
                <w:w w:val="98"/>
                <w:lang w:val="ru-RU"/>
              </w:rPr>
              <w:t xml:space="preserve"> </w:t>
            </w:r>
            <w:r>
              <w:rPr>
                <w:w w:val="98"/>
              </w:rPr>
              <w:t>на територію</w:t>
            </w:r>
            <w:r>
              <w:rPr>
                <w:w w:val="98"/>
                <w:lang w:val="ru-RU"/>
              </w:rPr>
              <w:t xml:space="preserve"> </w:t>
            </w:r>
            <w:r>
              <w:rPr>
                <w:w w:val="98"/>
              </w:rPr>
              <w:t>об-ласті захворювання тварин та людей на ска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головне управління ветеринарної медици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ро готовність цукрових заводів та периферійних бурякопунктів до приймання цукрових буряк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забезпечення підготовки підприємств до прийма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 xml:space="preserve">ння цукрових буряків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інспекція сільського господарства в області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 заступника голови обласної державної адміністрації Е.Стоєва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60"/>
        <w:gridCol w:w="3149"/>
        <w:gridCol w:w="1675"/>
        <w:gridCol w:w="482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60"/>
        <w:gridCol w:w="3149"/>
        <w:gridCol w:w="1675"/>
        <w:gridCol w:w="4824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погашення заборгованості з виплати заробітної плати у містах, районах, на підприємствах, в організаціях, установах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left"/>
              <w:rPr/>
            </w:pPr>
            <w:r>
              <w:rPr>
                <w:szCs w:val="28"/>
                <w:lang w:val="en-US" w:eastAsia="en-US"/>
              </w:rPr>
              <w:t>головне управління</w:t>
            </w:r>
            <w:r>
              <w:rPr>
                <w:szCs w:val="28"/>
              </w:rPr>
              <w:t xml:space="preserve"> праці, соціальних питань та у справах захисту населення від наслідків Чорнобильської катастро-фи облдержадміністрації, територіальна державна інспекція з питань праці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Про виконання зобов’язань облдержадміні-страції щодо реалізації положень Регіональ-ної угоди між облдержадміністрацією, обла-сним об’єднанням організацій роботодавців та Федерацією профспілок області на 2011 – 2012 роки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Угоди щодо регіонального розвитку Волинської області, укладеної між Кабінетом Міністрів України та Волинською обласною радою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 спільних заходів Угоди щодо регіонального розвитку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, інші структурні підрозділи облдержад-міністрації, територіальні органи міністерств та інших центральних органів виконавчої влади,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розвиток транскордонного і міжрегіонального співробітництва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ізаці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нскордонного і міжрегіонального співробітництва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ип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управління міжнародного співробітниц-тва та європейської інтеграції, головне управління економіки облдержадмініст-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1"/>
              </w:rPr>
              <w:t>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виконання Територіальної програми зайнятості населення на 2012 - 2013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конання Територіальної програми зайнятості населення на 2012 - 2013 ро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обласний центр зайнято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виконання заходів, передбачених Регіональною програмою підтримки малого підприємництва в області 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1 - 2012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зовнішньоекономічної діяльності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ізація зовнішньоекономічної діяльності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, головне управління економі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залучення іноземних інвестицій в економіку області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забезпечення збільшення обсягів іноземних капіта-ловкладень для вирішен-ня завдань соціально-еко-номічного розвитку регіон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, головне управління економі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9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Про цінову ситуація на споживчому ринку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абілізація цінової ситуації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ересень</w:t>
            </w:r>
          </w:p>
          <w:p>
            <w:pPr>
              <w:pStyle w:val="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0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результати бліц-навчань роботодавців у </w:t>
            </w:r>
            <w:r>
              <w:rPr>
                <w:szCs w:val="28"/>
                <w:lang w:val="ru-RU"/>
              </w:rPr>
              <w:t xml:space="preserve">першому </w:t>
            </w:r>
            <w:r>
              <w:rPr>
                <w:szCs w:val="28"/>
              </w:rPr>
              <w:t>півріччі 2012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ідсумковий аналі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ий центр зайнятості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О.Курилюк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5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Обґрунтування необхідності розгляд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Термін 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293"/>
        <w:gridCol w:w="3218"/>
        <w:gridCol w:w="1675"/>
        <w:gridCol w:w="4759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Cs w:val="28"/>
              </w:rPr>
            </w:pPr>
            <w:r>
              <w:rPr>
                <w:szCs w:val="28"/>
              </w:rPr>
              <w:t>Про виконання Плану заходів з підготовки органів праці та соціального захисту населення до надання громадянам соціальної підтримки за принципом «єдиного вікна» та виїзної роботи «мобільного соціального офісу»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стану виконанн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еформування вторинного рівня надання медичної допомог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 і активізації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підготовку та відзначення в області </w:t>
            </w:r>
            <w:r>
              <w:rPr>
                <w:szCs w:val="28"/>
                <w:lang w:val="ru-RU"/>
              </w:rPr>
              <w:t>Дня</w:t>
            </w:r>
            <w:r>
              <w:rPr>
                <w:szCs w:val="28"/>
              </w:rPr>
              <w:t xml:space="preserve"> незалежності Україн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і відзначення Дня визволення області від фашистських загарбник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 виконання розпорядження голови облдержадміністрації від 11.04.2012 № 1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забезпечення участі громадськості у формуванні та реалізації державної політики в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77" w:hanging="0"/>
              <w:rPr/>
            </w:pPr>
            <w:r>
              <w:rPr>
                <w:w w:val="96"/>
                <w:szCs w:val="28"/>
              </w:rPr>
              <w:t>комплексний аналіз стану виконання нормативно-пра</w:t>
            </w:r>
            <w:r>
              <w:rPr>
                <w:w w:val="96"/>
                <w:szCs w:val="28"/>
                <w:lang w:val="en-US"/>
              </w:rPr>
              <w:t>-</w:t>
            </w:r>
            <w:r>
              <w:rPr>
                <w:w w:val="96"/>
                <w:szCs w:val="28"/>
              </w:rPr>
              <w:t>вових актів Кабінету Міні</w:t>
            </w:r>
            <w:r>
              <w:rPr>
                <w:w w:val="96"/>
                <w:szCs w:val="28"/>
                <w:lang w:val="en-US"/>
              </w:rPr>
              <w:t>-</w:t>
            </w:r>
            <w:r>
              <w:rPr>
                <w:w w:val="96"/>
                <w:szCs w:val="28"/>
              </w:rPr>
              <w:t>стрів України, облдержад</w:t>
            </w:r>
            <w:r>
              <w:rPr>
                <w:w w:val="96"/>
                <w:szCs w:val="28"/>
                <w:lang w:val="en-US"/>
              </w:rPr>
              <w:t>-</w:t>
            </w:r>
            <w:r>
              <w:rPr>
                <w:w w:val="96"/>
                <w:szCs w:val="28"/>
              </w:rPr>
              <w:t>міністрації щодо забезпече</w:t>
            </w:r>
            <w:r>
              <w:rPr>
                <w:w w:val="96"/>
                <w:szCs w:val="28"/>
                <w:lang w:val="en-US"/>
              </w:rPr>
              <w:t>-</w:t>
            </w:r>
            <w:r>
              <w:rPr>
                <w:w w:val="96"/>
                <w:szCs w:val="28"/>
              </w:rPr>
              <w:t>ння участі громадськості у формуванні та реалізації державної політ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підготовку до нового навчального 2012/2013 навчального року та до роботи в зимових умовах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-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підсумки розвитку освіти області у 2011 - 2012 навчальному році та завдання на 2012 - 2013 навчальний рік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-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збереження та використання об</w:t>
            </w:r>
            <w:r>
              <w:rPr>
                <w:lang w:val="ru-RU"/>
              </w:rPr>
              <w:t>'</w:t>
            </w:r>
            <w:r>
              <w:rPr/>
              <w:t>єктів культурної спадщини у Горохівському і Луцькому района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4" w:right="-110" w:hanging="0"/>
              <w:rPr>
                <w:szCs w:val="28"/>
              </w:rPr>
            </w:pPr>
            <w:r>
              <w:rPr>
                <w:szCs w:val="28"/>
              </w:rPr>
              <w:t>контроль за станом об</w:t>
            </w:r>
            <w:r>
              <w:rPr>
                <w:szCs w:val="28"/>
                <w:lang w:val="ru-RU"/>
              </w:rPr>
              <w:t>'</w:t>
            </w:r>
            <w:r>
              <w:rPr>
                <w:szCs w:val="28"/>
              </w:rPr>
              <w:t>єк-тів культурної спадщини та їх популяризац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4" w:right="-11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хід підготовчих робіт зі створення експозиції музею-садиби І.Ф.Стравінського в місті Устилуз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4" w:right="-244" w:hanging="0"/>
              <w:rPr>
                <w:szCs w:val="28"/>
              </w:rPr>
            </w:pPr>
            <w:r>
              <w:rPr>
                <w:szCs w:val="28"/>
              </w:rPr>
              <w:t>аналіз стану розроблення наукової концепції і тема-тико-експозиційного плану музею І.Ф.Стравінсько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, Володимир-Волинська райдержадміністраці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4" w:right="-11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сумки виступів спортсменів області у складі збірної команди України на </w:t>
            </w:r>
          </w:p>
          <w:p>
            <w:pPr>
              <w:pStyle w:val="3"/>
              <w:ind w:left="-104" w:right="-11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 літніх Олімпійських іграх 2012 року (м.Лондон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szCs w:val="28"/>
              </w:rPr>
            </w:pPr>
            <w:r>
              <w:rPr>
                <w:szCs w:val="28"/>
              </w:rPr>
              <w:t>аналіз виступ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р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упровадження експерименту з надання пільг у грошовій формі з оплати електроенергії громадянам, які мають відповідне право згідно із законо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впровадже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сень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свободи слова в місцевих засобах масової інформац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аналітичною мето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 редактори обласних, міських, міськрайонних та районних видань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і відзначення в області Дня партизанської слав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розпорядження голови облдержадміністрації від 11.04.2012 № 1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готовність закладів охорони здоров’я області до роботи в осінньо-зимовий період 2012 – 2013 рок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 стану готовно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rPr>
                <w:szCs w:val="28"/>
              </w:rPr>
            </w:pPr>
            <w:r>
              <w:rPr>
                <w:szCs w:val="28"/>
              </w:rPr>
              <w:t>Про результати працевлаштування випус-кників та прийому учнів у професійно-тех-нічних навчальних закладах у 2012 роц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</w:t>
            </w:r>
          </w:p>
          <w:p>
            <w:pPr>
              <w:pStyle w:val="Normal"/>
              <w:rPr/>
            </w:pPr>
            <w:r>
              <w:rPr/>
              <w:t>обласний центр зайнятості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rPr>
                <w:szCs w:val="28"/>
              </w:rPr>
            </w:pPr>
            <w:r>
              <w:rPr>
                <w:szCs w:val="28"/>
              </w:rPr>
              <w:t>Про професійне навчання дітей та дорос-лого населення з особливими потребам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 облдержад-міністрації, </w:t>
            </w:r>
            <w:r>
              <w:rPr/>
              <w:t>обласний центр зайнятості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організацію заходів з нагоди Дня фізичної культури і спорт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належного проведення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управління у справах сім’ї, молоді та спорту облдержадміністрації</w:t>
            </w:r>
          </w:p>
        </w:tc>
      </w:tr>
    </w:tbl>
    <w:p>
      <w:pPr>
        <w:pStyle w:val="TextBodyIndent"/>
        <w:ind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– керівника апарату обласної державної адміністрації С.Ющ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69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742"/>
        <w:gridCol w:w="4623"/>
      </w:tblGrid>
      <w:tr>
        <w:trPr>
          <w:tblHeader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41" w:hanging="0"/>
              <w:jc w:val="center"/>
              <w:rPr/>
            </w:pPr>
            <w:r>
              <w:rPr/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Про стан виконання нормативних актів що-до створення та функціонування Державно-го реєстру виборців та організації його ве-дення в райдержадміністраціях та виконко-мах міських (міст обласного значення) ра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з метою контролю вико-нання актів законодавства з питань створення та фу-нкціонування Державного реєстру виборц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щомісяця (згідно з окремим графіком перевірок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 xml:space="preserve">відділ адміністрування Державного реєстру виборців апарату облдерж-адміністрації, райдержадміністрації, </w:t>
            </w:r>
            <w:r>
              <w:rPr>
                <w:szCs w:val="28"/>
              </w:rPr>
              <w:t>виконкоми міських (міст обласного значення) рад</w:t>
            </w:r>
            <w:r>
              <w:rPr>
                <w:spacing w:val="-4"/>
                <w:szCs w:val="28"/>
              </w:rPr>
              <w:t xml:space="preserve">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ind w:left="-41" w:hanging="0"/>
              <w:jc w:val="center"/>
              <w:rPr/>
            </w:pPr>
            <w:r>
              <w:rPr/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із зверненнями громадян в облдержадміністрації за перше півріччя 2012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pacing w:lineRule="auto" w:line="216"/>
              <w:ind w:firstLine="26"/>
              <w:rPr/>
            </w:pPr>
            <w:r>
              <w:rPr/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41" w:hanging="0"/>
              <w:jc w:val="center"/>
              <w:rPr/>
            </w:pPr>
            <w:r>
              <w:rPr/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кадрового та матеріально-технічного забезпечення органів ведення Державного реєстру виборців області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 метою контролю викона-ння актів законодавства з питань створення та функ-ціонування Державного реєстру виборц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відділ адміністрування Державного реєстру виборців апарату облдерж-адміністрації, райдержадміністрації, </w:t>
            </w:r>
            <w:r>
              <w:rPr>
                <w:szCs w:val="28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/>
            </w:pPr>
            <w:r>
              <w:rPr/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 стан виконання завдань Програми інформатизації області, районів, міст обласного значення на 2012 рі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lang w:val="ru-RU"/>
              </w:rPr>
            </w:pPr>
            <w:r>
              <w:rPr>
                <w:sz w:val="28"/>
              </w:rPr>
              <w:t>липень</w:t>
            </w:r>
          </w:p>
          <w:p>
            <w:pPr>
              <w:pStyle w:val="3"/>
              <w:keepLines/>
              <w:spacing w:lineRule="auto" w:line="21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pacing w:lineRule="auto" w:line="216"/>
              <w:ind w:firstLine="26"/>
              <w:jc w:val="left"/>
              <w:rPr>
                <w:lang w:val="ru-RU"/>
              </w:rPr>
            </w:pPr>
            <w:r>
              <w:rPr/>
              <w:t>відділ інформаційно-комп’ютерного  забезпечення апарату</w:t>
            </w:r>
          </w:p>
          <w:p>
            <w:pPr>
              <w:pStyle w:val="Footer"/>
              <w:keepLines/>
              <w:rPr>
                <w:spacing w:val="-4"/>
                <w:szCs w:val="28"/>
              </w:rPr>
            </w:pPr>
            <w:r>
              <w:rPr/>
              <w:t>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/>
            </w:pPr>
            <w:r>
              <w:rPr/>
              <w:t>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на ДП «Волиньавтотранссервіс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rPr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highlight w:val="yellow"/>
              </w:rPr>
            </w:pPr>
            <w:r>
              <w:rPr/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ind w:left="-41" w:right="-108" w:hanging="0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 організацію виконання завдань, визна-чених актами і дорученнями Президента України, Кабінету Міністрів України, роз-порядженнями і дорученнями голови обл-держадміністрації та стан організаційно-кадрової, правової роботи, ведення діло-водства, здійснення контрольної діяльності та роботи із зверненнями громадян у Луцькій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структурні підрозділи облдерж-адміністрації та її апарату, окремі територіальні органи міністерств та інших центральних органів виконавчої влади в області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ind w:left="-108" w:right="-175" w:hanging="0"/>
              <w:jc w:val="left"/>
              <w:rPr>
                <w:w w:val="97"/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Про стан здійснення делегованих повнова-жень органів виконавчої влади виконкомами: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ind w:left="-108" w:right="-175" w:hanging="0"/>
              <w:jc w:val="left"/>
              <w:rPr>
                <w:w w:val="97"/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структурні підрозділи облдержадмініст-рації та її апарату, окремі територіальні органи міністерств та інших централь-них органів виконавчої влади в області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>
                <w:w w:val="97"/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ої,</w:t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ерпень</w:t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Луцької міських рад</w:t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highlight w:val="yellow"/>
              </w:rPr>
            </w:pPr>
            <w:r>
              <w:rPr>
                <w:sz w:val="28"/>
              </w:rPr>
              <w:t>серпень</w:t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04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41" w:hanging="0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ind w:right="-108" w:hanging="0"/>
              <w:jc w:val="left"/>
              <w:rPr/>
            </w:pPr>
            <w:r>
              <w:rPr>
                <w:sz w:val="28"/>
                <w:szCs w:val="28"/>
              </w:rPr>
              <w:t xml:space="preserve">Про стан організаційно-кадрової, правової роботи, ведення діловодства, здійснення контролю за виконанням документів та роботи із зверненнями громадян у: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ind w:left="-108" w:right="-175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</w:rPr>
              <w:t>відділи організаційний, кадрової робо-ти, роботи із зверненнями громадян, юридичний, загальний, сектор конт-ролю апарату облдержадміністрації</w:t>
            </w:r>
          </w:p>
          <w:p>
            <w:pPr>
              <w:pStyle w:val="3"/>
              <w:keepLines/>
              <w:spacing w:lineRule="auto" w:line="216"/>
              <w:ind w:left="-108" w:right="-175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ому управлінні ветеринарної медицини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ому управлінні Пенсійного фонду України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67" w:hanging="0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та правової роботи у: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ind w:left="-108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, юридичний відділи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Володимир-Волинській, Ківерцівській, Рожищенській,Турійській райдержадміністраціях</w:t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окачинській, Любомльській, Маневиць-кій, Старовижівській райдержадміністраціях 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рохівській, Іваничівській, Ковельській, Ратнівській, Любешівській райдержадміністраціях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організаційної роботи 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відділ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цькій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інь-Каширській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здійснення </w:t>
            </w:r>
            <w:r>
              <w:rPr>
                <w:szCs w:val="28"/>
                <w:lang w:val="ru-RU"/>
              </w:rPr>
              <w:t xml:space="preserve">окремих </w:t>
            </w:r>
            <w:r>
              <w:rPr>
                <w:szCs w:val="28"/>
              </w:rPr>
              <w:t>делегованих повноважень органів виконавчої влади виконавчим комітетом Володимир-Волинської міської рад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відділ апарату облдержадміністрації, структурні підрозділи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здійснення </w:t>
            </w:r>
            <w:r>
              <w:rPr>
                <w:szCs w:val="28"/>
                <w:lang w:val="ru-RU"/>
              </w:rPr>
              <w:t xml:space="preserve">окремих </w:t>
            </w:r>
            <w:r>
              <w:rPr>
                <w:szCs w:val="28"/>
              </w:rPr>
              <w:t>делегованих повноважень органів виконавчої влади виконавчим комітетом Нововолинської міської рад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відділ апарату облдержадміністрації, структурні підрозділи облдержадміністрації</w:t>
            </w:r>
          </w:p>
        </w:tc>
      </w:tr>
    </w:tbl>
    <w:p>
      <w:pPr>
        <w:pStyle w:val="2"/>
        <w:keepLines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2"/>
        <w:keepLines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2"/>
        <w:keepLines/>
        <w:rPr>
          <w:b/>
          <w:b/>
        </w:rPr>
      </w:pPr>
      <w:r>
        <w:rPr>
          <w:b/>
        </w:rPr>
        <w:t>ІІI. Перелік актів законодавства, розпоряджень голови обласної державної адміністрації, хід виконання яких  розглядатиметься у порядку контролю за участю першого заступника,</w:t>
      </w:r>
    </w:p>
    <w:p>
      <w:pPr>
        <w:pStyle w:val="2"/>
        <w:keepLines/>
        <w:rPr>
          <w:b/>
          <w:b/>
          <w:lang w:val="en-US"/>
        </w:rPr>
      </w:pPr>
      <w:r>
        <w:rPr>
          <w:b/>
        </w:rPr>
        <w:t>заступників голови, заступника голови -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шого заступника голови обласної державної адміністрації О.Башкал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5"/>
        <w:gridCol w:w="2747"/>
        <w:gridCol w:w="1742"/>
        <w:gridCol w:w="469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ind w:left="-108" w:right="-175" w:hanging="0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2712"/>
        <w:gridCol w:w="1742"/>
        <w:gridCol w:w="4690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кон України «Про державний бюджет України на 2011 рік» у частині фінансування будівництва об’єктів, запланованих на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2012 рі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забезпечення освоєння виділених державних коштів на будівництво об’єк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зпорядження голови облдержадміністрації від 17 серпня 2002 року № 352 «Про посилення контролю за проведенням розрахунків за спожиті енергоносії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щомісяц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ind w:left="-108" w:right="-207" w:hanging="0"/>
              <w:rPr/>
            </w:pPr>
            <w:r>
              <w:rPr>
                <w:szCs w:val="28"/>
              </w:rPr>
              <w:t>Доручення Прем'єр-міністра України від 2 чер-вня 2005 року № 28520/0/1-05 до розпоряджен-ня Кабінету Міністрів України від 20 травня 2005 року № 167-р щодо виконання Комплекс-ного плану заходів із забезпечення фінансової стабілізації підприємств паливно-енергетично-го комплексу обла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і управління економіки, фінансове, промисловості та розвитку інфраструктури,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rPr/>
            </w:pPr>
            <w:r>
              <w:rPr>
                <w:szCs w:val="28"/>
              </w:rPr>
              <w:t xml:space="preserve">Регіональна програма розвитку дорожнього руху та його безпеки на 2008 - 2012 роки 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Cs w:val="28"/>
                <w:lang w:val="en-US"/>
              </w:rPr>
            </w:pPr>
            <w:r>
              <w:rPr>
                <w:szCs w:val="28"/>
              </w:rPr>
              <w:t>забезпечення безпеки дорожнього, запобі-гання дорожньому травматизму</w:t>
            </w:r>
          </w:p>
          <w:p>
            <w:pPr>
              <w:pStyle w:val="Normal"/>
              <w:ind w:left="-76" w:right="-108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Регіональна програма розроблення планувальної документації в області на 2011 - 2013 ро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6" w:right="-175" w:hanging="0"/>
              <w:jc w:val="left"/>
              <w:rPr/>
            </w:pPr>
            <w:r>
              <w:rPr>
                <w:szCs w:val="28"/>
              </w:rPr>
              <w:t>на виконання  Закону України “Про регулю-вання містобудівної діяльності”, забезпе-чення сталого розви-тку території област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9 березня 2011 року № 99 «Про забезпечення належного благоустрою і впорядкування населених пунктів області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-го господарства облдержадміністра-ції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Постанова Кабінету Міністрів України від </w:t>
            </w:r>
          </w:p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>25 лютого 2009 року № 156 «Про затвердження Державної цільової соціальної програми роз-витку цивільного захисту на 2009 - 2013 рок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аналіз стану виконанн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правління з питань надзвичайних ситуацій облдержадміністрації, управління МНС України в області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останова Кабінету Міністрів України від</w:t>
            </w:r>
          </w:p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>4 листопада 2009 року № 1216 «Про затвердження Державної цільової економічної програми модернізації комунальної теплоенергетики на 2010 - 2014 рок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ес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hanging="0"/>
              <w:rPr>
                <w:szCs w:val="28"/>
              </w:rPr>
            </w:pPr>
            <w:r>
              <w:rPr>
                <w:szCs w:val="28"/>
              </w:rPr>
              <w:t>головні управління промисловості та розвитку інфраструктури, містобудува-ння, архітектури та житлово-комуналь-ного господарства облдержадмініст-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32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32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32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>заступника голови обласної державної адміністрації В.Карпю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3149"/>
        <w:gridCol w:w="1541"/>
        <w:gridCol w:w="4355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3181"/>
        <w:gridCol w:w="1544"/>
        <w:gridCol w:w="4352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/>
            </w:pPr>
            <w:r>
              <w:rPr>
                <w:szCs w:val="28"/>
              </w:rPr>
              <w:t>Програма підтримки індивідуального будівни-цтва на селі "Власний дім на 2012 - 2017 роки"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44"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-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а Кабінету Міністрів України від </w:t>
            </w:r>
          </w:p>
          <w:p>
            <w:pPr>
              <w:pStyle w:val="Normal"/>
              <w:rPr/>
            </w:pPr>
            <w:r>
              <w:rPr/>
              <w:t>23 квітня 2012 року № 342 щодо фінансу-вання галузі тваринництва у цьому роц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порядку контрол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44"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-вого розвитку обл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Е.Стоєва</w:t>
      </w:r>
    </w:p>
    <w:p>
      <w:pPr>
        <w:pStyle w:val="Normal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561"/>
        <w:gridCol w:w="3082"/>
        <w:gridCol w:w="1608"/>
        <w:gridCol w:w="4556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3082"/>
        <w:gridCol w:w="1608"/>
        <w:gridCol w:w="455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75" w:hanging="0"/>
              <w:rPr>
                <w:szCs w:val="28"/>
              </w:rPr>
            </w:pPr>
            <w:r>
              <w:rPr>
                <w:szCs w:val="28"/>
              </w:rPr>
              <w:t>Доручення Президента України від 8 лютого 2012 року № 02-01/292 «Про виконання Державної цільової програми підтримки соціально-економічного розвитку малих міст на 2011 - 2015 роки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стану виконанн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,</w:t>
            </w:r>
            <w:r>
              <w:rPr>
                <w:spacing w:val="-6"/>
                <w:szCs w:val="28"/>
                <w:highlight w:val="yellow"/>
              </w:rPr>
              <w:t xml:space="preserve"> </w:t>
            </w:r>
            <w:r>
              <w:rPr>
                <w:spacing w:val="-6"/>
                <w:szCs w:val="28"/>
              </w:rPr>
              <w:t>райдержадміністрації, 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1"/>
                <w:lang w:val="en-US"/>
              </w:rPr>
              <w:t>2</w:t>
            </w:r>
            <w:r>
              <w:rPr>
                <w:spacing w:val="-6"/>
                <w:szCs w:val="21"/>
              </w:rPr>
              <w:t>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75" w:hanging="0"/>
              <w:rPr>
                <w:szCs w:val="28"/>
              </w:rPr>
            </w:pPr>
            <w:r>
              <w:rPr>
                <w:szCs w:val="28"/>
              </w:rPr>
              <w:t xml:space="preserve">Доручення Кабінету Міністрів України від </w:t>
            </w:r>
          </w:p>
          <w:p>
            <w:pPr>
              <w:pStyle w:val="Normal"/>
              <w:ind w:left="-41" w:right="-175" w:hanging="0"/>
              <w:rPr>
                <w:szCs w:val="28"/>
                <w:lang w:val="en-US"/>
              </w:rPr>
            </w:pPr>
            <w:r>
              <w:rPr>
                <w:szCs w:val="28"/>
              </w:rPr>
              <w:t>30 грудня 2011 року № 25804/22/1-11 «Про забезпечення виконання рішень 20-го засі-дання міжурядової українсько-білоруської змішаної комісії з питань торговельно-економічного співробітництва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,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  <w:lang w:val="en-US"/>
              </w:rPr>
              <w:t>3</w:t>
            </w:r>
            <w:r>
              <w:rPr>
                <w:spacing w:val="-6"/>
                <w:szCs w:val="21"/>
              </w:rPr>
              <w:t>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75" w:hanging="0"/>
              <w:rPr>
                <w:szCs w:val="28"/>
              </w:rPr>
            </w:pPr>
            <w:r>
              <w:rPr>
                <w:szCs w:val="28"/>
              </w:rPr>
              <w:t>Розпорядження Прем’єр-міністра України від 21 вересня 2011 року №896-р «Про затвердження заходів щодо стимулювання міжрегіональної співпраці, кооперації та інтеграції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стану виконанн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і управління економіки, промисловості та розвитку інфраструктури, агропромислового розвитку, управління культури і туризму , міжнародного співробітництва та європейської інтеграції облдержадміністрації, Волинська торгово-промислова палата, регіональний центр інвестицій та розвитку, обласне управління водних ресурсів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1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left"/>
              <w:rPr/>
            </w:pPr>
            <w:r>
              <w:rPr>
                <w:szCs w:val="28"/>
              </w:rPr>
              <w:t>Розпорядження голови облдержадміністрації від 21 червня 2011 року № 261 «</w:t>
            </w:r>
            <w:r>
              <w:rPr/>
              <w:t>Про реаліза-цію в області положень Генеральної угоди про регулювання основних принципів і норм реа-лізації соціально-економічної політики і тру-дових відносин в Україні на 2010 – 2012 роки</w:t>
            </w:r>
            <w:r>
              <w:rPr>
                <w:szCs w:val="28"/>
              </w:rPr>
              <w:t>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головне управління</w:t>
            </w:r>
            <w:r>
              <w:rPr>
                <w:szCs w:val="28"/>
              </w:rPr>
              <w:t xml:space="preserve"> праці, соціальних питань та у справах захисту населення від наслідків Чорнобильської катастрофи, інші </w:t>
            </w:r>
            <w:r>
              <w:rPr>
                <w:bCs/>
                <w:szCs w:val="28"/>
              </w:rPr>
              <w:t>структурні підрозділ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3 червня 2009 року № 171 “</w:t>
            </w:r>
            <w:r>
              <w:rPr>
                <w:szCs w:val="28"/>
              </w:rPr>
              <w:t xml:space="preserve">Про запровадження в області оцінки внутрішньорегіональної диференціації соціально-економічного розвитку районів та міст обласного значення”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  <w:r>
              <w:rPr>
                <w:spacing w:val="-6"/>
                <w:szCs w:val="28"/>
              </w:rPr>
              <w:t>виконання постанови  Кабінету Міністрів України від 20.05.2009 № 4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економіки облдержадміністрації, </w:t>
            </w:r>
            <w:r>
              <w:rPr>
                <w:spacing w:val="-6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ступника голови обласної державної адміністрації О.Курилю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854"/>
        <w:gridCol w:w="1568"/>
        <w:gridCol w:w="462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2" w:hanging="0"/>
              <w:jc w:val="center"/>
              <w:rPr/>
            </w:pPr>
            <w:r>
              <w:rPr/>
              <w:t xml:space="preserve">Обґрунтування необхідності розгляду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01"/>
        <w:gridCol w:w="2878"/>
        <w:gridCol w:w="1510"/>
        <w:gridCol w:w="465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rPr/>
            </w:pPr>
            <w:r>
              <w:rPr/>
              <w:t xml:space="preserve">Розпорядження голови облдержадміністрації від 31 жовтня 2011 року № 439 </w:t>
            </w:r>
            <w:r>
              <w:rPr>
                <w:color w:val="000000"/>
              </w:rPr>
              <w:t>«Про стан ро-боти в області щодо захисту прав та законних інтересів дітей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держадміністрації від 28 травня 2009 року № 163 «Про прове-дення Всеукраїнської молодіжної акції ”Пам’ятати. Відродити. Зберегти” у 2009 -2015 роках» </w:t>
            </w:r>
          </w:p>
          <w:p>
            <w:pPr>
              <w:pStyle w:val="Normal"/>
              <w:ind w:right="-82" w:hanging="0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</w:p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 контролю виконання </w:t>
            </w:r>
            <w:r>
              <w:rPr>
                <w:szCs w:val="28"/>
              </w:rPr>
              <w:t xml:space="preserve">Указу Президента України від 27.04.2009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272/2009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есен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, освіти і науки, культури і ту-ризму, головне управління з питань внутрішньої політики та зв’язків з громадськістю облдержадміністрації, 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>заступника голови - керівника апарату обласної державної адміністрації С.Ющика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881"/>
        <w:gridCol w:w="1541"/>
        <w:gridCol w:w="4692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948"/>
        <w:gridCol w:w="1474"/>
        <w:gridCol w:w="4692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31 серпня 2007 року № 339 «Про взаємодію місцевих органів виконавчої влади та правоохоронних органів в області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-конання </w:t>
            </w:r>
            <w:r>
              <w:rPr>
                <w:szCs w:val="28"/>
              </w:rPr>
              <w:t>розпорядження  Кабінету Міністрів України від 20.06.2007 № 453-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</w:tbl>
    <w:p>
      <w:pPr>
        <w:pStyle w:val="Heading2"/>
        <w:rPr>
          <w:b/>
          <w:b/>
          <w:lang w:val="en-US"/>
        </w:rPr>
      </w:pPr>
      <w:r>
        <w:rPr>
          <w:b/>
        </w:rPr>
        <w:t xml:space="preserve">ІV. 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75"/>
        <w:gridCol w:w="4759"/>
      </w:tblGrid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8" w:right="-108" w:hanging="0"/>
              <w:rPr/>
            </w:pPr>
            <w:r>
              <w:rPr>
                <w:sz w:val="28"/>
              </w:rPr>
              <w:t>Обґрунтування не обхід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ності здійсн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08"/>
        <w:gridCol w:w="4826"/>
      </w:tblGrid>
      <w:tr>
        <w:trPr>
          <w:tblHeader w:val="true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Участь у засіданнях сесій та постійних комісій обласної рад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 xml:space="preserve">ідповідно до статті 34 Закону України </w:t>
            </w:r>
            <w:r>
              <w:rPr>
                <w:sz w:val="28"/>
                <w:lang w:val="ru-RU"/>
              </w:rPr>
              <w:t>”Про місцеві державні адміні-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згідно з планом роботи обласної рад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перший заступник, заступники голови, заступник голови - керівник апарату облдержадміністрації, керівники структурних підрозділів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Підвищення кваліфікації державних службовців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ru-RU"/>
              </w:rPr>
              <w:t xml:space="preserve">- </w:t>
            </w:r>
            <w:r>
              <w:rPr>
                <w:lang w:val="en-US"/>
              </w:rPr>
              <w:t>VII</w:t>
            </w:r>
            <w:r>
              <w:rPr/>
              <w:t xml:space="preserve"> категорій посад за професійними програмами та програма-ми тематичних постійнодіючих і короткотермінових семінарів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41" w:right="-106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, відділ кадрової роботи апарат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світній день архітектор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лип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визволення Волинської області від фашистських загарбник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лип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rPr/>
            </w:pPr>
            <w:r>
              <w:rPr/>
              <w:t>Урочистості з нагоди відправлення спортсменів Волині на ХХХ літні Олімпійські ігри 2012 року (м. Лондон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rPr/>
            </w:pPr>
            <w:r>
              <w:rPr/>
              <w:t>підтримка спортсменів Волин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jc w:val="center"/>
              <w:rPr/>
            </w:pPr>
            <w:r>
              <w:rPr/>
              <w:t>лип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jc w:val="both"/>
              <w:rPr/>
            </w:pPr>
            <w:r>
              <w:rPr/>
              <w:t>управління у справах сім’ї, молоді та спорт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</w:t>
            </w:r>
            <w:r>
              <w:rPr>
                <w:lang w:val="en-US"/>
              </w:rPr>
              <w:t>’</w:t>
            </w:r>
            <w:r>
              <w:rPr/>
              <w:t>яті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99-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серпня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нь будівель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lang w:val="en-US"/>
              </w:rPr>
              <w:t>10</w:t>
            </w:r>
            <w:r>
              <w:rPr>
                <w:bCs/>
                <w:szCs w:val="28"/>
              </w:rPr>
              <w:t xml:space="preserve"> серп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мистецтв "Пісні великої Волині"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пуляризація і розвиток традиційного народного і сучасного мистецтва, роз</w:t>
            </w:r>
            <w:r>
              <w:rPr>
                <w:lang w:val="en-US"/>
              </w:rPr>
              <w:t>-</w:t>
            </w:r>
            <w:r>
              <w:rPr/>
              <w:t>ширення творчих зв</w:t>
            </w:r>
            <w:r>
              <w:rPr>
                <w:lang w:val="ru-RU"/>
              </w:rPr>
              <w:t>'</w:t>
            </w:r>
            <w:r>
              <w:rPr/>
              <w:t>язк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- 19 серп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Державного Прапора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</w:t>
            </w:r>
          </w:p>
          <w:p>
            <w:pPr>
              <w:pStyle w:val="Normal"/>
              <w:rPr/>
            </w:pPr>
            <w:r>
              <w:rPr/>
              <w:t>23.08.2004 № 987/20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серп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незалежності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hanging="0"/>
              <w:rPr/>
            </w:pPr>
            <w:r>
              <w:rPr/>
              <w:t>відповідно до Указу Прези-дента України від 01.11.2010 № 990/2010;</w:t>
            </w:r>
          </w:p>
          <w:p>
            <w:pPr>
              <w:pStyle w:val="Normal"/>
              <w:ind w:left="-108" w:right="-175" w:hanging="0"/>
              <w:rPr/>
            </w:pPr>
            <w:r>
              <w:rPr/>
              <w:t>відзначення держав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серп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ізація експозиції області на щорічній виставковій акції «Барвиста Україна-2012» (м.Київ, НК «Експоцентр України»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hanging="0"/>
              <w:rPr/>
            </w:pPr>
            <w:r>
              <w:rPr>
                <w:szCs w:val="28"/>
              </w:rPr>
              <w:t>відповідно до Указу Прези-дента України від 24.09.2005 № 1337/2005, доручення Кабінету Мініс-трів України від 17.05.2010  № 26062/1/1-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і управління економіки, агропромислового розвитк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биття підсумків І етапу обласного журналістського конкурсу “Любіть Україну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значення 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 обласна організація Національної спілки журналістів Україн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</w:t>
            </w:r>
            <w:r>
              <w:rPr>
                <w:bCs/>
                <w:szCs w:val="28"/>
                <w:lang w:val="en-US"/>
              </w:rPr>
              <w:t>3</w:t>
            </w:r>
            <w:r>
              <w:rPr>
                <w:bCs/>
                <w:szCs w:val="28"/>
              </w:rPr>
              <w:t>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jc w:val="left"/>
              <w:rPr>
                <w:szCs w:val="28"/>
              </w:rPr>
            </w:pPr>
            <w:r>
              <w:rPr>
                <w:szCs w:val="28"/>
              </w:rPr>
              <w:t>Урочисте засідання з нагоди свята Дня працівників торгівл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jc w:val="left"/>
              <w:rPr>
                <w:szCs w:val="28"/>
              </w:rPr>
            </w:pPr>
            <w:r>
              <w:rPr/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серп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jc w:val="left"/>
              <w:rPr/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ідбиття підсумків обласного конкурсу на кращі публікації про органи виконавчої влад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значення 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firstLine="113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ято День знань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right="28" w:hanging="0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відзначеня початку навчального рок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9" w:right="-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верес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освіти і науки </w:t>
            </w:r>
          </w:p>
          <w:p>
            <w:pPr>
              <w:pStyle w:val="TextBodyIndent"/>
              <w:ind w:right="-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rPr/>
            </w:pPr>
            <w:r>
              <w:rPr/>
              <w:t>Урочисті збори з нагоди відзначення Дня фізичної культури і спорт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jc w:val="both"/>
              <w:rPr/>
            </w:pPr>
            <w:r>
              <w:rPr/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jc w:val="center"/>
              <w:rPr/>
            </w:pPr>
            <w:r>
              <w:rPr/>
              <w:t>7 верес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rPr/>
            </w:pPr>
            <w:r>
              <w:rPr/>
              <w:t>управління у справах сім’ї, молоді та спорт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етап «Школи сучасної журналістики» для представників засобів масової інфор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мації Волині, Люблінського воєводства Республіки Польща та Брестської області Республіки Білорусь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мін досвідо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– 8 верес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омадська організація «Форум українських журналістів»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чисті заходи з нагоди відзначення Дня працівника цивільного захист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верес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иторіальне управління МНС України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партизанської слав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hanging="0"/>
              <w:rPr/>
            </w:pPr>
            <w:r>
              <w:rPr/>
              <w:t>відповідно до Указу Прези-дента України від 30.10.2001 № 1020/20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верес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rPr>
                <w:szCs w:val="28"/>
              </w:rPr>
            </w:pPr>
            <w:r>
              <w:rPr>
                <w:szCs w:val="28"/>
              </w:rPr>
              <w:t>Міжнародний студентський фестиваль «СТУДІНАЛІЯ.UA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розвиток творчих та інтелектуальних здібностей студентів, обмін досвідом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, освіти і науки, культури і туризму облдержадміністрації, Луцька міська рада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rPr/>
            </w:pPr>
            <w:r>
              <w:rPr/>
              <w:t>Зустріч голови облдержадміністрації та керівників її структурних підрозділів з представниками громадських рад при місцевих органах виконавчої влади щодо питань участі громадськості у формуванні та реалізації державної політи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иконання розпорядження голови облдержадміністрації </w:t>
            </w:r>
          </w:p>
          <w:p>
            <w:pPr>
              <w:pStyle w:val="Normal"/>
              <w:rPr/>
            </w:pPr>
            <w:r>
              <w:rPr/>
              <w:t>від 09.02.2011 № 4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 громадська рада при облдержадміністрації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3"/>
        </w:tabs>
        <w:ind w:left="803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odyTextChar">
    <w:name w:val="Body Text Char"/>
    <w:basedOn w:val="Style6"/>
    <w:qFormat/>
    <w:rPr>
      <w:sz w:val="28"/>
      <w:lang w:val="uk-UA" w:bidi="ar-SA"/>
    </w:rPr>
  </w:style>
  <w:style w:type="character" w:styleId="BodyText3Char">
    <w:name w:val="Body Text 3 Char"/>
    <w:basedOn w:val="Style6"/>
    <w:qFormat/>
    <w:rPr>
      <w:sz w:val="32"/>
      <w:lang w:val="uk-UA" w:bidi="ar-SA"/>
    </w:rPr>
  </w:style>
  <w:style w:type="character" w:styleId="HTML">
    <w:name w:val="Пишущая машинка HTML"/>
    <w:basedOn w:val="Style6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1">
    <w:name w:val="Стиль1"/>
    <w:basedOn w:val="TextBody"/>
    <w:next w:val="Style9"/>
    <w:qFormat/>
    <w:pPr>
      <w:jc w:val="left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1">
    <w:name w:val="Основной текст с отступом 3"/>
    <w:basedOn w:val="Normal"/>
    <w:qFormat/>
    <w:pPr>
      <w:ind w:left="10654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09:00Z</dcterms:created>
  <dc:creator>Demo</dc:creator>
  <dc:description/>
  <cp:keywords/>
  <dc:language>en-US</dc:language>
  <cp:lastModifiedBy>DIANA</cp:lastModifiedBy>
  <cp:lastPrinted>2012-07-03T09:51:00Z</cp:lastPrinted>
  <dcterms:modified xsi:type="dcterms:W3CDTF">2012-07-03T06:54:00Z</dcterms:modified>
  <cp:revision>662</cp:revision>
  <dc:subject/>
  <dc:title>ЗАТВЕРДЖУЮ</dc:title>
</cp:coreProperties>
</file>