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  <w:gridCol w:w="4680"/>
      </w:tblGrid>
      <w:tr>
        <w:trPr/>
        <w:tc>
          <w:tcPr>
            <w:tcW w:w="10728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ТВЕРДЖЕНО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/>
            </w:pPr>
            <w:r>
              <w:rPr>
                <w:sz w:val="28"/>
                <w:szCs w:val="28"/>
              </w:rPr>
              <w:t>Розпорядження голови обласної державної адміністрації</w:t>
            </w:r>
          </w:p>
          <w:p>
            <w:pPr>
              <w:pStyle w:val="Header"/>
              <w:tabs>
                <w:tab w:val="left" w:pos="708" w:leader="none"/>
                <w:tab w:val="center" w:pos="4536" w:leader="none"/>
                <w:tab w:val="right" w:pos="9072" w:leader="none"/>
              </w:tabs>
              <w:spacing w:lineRule="auto" w:line="3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6.06.</w:t>
            </w:r>
            <w:r>
              <w:rPr>
                <w:sz w:val="28"/>
                <w:szCs w:val="28"/>
              </w:rPr>
              <w:t>2012 №</w:t>
            </w:r>
            <w:r>
              <w:rPr>
                <w:sz w:val="28"/>
                <w:szCs w:val="28"/>
                <w:lang w:val="en-US"/>
              </w:rPr>
              <w:t xml:space="preserve"> 264</w:t>
            </w:r>
          </w:p>
        </w:tc>
      </w:tr>
    </w:tbl>
    <w:p>
      <w:pPr>
        <w:pStyle w:val="Normal"/>
        <w:shd w:fill="FFFFFF" w:val="clear"/>
        <w:ind w:left="505" w:right="505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ЛАН ЗАХОДІВ</w:t>
      </w:r>
    </w:p>
    <w:p>
      <w:pPr>
        <w:pStyle w:val="Normal"/>
        <w:shd w:fill="FFFFFF" w:val="clear"/>
        <w:ind w:left="505" w:right="505" w:hanging="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 виконання в області у 2012 році Загальнодержавної програми “Національний план дій щодо реалізації Конвенції ООН про права дитини” на період до 2016 року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  <w:gridCol w:w="4680"/>
        <w:gridCol w:w="162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міст основного завд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йменування заход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ідповідальні за виконанн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67" w:firstLine="6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рок виконанн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. Охорона здоров’я та формування здорового способу життя дітей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Підвищення якості та збільшення обсягу медичних послуг, що надаються дітя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вадження клінічних протоколів медичної допомоги дітям у закладах охорони здоров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 на основі принципів науково-доказової медицин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управління охорони здоров’я, рай-держадміністрації, виконкоми місь-ких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овадження клінічних протоколів щодо реабілітації дітей зі складною патологіє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/>
            </w:pPr>
            <w:r>
              <w:rPr>
                <w:sz w:val="28"/>
                <w:szCs w:val="28"/>
              </w:rPr>
              <w:t>медикаментозне забезпечення відповідно до клінічних протоколів, затверджених Міністерством охорони здоров’я України дітей з: первинним (вродженим) імунодефіцитом, муковісцидозом, дитячим церебральним паралічем, хронічним вірусним гепатитом, фенілкетонурією, хворобою Гоше, гемофіліє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Здійснення заходів, спрямованих на запобігання дитячій інвалідності та підвищення рівня надання медичної допомоги дітям-інваліда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/>
            </w:pPr>
            <w:r>
              <w:rPr>
                <w:sz w:val="28"/>
                <w:szCs w:val="28"/>
              </w:rPr>
              <w:t>проведення стовідсоткового скринінгу новонароджених дітей на фенілкетонурію та гіпотеріо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забезпечення проведення обов’язкового медичного профілактичного огляду дітей у дитячих амбула-торно-поліклінічних закладах за участю батьк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роботи кабінетів охорони зору дітей у центральних районних та міських лікарнях для запобігання виникненню порушень зору в дітей дошкільного та шкільного вік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-108" w:hanging="0"/>
              <w:rPr/>
            </w:pPr>
            <w:r>
              <w:rPr>
                <w:sz w:val="28"/>
                <w:szCs w:val="28"/>
              </w:rPr>
              <w:t>безкоштовне забезпечення лікувальним харчува-нням дітей старше п’яти років з фенілкетонурією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76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/>
            </w:pPr>
            <w:r>
              <w:rPr>
                <w:sz w:val="28"/>
                <w:szCs w:val="28"/>
              </w:rPr>
              <w:t>забезпечувати виступи лікарів-ендокринологів у засобах масової інформації щодо способів запобігання виникненню дефіциту йоду в ді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ачергове санаторно-курортне лікування дітей-інвалідів з цукровим діабетом, онко- та онкогематологічними захворюванн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1945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right="-108" w:hanging="0"/>
              <w:rPr/>
            </w:pPr>
            <w:r>
              <w:rPr>
                <w:sz w:val="28"/>
                <w:szCs w:val="28"/>
              </w:rPr>
              <w:t>забезпечення оснащення центру реабілітації дітей з органічними ураженнями нервової системи та ді-тей-інвалідів обласного дитячого територіального медичного об’єднання сучасним реабілітаційним обладнанням, забезпечення лікарськими засобами дітей з онкогематологічними захворюванн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right="-108" w:hanging="0"/>
              <w:rPr/>
            </w:pPr>
            <w:r>
              <w:rPr>
                <w:sz w:val="28"/>
                <w:szCs w:val="28"/>
              </w:rPr>
              <w:t>забезпечення функціонування відділення медико-соціальної допомоги дітям та молоді в комуналь-ному закладі «Луцька міська дитяча поліклініка», відповідних кабінетів у Володимир-Волинській, Ковельській центральних районних лікарнях та Нововолинській центральній міській лікарн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безпечення проведення оперативного лікування дітей-інвалідів із сколіозом та захворюваннями тазостегнових суглобів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дія ВІЛ/СНІДу, туберкульозу та наркоманії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. Інформування дітей шкільного віку про те, як захистити себе від захворювання на ВІЛ/СНІД; формування толерантного ставлення до ВІЛ-інфікованих і хворих на СНІД ді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в загальноосвітніх навчальних закладах у Всесвітній день боротьби з ВІЛ/СНІДом (1 грудня) уроку на тему “Захисти себе від ВІЛ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освіти і науки облдерж-адміністрації, виконкоми міських (міст обласного значення) рад,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вартал 2012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еалізація проекту «Планування життя: профілактика ВІЛ/СНІД спільними зусиллями молоді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 xml:space="preserve">управління у справах сімї, молоді та спорту облдержадміністрації, </w:t>
            </w:r>
          </w:p>
          <w:p>
            <w:pPr>
              <w:pStyle w:val="TextBody"/>
              <w:jc w:val="left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обласна громадська організація</w:t>
            </w:r>
            <w:r>
              <w:rPr>
                <w:b w:val="false"/>
                <w:sz w:val="28"/>
                <w:szCs w:val="28"/>
              </w:rPr>
              <w:t xml:space="preserve"> центр практичної психології сім’ї «Любисток»</w:t>
            </w:r>
            <w:r>
              <w:rPr>
                <w:b w:val="false"/>
                <w:sz w:val="28"/>
                <w:szCs w:val="28"/>
                <w:lang w:val="uk-UA" w:eastAsia="en-US"/>
              </w:rPr>
              <w:t xml:space="preserve"> (за згодою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е півріччя 2012 рок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Забезпечення доступу до інформації для зменшення ризику інфікування ВІ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«круглих столів» з питань протидії ВІЛ/СНІД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хорони здоров’я, райдержадміністрації, виконкоми міських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доровлення та відпочинок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. Збереження, розвиток і ефективне використання дитячих закладів оздо-ровлення та відпочинку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 w:val="false"/>
                <w:sz w:val="28"/>
                <w:szCs w:val="28"/>
                <w:lang w:val="uk-UA" w:eastAsia="en-US"/>
              </w:rPr>
              <w:t>проведення державної атестації дитячих закладів оздоровлення та відпочинку:</w:t>
            </w:r>
          </w:p>
          <w:p>
            <w:pPr>
              <w:pStyle w:val="TextBody"/>
              <w:rPr>
                <w:b w:val="false"/>
                <w:b w:val="false"/>
                <w:sz w:val="28"/>
                <w:szCs w:val="28"/>
                <w:lang w:val="uk-UA" w:eastAsia="en-US"/>
              </w:rPr>
            </w:pPr>
            <w:r>
              <w:rPr>
                <w:b w:val="false"/>
                <w:sz w:val="28"/>
                <w:szCs w:val="28"/>
                <w:lang w:val="uk-UA" w:eastAsia="en-US"/>
              </w:rPr>
              <w:t>- ПЗОВ імені Олега Кошового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- </w:t>
            </w:r>
            <w:r>
              <w:rPr>
                <w:sz w:val="28"/>
                <w:szCs w:val="28"/>
              </w:rPr>
              <w:t>ПЗОВ «Прикордонник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у справах сім’ї, молоді та спорту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 квартал 2012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. Освіта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. Створення рівних умов для доступу кожної дити-ни до позашкільної освіти з метою розвитку здібно-стей та обдарувань вихо-ванців, учнів, слухачів, задоволення інтересів, духовних запитів і потреб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ня в закладах освіти області, в тому числі позашкільних, моніторингу наявних пандусів щодо їх відповідності Державним будівельним норм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освіти і науки облдерж-адміністрації, виконкоми міських (міст обласного значення) рад, рай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ше півріччя 2012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в навчальних закладах реконструкції (переобладнання) пандусів, що не відповідають Державним будівельним нормам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руге півріччя 2012 року</w:t>
            </w:r>
          </w:p>
        </w:tc>
      </w:tr>
      <w:tr>
        <w:trPr>
          <w:trHeight w:val="225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2. Проведення для дітей та учнівської молоді все-українських і міжнаро-дних конкурсів, фестива-лів, змагань, інших масо-вих заходів за напрямами позашкільної освіт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ня для дітей та учнівської молоді обласних конкурсів, фестивалів, змагань, інших масових заходів за напрямами позашкільної освіти. Забезпечувати участь представників від області у всеукраїнських та міжнародних заход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ІІ. Культурний і духовний розвиток дитини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 Підвищення рівня естетичного і патріотичного виховання ді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</w:rPr>
              <w:t>проведення обласних конкурсів з музичного вико-навства серед учнів шкіл естетичного вихо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управління культури і туризму облдержадміністрації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лютий - квітень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ня обласного дитячого конкурсу “Найкращий читач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ерезень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ідбиття підсумків обласного дитячого літературного конкурсу “Думи і мрії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ерезень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ня обласного дитячого конкурсу “Казку складаю сам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вень - грудень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</w:rPr>
              <w:t>2. Створення рівних умов для доступу кожної дитини до послуг закладів соціально-культурної сфер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дення фестивалю творчості дітей села “Золоте зернятко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правління культури і туризму облдержадміністрації, Луцька райдержадміністраці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ервень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ідтримка діючих, створення нових колективів дитячої творчості в закладах культури област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</w:rPr>
              <w:t xml:space="preserve">управління культури і туризму облдержадміністрації, райдержад-міністрації, виконкоми міських (міст обласного значення) ра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Захист прав дітей різних категорій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szCs w:val="28"/>
              </w:rPr>
              <w:t>Запобігання соціальному сирітству, подолання бездоглядності та безпритульності серед ді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1. Удосконалення систе-ми соціальної роботи з сім’ями, що мають дітей 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ідготовка спеціалістів центрів соціальних служб для сім’ї, дітей та молоді та фахівців із соціальної роботи щодо проведення соціальної робот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</w:rPr>
            </w:pPr>
            <w:r>
              <w:rPr>
                <w:sz w:val="28"/>
                <w:szCs w:val="28"/>
              </w:rPr>
              <w:t>обласний центр соціальних служб для сім’ї,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53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бувають у складних життєвих обставин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 сім’ями, які опинились у складних життєвих обставин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 Своєчасне виявлення бездоглядних та безпритульних дітей, їх влаштування у сімейні форми вихо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запобіжних профілактичних заходів та рейдів з виявлення та наступного влаштування дітей, які фактично опинилися без батьківськ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ужба у справах дітей облдержад-міністрації, райдержадміністрації, виконкоми міських (міст обласного значення) ра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ня для працівників притулків для дітей та центрів соціально-психологічної реабілітації дітей семінарів з питань організації роботи закладів із забезпечення соціального захисту ді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ведення попереджувально-профілактичних заходів “Новорічні та різдвяні свята” з метою забезпечення соціального та правового захисту дітей, недопущення вчинення злочинів з боку неповнолітніх і відносно них, профілактики бездо-глядності під час новорічних та різдвяних свят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правління Міністерства внутрішніх справ України в області, райдержадміністрації, виконкоми міських (міст обласного значення) ра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вартал 2012 рок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3. Удосконалення процесу реабілітації бездоглядних та безпритульних дітей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соціально-психологічної реабілітації та адаптації дітей, які перебувають у притулку для дітей та центрі соціально-психологічної реабілітації діт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. Упорядкування системи обліку бездоглядних та безпритульних діт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функціонування та удосконалення Єдиної інформаційно-аналітичної системи “Діти”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лужба у справах дітей облдержад-міністрації, райдержадміністрації, виконкоми міських (міст обласного значення) рад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для працівників служб у справах дітей семінару з питань організації роботи із соціального захисту дітей, що опинились у складних життєвих обставин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вартал 2012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ціальний захист дітей-сиріт та дітей, позбавлених батьківського піклування 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. Забезпечення розвитку сімейних форм влаштування дітей-сиріт та дітей, позбавлених батьківського піклування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ня для працівників служб у справах дітей семінарів з метою підвищення ефективності діяльності служб з питань усиновлення, влашту-вання дітей під опіку, піклування, у прийомну сім’ю та дитячий будинок сімейного типу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ба у справах дітей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</w:t>
            </w: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 xml:space="preserve"> квартал 2012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першочергового влаштування дітей-сиріт та дітей, позбавлених батьківського піклування, на виховання в сім’ї громадян (усиновлення, під опіку, піклування, до дитячих будинків сімейного типу, прийомних сімей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навчання для осіб/сімей, які виявили бажання стати опікунами, піклувальниками, прийомними батьками та батьками-вихователям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соціальних служб для сім’ї, дітей та молод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1160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соціальної рекламної та роз’яснювальної роботи з метою пропаганди сімейних форм виховання дітей-сиріт та дітей, позбавлених батьківського піклу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соціальних служб для сім’ї, дітей та молоді, райдерж-адміністрації, виконкоми міських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соціального супроводження сімей, які виховують дітей-сиріт та дітей, позбавлених батьківського піклу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соціальних служб для сім’ї, дітей та молоді, райдерж-адміністрації, виконкоми міських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хист дітей-інвалідів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дійснення реабілітаційних заходів щодо дітей-інвалідів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та забезпечення дітей-інвалідів реабілітаційними послугами в реабілітаційних установах для дітей-інвалід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оловне управління праці, соціаль-них питань та у справах захисту на-селення від наслідків Чорнобильсь-кої катастрофи облдержадміністра-ції, Волинський центр соціальної реабілітації дітей-інвалідів Міністе-рства соціальної політики України, Центр соціальної реабілітації дітей-інвалідів міста Ков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дітей-інвалідів технічними засобами реабілітації відповідно до потреб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оловне управління праці, соціаль-них питань та у справах захисту на-селення від наслідків Чорнобильсь-кої катастрофи облдержадміністра-ції, райдержадміністрації та виконкоми міських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ротягом року</w:t>
            </w:r>
          </w:p>
        </w:tc>
      </w:tr>
      <w:tr>
        <w:trPr>
          <w:trHeight w:val="1136" w:hRule="atLeast"/>
        </w:trPr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проведення конкурсів для дітей з функціональними обмеженнями «Повір у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себе, і в тебе повірять інші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ий центр соціальних служб для сім’ї, дітей та молоді, райдерж-адміністрації, виконкоми міських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. Забезпечення доступу населення до повної та об’єктивної інформації з питань влаштування дітей-сиріт та дітей, позбавлених батьків-ського піклування, до будинків сімейного типу і прийомних сім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ебічне висвітлення у засобах масової інформації проблем улаштування дітей-сиріт та дітей, позбавлених батьківського піклування, до дитячих будинків сімейного типу і прийомних сіме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оловне управління з питань внут-рішньої політики та зв’язків з гро-мадськістю, служба у справах дітей облдержадміністрації, обласний центр соціальних служб для сім’ї, дітей та молоді, райдержадмі-ністрації, виконкоми міських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міщення у засобах масової інформації відомостей про дітей-сиріт та дітей, позбавлених батьківського піклування, які потребують родини, з метою активізації процесу усиновлення, передачі дітей під опіку, піклування, влаштування їх у прийомні сім’ї та дитячі будинки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головне управління з питань внут-рішньої політики та зв’язків з гро-мадськістю, служба у справах дітей облдержадміністрації, райдержадмі-ністрації, виконкоми міських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110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. Забезпечення захисту прав вихованців закладів для дітей-сиріт та дітей, позбавлених батьківського піклування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еревірок стану утримання та виховання дітей у інтернатних установах, зокрема щодо своєчасного надання у разі необхідності, таким дітям статусу дітей, позбавлених батьківського піклуванн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правління освіти і науки, служба у справах дітей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90" w:hRule="atLeast"/>
        </w:trPr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отьба з використанням дитячої праці</w:t>
            </w:r>
          </w:p>
        </w:tc>
      </w:tr>
      <w:tr>
        <w:trPr>
          <w:trHeight w:val="1126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. Здійснення заходів із боротьби із застосу-ванням найгірших форм дитячої праці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ня перевірок стану додержання вимог законодавства про працю неповнолітніх осіб на підприємствах, в установах та організаціях усіх форм власності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иторіальна державна інспекція з питань праці в області, райдержад-міністрації, виконкоми міських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/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квідація торгівлі дітьми, сексуальної експлуатації, інших форм жорстокого поводження з ним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1. Підвищення ефекти-вності профілактичної та роз’яснювальної роботи серед батьків для запобігання жорстокому поводженню з дітьм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я профілактичного відвідування сімей з дітьми, які опинилися у складних життєвих обставинах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  <w:tr>
        <w:trPr>
          <w:trHeight w:val="90" w:hRule="atLeast"/>
        </w:trPr>
        <w:tc>
          <w:tcPr>
            <w:tcW w:w="15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Участь дітей у житті суспільств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Забезпечення реалізації права дітей висловлювати свою думку, виховання навичок прийняття соціально-мотивованих рішень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безпечення участі представників області у проведенні Всеукраїнського збору лідерів органів учнівського самоврядування загальноосвітніх навчальних закладі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освіти і науки облдержадміністрації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року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972040" cy="6858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72040" cy="685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  <w:tbl>
                          <w:tblPr>
                            <w:tblW w:w="15948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348"/>
                            <w:gridCol w:w="6300"/>
                            <w:gridCol w:w="4680"/>
                            <w:gridCol w:w="1620"/>
                          </w:tblGrid>
                          <w:tr>
                            <w:trPr/>
                            <w:tc>
                              <w:tcPr>
                                <w:tcW w:w="33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630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46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62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4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rStyle w:val="PageNumber"/>
                              <w:sz w:val="4"/>
                              <w:szCs w:val="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5.2pt;height:5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8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  <w:tbl>
                    <w:tblPr>
                      <w:tblW w:w="15948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348"/>
                      <w:gridCol w:w="6300"/>
                      <w:gridCol w:w="4680"/>
                      <w:gridCol w:w="1620"/>
                    </w:tblGrid>
                    <w:tr>
                      <w:trPr/>
                      <w:tc>
                        <w:tcPr>
                          <w:tcW w:w="33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</w:p>
                      </w:tc>
                      <w:tc>
                        <w:tcPr>
                          <w:tcW w:w="630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</w:p>
                      </w:tc>
                      <w:tc>
                        <w:tcPr>
                          <w:tcW w:w="46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</w:p>
                      </w:tc>
                      <w:tc>
                        <w:tcPr>
                          <w:tcW w:w="162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rStyle w:val="PageNumber"/>
                        <w:sz w:val="4"/>
                        <w:szCs w:val="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27:00Z</dcterms:created>
  <dc:creator>1</dc:creator>
  <dc:description/>
  <cp:keywords/>
  <dc:language>en-US</dc:language>
  <cp:lastModifiedBy>DIANA</cp:lastModifiedBy>
  <dcterms:modified xsi:type="dcterms:W3CDTF">2012-07-02T09:19:00Z</dcterms:modified>
  <cp:revision>43</cp:revision>
  <dc:subject/>
  <dc:title>Зміст основного завдання</dc:title>
</cp:coreProperties>
</file>