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червня 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№ </w:t>
            </w:r>
            <w:r>
              <w:rPr>
                <w:sz w:val="28"/>
                <w:szCs w:val="28"/>
                <w:lang w:val="uk-UA"/>
              </w:rPr>
              <w:t>263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емонт та утримання вулиць і доріг комунальної власності у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</w:t>
      </w:r>
      <w:r>
        <w:rPr>
          <w:sz w:val="28"/>
          <w:szCs w:val="28"/>
          <w:lang w:val="uk-UA"/>
        </w:rPr>
        <w:t xml:space="preserve"> області, та визначення замовника цих робіт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2 рік», постанови Кабінету Міністрів України від 29 лютого 2012 року          № 235 «Про внесення змін до постанов Кабінету Міністрів України від 19 січня 2011 року № 52 і від 7 вересня 2011 року № 972», рішення обласної ради від   29 грудня 2011 року № 9/2 «Про обласний бюджет на 2012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’єктів, які у 2012 році фінансуватимуться за рахунок субвенції з державного бюджету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області</w:t>
      </w:r>
      <w:r>
        <w:rPr>
          <w:color w:val="000000"/>
          <w:sz w:val="28"/>
          <w:szCs w:val="28"/>
          <w:lang w:val="uk-UA"/>
        </w:rPr>
        <w:t xml:space="preserve">, замовником робіт за яким визначено головне управління промисловості та розвитку інфраструктури облдержадміністрації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Визнати таким, що втратило чинність розпорядження голови облдержадміністрації від 10 травня 2012 року № 196 «Про затвердження переліку об’єктів, які у 2012 році фінансуватимуться за рахунок субвенції з державного бюджету  на будівництво, реконструкцію, ремонт та утримання вулиць і доріг комунальної власності у населених пунктах області, та визначення замовника цих робіт».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Здійснення технічного нагляду за виконанням робіт з будівництва, реконструкції, ремонту доріг комунальної власності покласти на головне управління містобудування, архітектури та житлово-комунального господарства облдержадміністрації (Ю.Куц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778 112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5:00Z</dcterms:created>
  <dc:creator>dsm</dc:creator>
  <dc:description/>
  <cp:keywords/>
  <dc:language>en-US</dc:language>
  <cp:lastModifiedBy>DIANA</cp:lastModifiedBy>
  <cp:lastPrinted>2012-06-25T12:22:00Z</cp:lastPrinted>
  <dcterms:modified xsi:type="dcterms:W3CDTF">2012-06-26T10:07:00Z</dcterms:modified>
  <cp:revision>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