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/>
        <w:t>25</w:t>
      </w:r>
      <w:r>
        <w:rPr>
          <w:lang w:val="ru-RU"/>
        </w:rPr>
        <w:t xml:space="preserve"> </w:t>
      </w:r>
      <w:r>
        <w:rPr>
          <w:szCs w:val="28"/>
        </w:rPr>
        <w:t>червня 201</w:t>
      </w:r>
      <w:r>
        <w:rPr>
          <w:szCs w:val="28"/>
          <w:lang w:val="en-US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</w:t>
      </w:r>
      <w:r>
        <w:rPr>
          <w:szCs w:val="28"/>
          <w:lang w:val="en-US"/>
        </w:rPr>
        <w:t xml:space="preserve">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>№ 262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за досягнуті успіхи у професійній діяльності, вагомий особистий внесок у розвиток електроенергетичної галузі, професіоналізм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ОНОВА</w:t>
        <w:tab/>
        <w:tab/>
        <w:t>- генерального директора виробничо-монтажного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Анатолія Борисовича</w:t>
        <w:tab/>
        <w:tab/>
        <w:t xml:space="preserve">  підприємства «Електросервіс»</w:t>
      </w:r>
    </w:p>
    <w:p>
      <w:pPr>
        <w:pStyle w:val="Normal"/>
        <w:ind w:left="705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  <w:t>2</w:t>
      </w:r>
      <w:r>
        <w:rPr>
          <w:szCs w:val="28"/>
        </w:rPr>
        <w:t>)</w:t>
      </w:r>
      <w:r>
        <w:rPr/>
        <w:t> </w:t>
      </w:r>
      <w:r>
        <w:rPr>
          <w:szCs w:val="28"/>
        </w:rPr>
        <w:t xml:space="preserve">за вагомий особистий внесок у розвиток податкової служби, забезпечення виконання завдань з мобілізації коштів до бюджетів усіх рівнів та з нагоди професійного свята – Дня працівників державної податкової служби Україн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ЯРЧУК</w:t>
        <w:tab/>
        <w:tab/>
        <w:tab/>
        <w:t xml:space="preserve">- головного державного податкового інспектора </w:t>
      </w:r>
    </w:p>
    <w:p>
      <w:pPr>
        <w:pStyle w:val="Normal"/>
        <w:jc w:val="both"/>
        <w:rPr/>
      </w:pPr>
      <w:r>
        <w:rPr>
          <w:szCs w:val="28"/>
        </w:rPr>
        <w:t>Лесю Миколаївну</w:t>
        <w:tab/>
        <w:tab/>
        <w:t xml:space="preserve">  відділу прогнозування, аналізу обліку та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вітності Нововолинської об’єднаної державн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ткової інспекції Волинської області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ї податкової служби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ОХОВУ</w:t>
        <w:tab/>
        <w:tab/>
        <w:t>- завідувача сектору супроводження особли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Сергіївну</w:t>
        <w:tab/>
        <w:tab/>
        <w:tab/>
        <w:t xml:space="preserve">  важливих перевірок управління податк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контролю державної податкової служби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АЧУК</w:t>
        <w:tab/>
        <w:tab/>
        <w:tab/>
        <w:t xml:space="preserve">- першого заступника начальника Любомль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асилівну</w:t>
        <w:tab/>
        <w:tab/>
        <w:t xml:space="preserve">  міжрайонної державної податкової інспек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олинської області Державної податков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лужби</w:t>
        <w:tab/>
        <w:tab/>
        <w:tab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ЗАРЕНКО</w:t>
        <w:tab/>
        <w:tab/>
        <w:t xml:space="preserve">- заступника начальника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Михайлівну</w:t>
        <w:tab/>
        <w:tab/>
        <w:t xml:space="preserve">  оподаткування юридичних осіб - начальника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у адміністрування податку на додану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артість та акцизного податку державн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ткової служб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ТАПЧУК</w:t>
        <w:tab/>
        <w:tab/>
        <w:t>- заступника начальника Камінь-Кашир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Олексіївну</w:t>
        <w:tab/>
        <w:tab/>
        <w:tab/>
        <w:t xml:space="preserve">  міжрайонної державної податкової інспек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олинської області Державної податков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лужб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) за сумлінну працю, вагомий особистий внесок у розвиток митної служби, високопрофесійне виконання службових обов’язків та з нагоди Дня митної служби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ЕЦЬ</w:t>
        <w:tab/>
        <w:tab/>
        <w:tab/>
        <w:t>- начальника відділу митного ауди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Іванів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/>
        <w:t>2. ОГОЛОСИТИ подяку голови обласної державної адміністрації</w:t>
      </w:r>
      <w:r>
        <w:rPr>
          <w:szCs w:val="28"/>
        </w:rPr>
        <w:t xml:space="preserve"> за сумлінну працю, вагомий особистий внесок у розвиток митної служби, високопрофесійне виконання службових обов’язків та з нагоди Дня митної служби України працівникам Ягодинської митниці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СТІНІ</w:t>
        <w:tab/>
        <w:tab/>
        <w:tab/>
        <w:t xml:space="preserve">- головному інспекторові аналітич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Сергійовичу</w:t>
        <w:tab/>
        <w:t xml:space="preserve">  служби боротьби з контрабандою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порушеннями митних прави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ДОРУК</w:t>
        <w:tab/>
        <w:tab/>
        <w:tab/>
        <w:t>- головному інспекторові митного поста «Ковел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Васил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6-25T08:16:00Z</dcterms:modified>
  <cp:revision>89</cp:revision>
  <dc:subject/>
  <dc:title/>
</cp:coreProperties>
</file>