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2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 2012 року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</w:rPr>
        <w:t>26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зультати роботи сільських, селищних,</w:t>
      </w:r>
    </w:p>
    <w:p>
      <w:pPr>
        <w:pStyle w:val="Normal"/>
        <w:jc w:val="center"/>
        <w:rPr/>
      </w:pPr>
      <w:r>
        <w:rPr>
          <w:sz w:val="28"/>
          <w:lang w:val="uk-UA"/>
        </w:rPr>
        <w:t>міських (міст районного значення) рад у 2011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>Розглянувши результати роботи сільських, селищних, міських (міст районного значення) рад у 2011 році згідно з критеріями оцінки їх роботи, затвердженими головою обласної державної адміністрації та головою обласної ради 30 березня 2011 ро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знати кращою роботу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Прилісненської сільської ради Маневицького району (сільський голова Терещенко І.І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Щитинської сільської ради Любешівського району (сільський голова Саливончик В.М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Гірниківської сільської ради Ратнівського району (сільський голова Мерчук В.Я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Видертської сільської ради Камінь-Каширського району (сільський голова Євчук М.А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Щуринської сільської ради Рожищенського району (сільський голова Карпюк В.В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 Луковичівської сільської ради Іваничівського району (сільський голова П’ятоха І.П.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Цегівської сільської ради Горохівського району (сільський голова Холодзьон В.А.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 Дубівської сільської ради Ковельського району (сільський голова           Безека П.В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Омельненської сільської ради Ківерцівського району (сільський голова Бугайчук Т.П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Берестечківської міської ради Горохівського району (міський голова Шотік М.О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Добренської сільської ради Камінь-Каширського району (сільський голова Матвійчук П.А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Мокрецької сільської ради Турійського району (сільський голова Шудрук П.С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Борохівської сільської ради Ківерцівського району (сільський голова Демедюк В.І.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 Сільцівської сільської ради Ковельського району (сільський голова Рибчук О.А.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 Глухівської сільської ради Старовижівського району (сільський голова Литвинець О.А.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 належну організаційну роботу, спрямовану на досягнення кращих результатів роботи сільських та селищної рад, оголосити подяки: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89"/>
      </w:tblGrid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’Ю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і Максимовичу</w:t>
            </w:r>
          </w:p>
        </w:tc>
        <w:tc>
          <w:tcPr>
            <w:tcW w:w="55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Льотничівському сільському голові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Володимир-Волинського району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УЗЬКОМ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Володимирович</w:t>
            </w:r>
            <w:r>
              <w:rPr>
                <w:sz w:val="28"/>
                <w:lang w:val="uk-UA"/>
              </w:rPr>
              <w:t>у</w:t>
            </w:r>
          </w:p>
        </w:tc>
        <w:tc>
          <w:tcPr>
            <w:tcW w:w="55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Лобачівському сільському голові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Горохівського району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ДЧУ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і Васильовичу</w:t>
            </w:r>
          </w:p>
        </w:tc>
        <w:tc>
          <w:tcPr>
            <w:tcW w:w="55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Грядівському сільському голові 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Іваничівського району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і Макарівні</w:t>
            </w:r>
          </w:p>
        </w:tc>
        <w:tc>
          <w:tcPr>
            <w:tcW w:w="55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- Карасинському сільському голові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амінь-Каширського району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ї Петрівні</w:t>
            </w:r>
          </w:p>
        </w:tc>
        <w:tc>
          <w:tcPr>
            <w:tcW w:w="55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- Гре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 xml:space="preserve">ячівському сільському голові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Ківерцівського району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Феодосій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ичевичівському сільському гол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вель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ОВ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Макар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вітненському сільському голов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окачин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ї Євгеніївні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оршівському сільському голов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уц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ВРИН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Олексій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лаззівському сільському голов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юбеш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і Євтихіївні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узькому сільському голов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Любомльськ</w:t>
            </w:r>
            <w:r>
              <w:rPr>
                <w:sz w:val="28"/>
                <w:szCs w:val="28"/>
                <w:lang w:val="uk-UA"/>
              </w:rPr>
              <w:t>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ИП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Михайл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очорторийському сільському голов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невицьк</w:t>
            </w:r>
            <w:r>
              <w:rPr>
                <w:color w:val="000000"/>
                <w:sz w:val="28"/>
                <w:szCs w:val="28"/>
                <w:lang w:val="uk-UA"/>
              </w:rPr>
              <w:t>ого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Прохор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олоттівському селищному гол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тн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РУЦ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Олександр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ильському сільському гол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жищен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И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Петр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убечненському сільському голов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таровижівськ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УДРУК</w:t>
            </w:r>
            <w:r>
              <w:rPr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влові Степановичу 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крецькому сільському гол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Турійськ</w:t>
            </w:r>
            <w:r>
              <w:rPr>
                <w:sz w:val="28"/>
                <w:szCs w:val="28"/>
                <w:lang w:val="uk-UA"/>
              </w:rPr>
              <w:t>ого району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ЯДИНЦ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Володимировичу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рабівському сільському гол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Шацьк</w:t>
            </w:r>
            <w:r>
              <w:rPr>
                <w:sz w:val="28"/>
                <w:szCs w:val="28"/>
                <w:lang w:val="uk-UA"/>
              </w:rPr>
              <w:t>ого район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Б.КЛІМЧУ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щик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7:32:00Z</dcterms:created>
  <dc:creator>??????</dc:creator>
  <dc:description/>
  <cp:keywords/>
  <dc:language>en-US</dc:language>
  <cp:lastModifiedBy>DIANA</cp:lastModifiedBy>
  <cp:lastPrinted>2012-01-23T11:19:00Z</cp:lastPrinted>
  <dcterms:modified xsi:type="dcterms:W3CDTF">2012-01-23T13:26:00Z</dcterms:modified>
  <cp:revision>19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020698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39486347</vt:r8>
  </property>
  <property fmtid="{D5CDD505-2E9C-101B-9397-08002B2CF9AE}" pid="7" name="_ReviewingToolsShownOnce">
    <vt:lpwstr/>
  </property>
</Properties>
</file>