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3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  <w:tab/>
        <w:tab/>
      </w:r>
    </w:p>
    <w:p>
      <w:pPr>
        <w:pStyle w:val="Normal"/>
        <w:spacing w:lineRule="auto" w:line="360"/>
        <w:ind w:left="93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порядження голови </w:t>
        <w:tab/>
        <w:tab/>
      </w:r>
    </w:p>
    <w:p>
      <w:pPr>
        <w:pStyle w:val="Normal"/>
        <w:spacing w:lineRule="auto" w:line="360"/>
        <w:ind w:left="93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9350" w:hanging="0"/>
        <w:jc w:val="both"/>
        <w:rPr/>
      </w:pPr>
      <w:r>
        <w:rPr>
          <w:color w:val="000000"/>
          <w:sz w:val="28"/>
          <w:szCs w:val="28"/>
          <w:lang w:val="en-US"/>
        </w:rPr>
        <w:t>21.06.2012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en-US"/>
        </w:rPr>
        <w:t>258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678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іональний план дій на 2012 рі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 упровадження Програми економічних реформ на 2010 - 2014 ро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Заможне суспільство, конкурентоспроможна економіка, ефективна держав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2"/>
        <w:gridCol w:w="2726"/>
        <w:gridCol w:w="9"/>
        <w:gridCol w:w="12"/>
        <w:gridCol w:w="4488"/>
        <w:gridCol w:w="2017"/>
        <w:gridCol w:w="40"/>
        <w:gridCol w:w="1978"/>
        <w:gridCol w:w="49"/>
        <w:gridCol w:w="30"/>
        <w:gridCol w:w="1393"/>
        <w:gridCol w:w="37"/>
        <w:gridCol w:w="11"/>
        <w:gridCol w:w="1550"/>
        <w:gridCol w:w="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/п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міст завданн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дповідальний за виконання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дикатор виконанн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к виконанн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220" w:hanging="0"/>
              <w:jc w:val="center"/>
              <w:rPr/>
            </w:pPr>
            <w:r>
              <w:rPr>
                <w:b/>
                <w:color w:val="000000"/>
              </w:rPr>
              <w:t>Відповідність Національно-му плану дій на 2012 рік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 Регіональний розвиток і реформа між бюджетних відносин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ідвищення ефективності видатків місцевих бюджетів за рахунок упровадження в бюджетному процесі програмно-цільового методу складання і виконання місцевих бюджетів та переходу до середньострокового бюджетного планування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дійснення організаційних, навчально-методичних та інших заходів з упровадження на рівні обласного бюджету та бюджетів міст обласного значення програмно-цільового методу формування та виконання місцевих бюджеті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rPr/>
            </w:pPr>
            <w:r>
              <w:rPr>
                <w:color w:val="000000"/>
              </w:rPr>
              <w:t>головне фінансове управління обл-держадміністрації, міські (міст облас-ного значення) го-лови, головні роз-порядники коштів обласного та місь-ких (міст облас-ного значення) бюджетів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ування обласного бюджету та бюджетів міст обласного значення на 2013 рік на основі програмно-цільового методу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1.1. Затвердження бюджетних програм та паспортів бюджетних програм за всіма напрямами використання бюджетних коштів у місцевих бюджетах – учасниках експеримент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ерезень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в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1.2. Проведення оцінки ефективності та результативності бюджетних програм у місцевих бюджетах - учасниках експерименту із запровадження програмно-цільового метод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1.3. Дослідна експлуатація програмного забезпечення в частині планування місцевих бюджетів при запровадженні програмно-цільового метод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зпечення справедливого та неупередженого  розподілу національного багатства між регіонами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rPr/>
            </w:pPr>
            <w:r>
              <w:rPr>
                <w:color w:val="000000"/>
              </w:rPr>
              <w:t>Підготовка пропозицій відповідним цент-ральним органам виконавчої влади щодо удосконалення норм бюджетного законо-давства та механізму розподілу трансфер-тів з державного бюджету місцевим бю-джетам, у тому числі щодо збільшення рів-ня фінансової спроможності місцевих бю-джетів, розширення джерел їх доходів, пе-рерозподілу видаткових повноважень, удо-сконалення розрахунку окремих видатків та здійснення розрахунку видатків, що вра-ховуються при визначенні міжбюджетних трансфертів, на підставі державних соціальних стандартів та нормативі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ловне фінансове управління облдержадмініс-трації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зроблення показників державного бюджету України на 2013 рік та місцевих бюджетів відповідно до удосконаленого механізму розподілу трансфертів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color w:val="000000"/>
              </w:rPr>
            </w:pPr>
            <w:r>
              <w:rPr>
                <w:color w:val="000000"/>
              </w:rPr>
              <w:t xml:space="preserve">Підвищення ефективнос-ті діяльності закладів ку-льтури і мистецтва обла-сті, забезпечення реаліза-ції прав громадян на до-ступ до інформації, залу-чення до культурних цін-ностей і духовних над-бань, надання якісних послуг культури для всіх верств населення, особи-во дітей та юнацтва, за-безпечення охорони, збе-реження і використання культурної та археологіч-ної спадщини, сприяння розвитку туризму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Забезпечення освоєння коштів на проведення ремонтно-реставраційних робіт на пам'ятках архітектури при відповідному фінансуванні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/>
            </w:pPr>
            <w:r>
              <w:rPr>
                <w:color w:val="000000"/>
              </w:rPr>
              <w:t>головне управ-ління містобуду-вання, архітекту-ри та житлово-комунального господарства,</w:t>
            </w:r>
          </w:p>
          <w:p>
            <w:pPr>
              <w:pStyle w:val="Normal"/>
              <w:ind w:right="-148" w:hanging="0"/>
              <w:rPr/>
            </w:pPr>
            <w:r>
              <w:rPr>
                <w:color w:val="000000"/>
              </w:rPr>
              <w:t>управління куль-тури і туризму облдержадмініс-трації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ування туристично-рекреаційного комплексу та збереження пам’яток, що мають ключове значення як об’єкти туристичного показу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Реформа медичного обслуговування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ідвищення доступності медичних послуг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уктурна реорганізація сфери охорони здоров’я, у тому числі створення Ковельського госпітального округ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правління охорони здоров’я облдержадмініс-трації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87" w:hanging="0"/>
              <w:rPr/>
            </w:pPr>
            <w:r>
              <w:rPr>
                <w:color w:val="000000"/>
              </w:rPr>
              <w:t>реорганізація діль-ничних лікарень в амбулаторії зага-льної практики - сімейної медицини з денними стаціонарами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вищення якості медичних послуг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 Упровадження медичних стандартів (уніфікованих клінічних протоколів) надання медичної допомоги на засадах доказової медицин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//-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овадження стандартів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2. Створення економічної мотивації для підвищення якості медичного обслуговуван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//-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color w:val="000000"/>
              </w:rPr>
              <w:t>Підвищення ефектив-ності державного фінансуванн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зпечення ефективного використання бюджетних кошті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-//-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іпшення здоров'я населення, забезпечення рівного й справедливого доступу всіх членів суспільства до медичних послуг, підвищення якості надання медичних послуг та їх наближення до сільських жителів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життя заходів з урахуванням реформування медичного простору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87" w:hanging="0"/>
              <w:rPr/>
            </w:pPr>
            <w:r>
              <w:rPr>
                <w:color w:val="000000"/>
              </w:rPr>
              <w:t>створення пілотно-го проекту – тери-торіальне медичне об’єднання Любо-мльського та Шаць-кого районів (єди-ний медичний про-стір Любомльсь-кого та Шацького районів області)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1. Придбання для  територіального медичного об’єднання Любомльського та Шацького районів (єдиний медичний простір Любомльського та Шацького районів  Волинської області) 4 кардіо-хірургічних моніторів, лапароскопічніих стійок, флюорограф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--//--</w:t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іпшення якості надання послуг за рахунок зміцнення матеріально-технічної бази закладів охорони здоров’я комунальної власності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>
                <w:i/>
                <w:color w:val="000000"/>
              </w:rPr>
              <w:t>4.2. Централізована закупівля та поставка для лікувально-профілактичних закладів області медичного обладнання (рентгенів-ського та флюорографічного обладнання для центральних районних лікарень, облас-ної інфекційної лікарні м.Луцьк, обласного онкологічного диспансеру м.Луцьк, гості-талю для інвалідів війни м.Луцьк, ультра-звукового скануючого приладу експертного класу для дитячої обласної клінічної ліка-рні м.Луцьк, магнітно-резонансного ком-п’ютерного томографа для обласної кліні-чної лікарні м.Луцьк, гаммаапарату для обласного онкологічного диспансеру м.Луцьк, пересувного флюорографа для обласного територіального медичного протитуберкульозного об’єднання м.Луцьк, реанімаційних автомобілів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--//-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ліпшення матеріально-технічного стану лікувальних закладів, підвищення рівня медичного обслуговування населення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іпшення надання медичної допомоги жителям району, підвищення якості та доступності медичних послуг населенню області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рямування коштів державного та місцевих бюджетів на розширення мережі закладів охорони здоров'я (будівництво блоку "А" центральної районної лікарні в смт Іваничі;  поліклініки у м. Ковелі тощо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головне управління містобудування, архітектури та житлово-комуналь-ного господарства,</w:t>
            </w:r>
          </w:p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управління охоро-ни здоров’я обл-держадміністрації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дання своєчасної, кваліфікованої медичної допомоги жителям області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ршення реорганізації первинної медичної допомог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вання мережі центрів первинної медичної допомоги у регіонах згідно із затвердженими регіональними план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--//-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87" w:hanging="0"/>
              <w:rPr>
                <w:color w:val="000000"/>
              </w:rPr>
            </w:pPr>
            <w:r>
              <w:rPr>
                <w:color w:val="000000"/>
              </w:rPr>
              <w:t xml:space="preserve">сформовано мере-жу </w:t>
            </w:r>
            <w:r>
              <w:rPr>
                <w:bCs/>
                <w:color w:val="000000"/>
              </w:rPr>
              <w:t>центрів перви-нної медичної у ре-гіоні 80% від обласного плану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4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готовка до модернізації вторинної (спеціалізованої) медичної допомог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</w:rPr>
            </w:pPr>
            <w:r>
              <w:rPr>
                <w:color w:val="000000"/>
              </w:rPr>
              <w:t>Проведення аудиту стану надання вторин-ної (спеціалізованої) медичної допомоги, підготовка планів перспективного розвитку закладів охорони здоров‘я та уточнення проектів планів - схем госпітальних округі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--//-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87" w:hanging="0"/>
              <w:rPr/>
            </w:pPr>
            <w:r>
              <w:rPr>
                <w:color w:val="000000"/>
              </w:rPr>
              <w:t>інформування  Міністерства охорони здоров’я  про результати проведеного аудиту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овтен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3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готовка до модернізації екстреної медичної допомоги та створення системи екстреної медичної допомог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.1. Проведення </w:t>
            </w:r>
            <w:r>
              <w:rPr>
                <w:color w:val="000000"/>
              </w:rPr>
              <w:t>аудиту стану надання екс-треної медичної допомоги</w:t>
            </w:r>
            <w:r>
              <w:rPr>
                <w:bCs/>
                <w:color w:val="000000"/>
              </w:rPr>
              <w:t xml:space="preserve"> та інвентариза-ції її ресурсного забезпечення і підготовка проектів регіональних п</w:t>
            </w:r>
            <w:r>
              <w:rPr>
                <w:color w:val="000000"/>
              </w:rPr>
              <w:t>ланів розвитку си-стеми надання екстреної медичної допомо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--//-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87" w:hanging="0"/>
              <w:rPr/>
            </w:pPr>
            <w:r>
              <w:rPr>
                <w:color w:val="000000"/>
              </w:rPr>
              <w:t>прийнято рішення щодо оптимізації системи надання екстреної медич-ної допомоги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ервень - липен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3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8.2. Затвердження </w:t>
            </w:r>
            <w:r>
              <w:rPr>
                <w:bCs/>
                <w:color w:val="000000"/>
              </w:rPr>
              <w:t xml:space="preserve">регіональних планів </w:t>
            </w:r>
            <w:r>
              <w:rPr>
                <w:color w:val="000000"/>
              </w:rPr>
              <w:t>розвитку системи надання екстреної медичної допомо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--//-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тверджено регіональний план розвитку системи екстреної медичної допомоги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63" w:hanging="0"/>
              <w:jc w:val="center"/>
              <w:rPr/>
            </w:pPr>
            <w:r>
              <w:rPr>
                <w:color w:val="000000"/>
              </w:rPr>
              <w:t>після прийня-ття Закону України "Про загальнодер-жавну систе-му надання екстреної медичної допомоги"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4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илення кадрового забезпечення регіональних органів виконавчої влади щодо управління процесами реформування галузі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ведення навчання (тренінгів) працівників регіональних управлінь охорони здоров'я щодо роботи в нових умовах за напрямками: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економіко-фінансової діяльності;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кадрової політики, менеджменту та управління кадрам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організаційно-методичної робо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--//-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тверджено плани навчань та забезпечено їх виконання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овтен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1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color w:val="000000"/>
              </w:rPr>
            </w:pPr>
            <w:r>
              <w:rPr>
                <w:color w:val="000000"/>
              </w:rPr>
              <w:t>Застосування інновацій-них та інформаційних технологій у сфері охорони здоров'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провадження системи електронного документообігу, зокрема електронного обігу медичних форм, у сфері охорони здоров'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проваджено систему електронного документообігу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есен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</w:tr>
      <w:tr>
        <w:trPr>
          <w:trHeight w:val="23" w:hRule="atLeast"/>
        </w:trPr>
        <w:tc>
          <w:tcPr>
            <w:tcW w:w="14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Реформа системи освіти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дернізація мережі навчальних закладів з урахуванням демограф-фічної і економічної ситуації та необхідності підвищення якості осві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дернізація мережі навчальних закладів, у т.ч. шляхом: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rPr>
                <w:color w:val="000000"/>
              </w:rPr>
            </w:pPr>
            <w:r>
              <w:rPr>
                <w:i/>
                <w:color w:val="000000"/>
              </w:rPr>
              <w:t>1.1. Затвердження регіональних планів створення освітніх округів та модернізації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мережі професійно-технічних навчальних закладів, загальноосвітніх навчальних закладів, у т.ч. інтернатних закладі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іння освіти і науки облдержадмініс-трації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тверджено план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овтень - листопа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1.2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2. Розширення мережі дошкільних навчальних закладів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освіти і науки облдержадмініс-трації, райдержадмініс-трації, виконкоми міських (міст обласного значення) рад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38" w:hanging="0"/>
              <w:rPr/>
            </w:pPr>
            <w:r>
              <w:rPr>
                <w:color w:val="000000"/>
              </w:rPr>
              <w:t>відновити роботу 6 ДНЗ (120 дітей) та відкрити 10 груп (200 дітей) на базі функціонуючих дошкільних навчальних закла-дів, перевести 6 ДНЗ з короткотри-валого на повний режим роботи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1.3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3. Оптимізація мережі загальноосвітніх навчальних закладів</w:t>
            </w:r>
          </w:p>
          <w:p>
            <w:pPr>
              <w:pStyle w:val="Normal"/>
              <w:ind w:left="-96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прямування коштів державного та місце-вих бюджетів на реконструкцію та будів-ництво: навчально-виховного комплексу   с. Сильно Любомльського, ІІІ черги школи в с. Видраниця Ратнівського, добудову школи в с. Мокрець Турійського, капіталь-ний ремонт загальноосвітньої школи в </w:t>
            </w:r>
          </w:p>
          <w:p>
            <w:pPr>
              <w:pStyle w:val="Normal"/>
              <w:ind w:left="-96" w:right="-108" w:hanging="0"/>
              <w:rPr/>
            </w:pPr>
            <w:r>
              <w:rPr>
                <w:color w:val="000000"/>
              </w:rPr>
              <w:t>с. Смідин Старовижівського, громадського комплексу школа-дитячий садок у с. Рова-нці Луцького районів, школи з дитячим садком у 55-му мікрорайоні у м. Луцьку, шкіл у с.Білин Ковельського, Житнівка Ка-мінь-Каширського, Карпилівка Ківерцівсь-кого, Баїв Луцького районів та інши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дання якісних освітніх послуг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овадження інформаційно-комунікаційних технологій в освіт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. Упровадження інформаційно-комунікаційних технологій в освіту шляхом реалізації Державної цільової програми впровадження у навчально-виховний процес загальноосвітніх навчальних закладів інформаційно-комунікаційних технологій "Сто відсотків"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іння освіти і науки облдержадмініс-трації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38" w:hanging="0"/>
              <w:rPr/>
            </w:pPr>
            <w:r>
              <w:rPr>
                <w:color w:val="000000"/>
              </w:rPr>
              <w:t>частка вчителів, які володіють навич-ками з ІКТ- 100%.</w:t>
            </w:r>
          </w:p>
          <w:p>
            <w:pPr>
              <w:pStyle w:val="Normal"/>
              <w:ind w:left="-68" w:right="-138" w:hanging="0"/>
              <w:rPr/>
            </w:pPr>
            <w:r>
              <w:rPr>
                <w:color w:val="000000"/>
              </w:rPr>
              <w:t>До загальноосвітніх навчальних закла-дів поставити на-вчальні комп’юте-рні класи-100%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1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6" w:right="-108" w:hanging="0"/>
              <w:rPr/>
            </w:pPr>
            <w:r>
              <w:rPr>
                <w:color w:val="000000"/>
              </w:rPr>
              <w:t>2.2. Розміщення в мережі інтернет "адрес-них довідок" загальноосвітніх навчальних закладів, професійно-технічних та ВНЗ для вільного доступу громадськост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--//--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ункціонування порталу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2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безпечення у навчальних закладах середовища, що сприяє збереженню здоров'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безпечення участі у проведенні Всеукраїнського конкурсу-захисту моделі навчального закладу «Школа сприяння здоров'ю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іння освіти і науки облдержадмініс-трації, райдержадмініс-трації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38" w:hanging="0"/>
              <w:rPr/>
            </w:pPr>
            <w:r>
              <w:rPr>
                <w:color w:val="000000"/>
              </w:rPr>
              <w:t>розширити мережу «Шкіл сприяння здоров'ю», впрова-дити інноваційні збережувальні технології навчання і виховання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січень - черв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безпечення якісною освітою осіб з особливими потребам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ня моніторингу потреби у створенні навчально-реабілітаційних центрів відповідно до банку даних дітей з особливими потребами та наявних матеріально-технічних умов спеціальних шкіл-інтернаті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зроблення перспективного плану створення навчально-реабілітаційного центру в регіоні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вересень - груден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3.2</w:t>
            </w:r>
          </w:p>
        </w:tc>
      </w:tr>
      <w:tr>
        <w:trPr>
          <w:trHeight w:val="341" w:hRule="atLeast"/>
        </w:trPr>
        <w:tc>
          <w:tcPr>
            <w:tcW w:w="14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4. Реформа соціальної сфери 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ліпшення соціального обслуговування та надання соціальної підтримки населенню, посилення адресності, супроводження соціально вразливих сімей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безпечення соціального супроводу соціально вразливих сімей та сімей, що перебувають у складних сімейних обставина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ласний центр соціальних служб для сім'ї, дітей та молоді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явлення сімей, які потребують допомоги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пен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9.1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провадження єдиної інформаційно-аналітичної системи соціального захисту населен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>
                <w:color w:val="000000"/>
              </w:rPr>
            </w:pPr>
            <w:r>
              <w:rPr>
                <w:bCs/>
                <w:color w:val="000000"/>
              </w:rPr>
              <w:t>головне управління праці, соціальних питань та у справах захисту населення від наслідків Чор-нобильської катас-трофи облдержад-міністрації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іфікація програмного забезпечення надання соціальних допомог і пільг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жовтен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1.1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організація державних притулків для дітей у центри соціально-психологічної реабілітації діт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служба у справах дітей облдержад-міністрації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38" w:hanging="0"/>
              <w:rPr>
                <w:color w:val="000000"/>
              </w:rPr>
            </w:pPr>
            <w:r>
              <w:rPr>
                <w:color w:val="000000"/>
              </w:rPr>
              <w:t>створення центру соціально-психоло-гічної реабілітації дітей у м. Рожище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5.3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провадження в органах праці та соціального захисту населення надання громадянам соціальної підтримки за принципом «єдиного вікна»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>
                <w:color w:val="000000"/>
              </w:rPr>
            </w:pPr>
            <w:r>
              <w:rPr>
                <w:bCs/>
                <w:color w:val="000000"/>
              </w:rPr>
              <w:t>головне управління праці, соціальних питань та у справах захисту населення від наслідків Чор-нобильської катаст-рофи облдержад-міністрації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ання повного обсягу соціальних допомог за єдиним пакетом документів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color w:val="000000"/>
              </w:rPr>
              <w:t xml:space="preserve">Створення та забезпечення виїзної роботи «мобільного соціального офісу» з метою поліпшення соціального обслуговування та надання соціальної підтримки населенню шляхом обслуговування безпосередньо за місцем проживання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ання соціальних допомог за місцем проживання отримувача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довження проведення експерименту з надання пільг у грошовій формі з оплати електроенергії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38" w:hanging="0"/>
              <w:rPr>
                <w:color w:val="000000"/>
              </w:rPr>
            </w:pPr>
            <w:r>
              <w:rPr>
                <w:color w:val="000000"/>
              </w:rPr>
              <w:t>100 відсоткове охо-плення пільгової категорії готівко-вою виплатою, забезпечення адресності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5. Дерегуляція та розвиток підприємництва. Реформування надання адміністративних послуг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ворення зручних і  доступних умов для отримання споживачами адміністративних послуг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</w:rPr>
            </w:pPr>
            <w:r>
              <w:rPr>
                <w:color w:val="000000"/>
              </w:rPr>
              <w:t>1.1. Забезпечення належного функціону-вання веб-сайту облдержадміністрації «Адміністративні послуги органів виконавчої влади та органів місцевого самоврядування Волинської області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відділ інформацій-но-комп’ютерного забезпечення апа-рату облдерж-адміністрації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ежне функціонування сайту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88.1.3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 Подання пропозицій до реєстру адміністративних послуг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/>
            </w:pPr>
            <w:r>
              <w:rPr>
                <w:color w:val="000000"/>
              </w:rPr>
              <w:t>надавачі адміністративних послуг</w:t>
            </w:r>
          </w:p>
        </w:tc>
        <w:tc>
          <w:tcPr>
            <w:tcW w:w="2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ступність адміністративних послуг</w:t>
            </w:r>
          </w:p>
        </w:tc>
        <w:tc>
          <w:tcPr>
            <w:tcW w:w="1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88.1.3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 Розроблення та затвердження стандартів надання пріоритетних адміністративних послуг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89.1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метою створення зручностей для населення запровадження надання адміністративних послуг у Центрі надання адміністративних послуг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Забезпечення реалізації проекту «Створе-ння Центру надання адміністративних послуг у місті Луцьку (ЦНАП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1. Упровадження заходів, передбачених Програмою створення Центру надання адміністративних послуг у місті Луцьку, затвердженою рішенням Луцької міської ради від 26.10.2011 № 15/3, з урахуван-ням установлених стандарті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цька міська рада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color w:val="000000"/>
              </w:rPr>
              <w:t>рішення Луцької міської ради від 26.10.2011 № 15/3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rPr/>
            </w:pPr>
            <w:r>
              <w:rPr>
                <w:i/>
                <w:color w:val="000000"/>
              </w:rPr>
              <w:t>2.2. Розроблення кошторисної документ-тації проведення реконструкції приміщень для облаштування Центру надання адміністративних послуг за адресою: місто Луцьк, вул. Лесі Українки, 3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0"/>
              <w:rPr/>
            </w:pPr>
            <w:r>
              <w:rPr>
                <w:color w:val="000000"/>
              </w:rPr>
              <w:t>Уведення в експлуатацію реконструйованих приміщень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ше піврічч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1.8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3. Створення автоматизованої інформаційної системи «Електронна черга». Набір та навчання персоналу для Центру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--//--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38" w:hanging="0"/>
              <w:rPr/>
            </w:pPr>
            <w:r>
              <w:rPr>
                <w:color w:val="000000"/>
              </w:rPr>
              <w:t>запровадження інформаційної системи «Електронна черга»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руге піврічч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ощення умов започаткування та ведення бізнес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 Видача документів дозвільного характеру виключно через дозвільні центр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виконкоми міських (міст обласного значення) рад, рай-держадміністрації,</w:t>
            </w:r>
          </w:p>
          <w:p>
            <w:pPr>
              <w:pStyle w:val="Normal"/>
              <w:ind w:left="-108" w:right="-148" w:hanging="0"/>
              <w:rPr>
                <w:color w:val="000000"/>
              </w:rPr>
            </w:pPr>
            <w:r>
              <w:rPr>
                <w:color w:val="000000"/>
              </w:rPr>
              <w:t>місцеві дозвільні органи</w:t>
            </w:r>
          </w:p>
        </w:tc>
        <w:tc>
          <w:tcPr>
            <w:tcW w:w="2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рощення дозвільних процедур</w:t>
            </w:r>
          </w:p>
        </w:tc>
        <w:tc>
          <w:tcPr>
            <w:tcW w:w="1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2. Оптимізація роботи дозвільного центру Луцької міської ради, на який покладені повноваження обласного дозвільного центр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півфінансування зазначеного центру відповідно до рішенням обласної ради від 29.12.2011 № 9/2 «Про обласний бюджет на 2012 рік»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цька міська ра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головне фінансове управління обл-держадміністрації</w:t>
            </w:r>
          </w:p>
        </w:tc>
        <w:tc>
          <w:tcPr>
            <w:tcW w:w="2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Екологічна безпека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зпечення екологічної безпе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дійснення заходів з очищення територій від небезпечних відходів (непридатних пестицидів, відходів з вмістом берилію та відходів гексахлорбензолу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державне управлі-ння охорони навко-лишнього природ-ного середовища в області, головне управління промисловості та розвитку інфраструктури облдержадмініст-рації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38" w:hanging="0"/>
              <w:rPr/>
            </w:pPr>
            <w:r>
              <w:rPr>
                <w:color w:val="000000"/>
              </w:rPr>
              <w:t>запит, поданий до Мінприроди для фі-нансування у 2012 році з державного фонду охорони на-вколишнього при-родного середови-ща вивезення на знешкодження з території області залишків неприда-тних пестицидів включено до проек-ту Плану природо-охоронних заходів за бюджетними програмами Державного фонду ОНПС на 2012 рік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07.6</w:t>
            </w:r>
          </w:p>
        </w:tc>
      </w:tr>
      <w:tr>
        <w:trPr>
          <w:trHeight w:val="23" w:hRule="atLeast"/>
        </w:trPr>
        <w:tc>
          <w:tcPr>
            <w:tcW w:w="14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. Реформа вугільної галузі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color w:val="000000"/>
              </w:rPr>
              <w:t>Відтворення основних фондів у вугільній галузі, створення нових робочих місць, вирішення житло-вої проблеми за рахунок будівництва нового жит-ла, попередження руйну-вання вже збудованого в шахтарському місті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color w:val="000000"/>
              </w:rPr>
            </w:pPr>
            <w:r>
              <w:rPr>
                <w:color w:val="000000"/>
              </w:rPr>
              <w:t>1.1. Забезпечення освоєння коштів на завершення будівництва:першої черги шахти № 10 «Нововолинська» за наявності фінансування з державного бюджету</w:t>
            </w:r>
          </w:p>
          <w:p>
            <w:pPr>
              <w:pStyle w:val="Normal"/>
              <w:ind w:left="-96" w:hanging="0"/>
              <w:rPr/>
            </w:pPr>
            <w:r>
              <w:rPr>
                <w:color w:val="000000"/>
              </w:rPr>
              <w:t>1.2. Водопониження масиву забудови шахти № 3 «Нововолинськ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ДП «Волиньвугіл-ля», головне упра-вління промисло-вості та розвитку інфраструктури облдержадмініст-рації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ункціонування нового підприємства, створення нових робочих місць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ворення економічно ефективної, беззбиткової вугільної галузі, що забезпечу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ономіку сировиною за конкурентними на ринку цінам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озгляд питання про фінансування розкриття та підготовки північно-східного блоку пласта № 8 шахти «Бужанськ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38" w:hanging="0"/>
              <w:rPr>
                <w:color w:val="000000"/>
              </w:rPr>
            </w:pPr>
            <w:r>
              <w:rPr>
                <w:color w:val="000000"/>
              </w:rPr>
              <w:t>проведення капіта-льних гірничих ви-робок для підготов-ки лінії очисних ви-боїв та збільшення проектної потужності шахти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творення основних фондів у вугільній галузі з метою збереження робочих місць, створення безпечних умов праці, розвиток вугільної галузі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 наявності фінансування забезпечення освоєння коштів з реалізації інвестиційного проекту з введення нового очисного вибою лави 443 пласт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8 у 2012 році ВП «Шахта «Бужанська» ДП «Волиньвугілля»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//--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38" w:hanging="0"/>
              <w:rPr>
                <w:color w:val="000000"/>
              </w:rPr>
            </w:pPr>
            <w:r>
              <w:rPr>
                <w:color w:val="000000"/>
              </w:rPr>
              <w:t>реалізація інвести-ційного проекту «Технічне переос-нащення 466 лави ВП «Шахта Бужан-ська» ДП «Волинь-вугілля», виконан-ня планових зав-дань в цілому по шахті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тимізація роботи підприємств вугільної галузі, закриття неперспективних збиткових шахт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</w:rPr>
              <w:t xml:space="preserve">Продовження проведення робіт із закриття шахти № 5 Шахтоуправління «Нововолинське» ДП «Волиньвугілля»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68" w:right="-138" w:hanging="0"/>
              <w:rPr>
                <w:color w:val="000000"/>
              </w:rPr>
            </w:pPr>
            <w:r>
              <w:rPr>
                <w:color w:val="000000"/>
              </w:rPr>
              <w:t>підвищення ефек-тивності роботи підприємств вугіль-ної галузі, підготов-ка до закриття шахт № 1 і № 5, у разі отримання позити-вних висновків щодо недоцільності їх роботи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грудн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 Реформа житлово-комунального господарства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color w:val="000000"/>
              </w:rPr>
              <w:t>Підвищення якості жит-лово-комунальних по-слуг для всіх верств на-селення та попередження соціальної напруги серед жителів мікрорайон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безпечення будівництва котельні на вул. Відродження - Заводській у м.Ковелі при фінансуванн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ельська міська рада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будова котельні для теплопостачання житлового масиву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ше піврічч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зпечення еколо-гічної безпеки регіон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ішення завдань очистки стічних вод регіону, охорона екосистеми від стічних вод, що утворюється в рекреаційній зоні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color w:val="000000"/>
              </w:rPr>
              <w:t xml:space="preserve">Забезпечення освоєння коштів на виконання заходів з водовідведення на території Шацького національного природного парку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Шацька райдержад-міністрація, голов-не управління міс-тобудування, архі-тектури та житло-во-комунального господарства обл-держадміністрації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на заміна очисних споруд санаторію «Лісова пісня» та баз відпочинку на оз.Пісочне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ше піврічч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color w:val="000000"/>
              </w:rPr>
              <w:t>Підвищення якості жит-лово-комунальних по-слуг для всіх верств на-селення шляхом виконання завдань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регіональної програми модернізації систем теплопостачанн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96" w:right="-108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Вирішенн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итання щодо фінансування 5 пріоритетних інвестиційних енергоефекти-вних проектів, спрямованих на зменшення споживання природного газ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за рахунок коштів Державної цільової економічної програми енергоефективності і розвитку сфери виробництва енергоносіїв з віднов-люваних джерел енергії та альтернативних видів палива на 2010 – 2015 роки та субве-нцій з державного бюджету на здійснення заходів щодо соціально-економічного та регіонального розвитку</w:t>
            </w:r>
            <w:r>
              <w:rPr>
                <w:b w:val="false"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ind w:left="-96" w:right="-295" w:hanging="0"/>
              <w:rPr>
                <w:color w:val="000000"/>
              </w:rPr>
            </w:pPr>
            <w:r>
              <w:rPr>
                <w:color w:val="000000"/>
              </w:rPr>
              <w:t xml:space="preserve">- реконструкція газової котельні у 15 мікро-районі  м.Нововолинська на вул. Луцькій, 25 з переведенням її на водовугільне паливо </w:t>
            </w:r>
          </w:p>
          <w:p>
            <w:pPr>
              <w:pStyle w:val="Normal"/>
              <w:shd w:fill="FFFFFF" w:val="clear"/>
              <w:ind w:left="-96" w:right="-295" w:hanging="0"/>
              <w:rPr/>
            </w:pPr>
            <w:r>
              <w:rPr>
                <w:color w:val="000000"/>
              </w:rPr>
              <w:t>(І черга, вартість проекту 14 млн. грн.);</w:t>
            </w:r>
          </w:p>
          <w:p>
            <w:pPr>
              <w:pStyle w:val="Normal"/>
              <w:shd w:fill="FFFFFF" w:val="clear"/>
              <w:ind w:left="-96" w:right="-108" w:hanging="0"/>
              <w:rPr/>
            </w:pPr>
            <w:r>
              <w:rPr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реконструкція теплопостачання Півден-но-східного району м.Нововолинська (вартість проекту 6,5 млн. грн.);</w:t>
            </w:r>
          </w:p>
          <w:p>
            <w:pPr>
              <w:pStyle w:val="Normal"/>
              <w:shd w:fill="FFFFFF" w:val="clear"/>
              <w:ind w:left="-96" w:right="-108" w:hanging="0"/>
              <w:rPr/>
            </w:pPr>
            <w:r>
              <w:rPr>
                <w:color w:val="000000"/>
              </w:rPr>
              <w:t>- котельня на вул. Незалежності, 101, м.Ко-вель – реконструкція (вартість проекту 3,5 млн. грн.);</w:t>
            </w:r>
          </w:p>
          <w:p>
            <w:pPr>
              <w:pStyle w:val="Normal"/>
              <w:shd w:fill="FFFFFF" w:val="clear"/>
              <w:ind w:left="-96" w:right="-108" w:hanging="0"/>
              <w:rPr>
                <w:color w:val="000000"/>
              </w:rPr>
            </w:pPr>
            <w:r>
              <w:rPr>
                <w:color w:val="000000"/>
              </w:rPr>
              <w:t>- котельня на вул. Шевченка, 37, м.Луцьк – будівництво з ліквідацією котелень на вул. Шевченка, 37; Шевченка, 66 (вартість проекту 3,453 млн. грн.);</w:t>
            </w:r>
          </w:p>
          <w:p>
            <w:pPr>
              <w:pStyle w:val="Normal"/>
              <w:shd w:fill="FFFFFF" w:val="clear"/>
              <w:ind w:left="-96" w:right="-295" w:hanging="0"/>
              <w:rPr/>
            </w:pPr>
            <w:r>
              <w:rPr>
                <w:color w:val="000000"/>
              </w:rPr>
              <w:t>- заміна пальників, автоматики безпеки і регулювання котлів КВГ-7,56 у котельні на вул. Старицького, 12 в м. Володимирі-Воли-нському (вартість проекту 1,395 млн. грн.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 xml:space="preserve">головні управління промисловості та розвитку інфра-структури, містобу-дування, архітек-тури та житлово-комунального господарства  облдержадміністрації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волинська міська ра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ельська міська ра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цька міська ра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мир-Волинська міська ра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корочення  споживання природного газу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. Розвиток транспортної інфраструктури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дорожньої інфраструктури як передумови забезпе-чення економічного розвитку регіону та підвищення якості життя громадян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>
                <w:color w:val="000000"/>
              </w:rPr>
              <w:t>Забезпечення освоєння коштів н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96" w:right="-108" w:hanging="360"/>
              <w:rPr/>
            </w:pPr>
            <w:r>
              <w:rPr>
                <w:color w:val="000000"/>
              </w:rPr>
              <w:t>- проведення капітального ремонту доріг загального користування державного значення М-19 Доманове (на Брест) – Ковель – Чернівці – Тереблече (на Бухарест) та Н-22 Устилуг – Луцьк – Рівне (напрямок Луцьк – Рівне) ;</w:t>
            </w:r>
          </w:p>
          <w:p>
            <w:pPr>
              <w:pStyle w:val="Normal"/>
              <w:ind w:left="-96" w:right="-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будівництво та капітальний ремонт вулиць і доріг комунальної власності у населених пунктах районів та міст обласного значення за рахунок субвенції з державного бюджету ;</w:t>
            </w:r>
          </w:p>
          <w:p>
            <w:pPr>
              <w:pStyle w:val="Normal"/>
              <w:ind w:left="-96" w:right="-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проведення ремонтних робіт на дорогах комунальної власності за рахунок коштів обласного бюджет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служба автомобіль-них доріг в області, головне управління промисловості та розвитку інфраст-руктури облдерж-адміністрації, рай-держадміністрації, виконкоми міських (міст обласного значення) рад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доріг загального користування державного та місцевого значення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color w:val="000000"/>
              </w:rPr>
              <w:t>Делегування повнова-жень і відповідальності щодо управління доро-гами місцевого значенн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вердження нового переліку доріг загального користування місцевого значен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38" w:hanging="0"/>
              <w:rPr/>
            </w:pPr>
            <w:r>
              <w:rPr>
                <w:color w:val="000000"/>
              </w:rPr>
              <w:t>перелік доріг зага-льного користува-ння місцевого значення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ервен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.2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онання завдань Державної цільової програми підготовки та проведення в Україні фінальної частини чемпіонату Європи 2012 року з футболу та Державної цільової програми «Облаштування та реконструкція державного кордону на період до 2015 року» з метою розвитку спільного українсько-польського кордону та його інфраструктур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96" w:hanging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Забезпечення освоєння коштів Державної цільової правоохоронної програми «Обла-штування та реконструкція державного кордону на період до 2015 року» щодо:    </w:t>
            </w:r>
          </w:p>
          <w:p>
            <w:pPr>
              <w:pStyle w:val="Heading"/>
              <w:ind w:left="-96" w:hanging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- реконструкції міжнародного автомобіль-ного пункту пропуску «Устилуг» на украї-нсько-польському державному кордоні відповідно до проекту Європейського Со-юзу «Реконструкція міжнародного авто-мобільного пункту пропуску «Устилуг», що реалізується в рамках Програми при-кордонного співробітництва «Польща - Білорусь - Україна» європейського інстру-менту сусідства та партнерства на 2007 – 2013 роки в сумі еквівалентній 658 тис. євро;</w:t>
            </w:r>
          </w:p>
          <w:p>
            <w:pPr>
              <w:pStyle w:val="Heading"/>
              <w:ind w:left="-96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 будівництва з</w:t>
            </w:r>
            <w:r>
              <w:rPr>
                <w:b w:val="false"/>
                <w:sz w:val="24"/>
                <w:szCs w:val="24"/>
              </w:rPr>
              <w:t>алізничного міжнародного пункту пропуску «Заболоття», будівницт-ва та облаштування місцевих пунктів про-пуску «Гута» та «Хрипськ» на українсько-білоруському державному кордон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годинська митниця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правління міжнародного співробітництва та європейської інтеграції, головне управління містобудування, архітектури та житлово-комунального господарства облдержадмініс-трації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3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абезпечення циві-лізованого перети-ну кордону, сприят-ливих умов для по-глиблення транско-рдонного співробі-тництва, розвитку прикордонних те-риторій, зміцнення економічних і ку-льтурних зв’язків між сусідніми дер-жавами забезпечен-ня нормального фу-нкціонування між-народного пункту пропуску, облашту-вання місцевих пунктів пропуску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color w:val="000000"/>
              </w:rPr>
              <w:t>Запровадження інноваці-йних рішень для плану-вання та контролю за роботою автомобільного транспорту загального користування, створення  конкурентних умов праці  на ринку автомобільних пасажирських перевезень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рганізація та проведення конкурсів з визначення переможців на приміських та міжміських автобусних маршрутах загального користування із застосуванням до перевізників стимулів щодо надання якісних послуг з перевезення пасажирі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ловне управління промисловості та розвитку інфраструктури облдержадмініс-трації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іпшення якості послуг з перевезення пасажирів на автомобільному транспорті в області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безпечення виконання заходів, спрямованих на підвищення безпеки дорожнього рух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безпечення роботи Координаційної ради з питань безпеки дорожнього рух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управління ДАІ УМВС України, служба автомобіль-них доріг, терито-ріальне управління Головавтотрансінс-пекції в області, го-ловне управління промисловості та розвитку інфра-структури обл-держадміністрації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безпечення безпеки руху при перевезенні пасажирів і вантажів, запобіганню дорожнього травматизму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. Модернізація інфраструктури та базових секторів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мулювання своєчасності розрахунків за спожиті енергоносії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дійснення заходів з поліпшення рівня розрахунків тепло- та водопостачальних підприємств, закладів бюджетної сфери, населення за використані енергоносії з урахуванням внесення змін до державного бюджету на 2012 рік щодо виділення субвенції з державного бюджету місцевим бюджетам на погашення заборгованості з різниці в тарифах, посилення претензійно-позовної робо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головні управління промисловості та розвитку інфра-структури, містобу-дування, архітекту-ри та житлово-ко-мунального госпо-дарства облдержад-міністрації, викон-коми міських (міст обласного значен-ня) рад, райдерж-адміністрації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ідвищення рівня розрахунків за спожиті енергоносії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ншення енергозалежності регіон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 Забезпечення реалізації Регіональної програми підвищення енергоефективності Волинської області на 2011 – 2015 рок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ловне управління промисловості та розвитку інфраструктури облдержадмініс-трації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меншення енер-госпоживання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70" w:hanging="0"/>
              <w:rPr/>
            </w:pPr>
            <w:r>
              <w:rPr>
                <w:color w:val="000000"/>
              </w:rPr>
              <w:t>протягом ро-ку (з подан-ням звітності Держенерго-ефективності України у строки, вста-новлені дору-ченням Пер-шого віце-прем’єр-міні-стра України  від 16.08.2010 №48230/1/1-10)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2. Сприяння реалізації проекту з реконструкції сушильного відділення торфозаводу «Сойнеторф» ДП «Волиньторф» з установкою преса-гранулятора для виготовлення торфопел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>
                <w:color w:val="000000"/>
              </w:rPr>
            </w:pPr>
            <w:r>
              <w:rPr>
                <w:color w:val="000000"/>
              </w:rPr>
              <w:t>ДП «Волиньторф»,</w:t>
            </w:r>
          </w:p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головне управління промисловості та розвитку інфра-структури обл-держадміністрації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римання асигнувань та реалізація проекту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10"/>
                <w:lang w:eastAsia="uk-UA"/>
              </w:rPr>
            </w:pPr>
            <w:r>
              <w:rPr>
                <w:color w:val="000000"/>
              </w:rPr>
              <w:t xml:space="preserve">2.3. Сприяння реалізації проекту зі </w:t>
            </w:r>
            <w:r>
              <w:rPr>
                <w:rStyle w:val="FontStyle14"/>
                <w:color w:val="000000"/>
                <w:sz w:val="24"/>
                <w:szCs w:val="24"/>
                <w:lang w:eastAsia="uk-UA"/>
              </w:rPr>
              <w:t xml:space="preserve">створення пілотної установки з виготовлення та спалювання водовугільного палива </w:t>
            </w:r>
            <w:r>
              <w:rPr>
                <w:rStyle w:val="FontStyle14"/>
                <w:color w:val="000000"/>
                <w:sz w:val="24"/>
                <w:szCs w:val="24"/>
              </w:rPr>
              <w:t>(ВВП)</w:t>
            </w:r>
            <w:r>
              <w:rPr>
                <w:rStyle w:val="FontStyle14"/>
                <w:color w:val="000000"/>
                <w:sz w:val="24"/>
                <w:szCs w:val="24"/>
                <w:lang w:eastAsia="uk-UA"/>
              </w:rPr>
              <w:t xml:space="preserve"> замість природного газу потужністю 2,5 т/год у топках котлів 15 мікрорайону м. Но-воволинськ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головне управлін-ня промисловості та розвитку інфра-структури обл-держадміністрації Нововолинська міська рада 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римання асигнувань та реалізація проекту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ширення мережі зовнішнього освітлення населених пунктів області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1. Забезпечення відновлення недіючої та будівництво нової мережі зовнішнього освітленн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головне управління промисловості та розвитку інфра-структури обл-держадміністрації, райдержадмініст-рації, служба авто-мобільних доріг в області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87" w:hanging="0"/>
              <w:rPr/>
            </w:pPr>
            <w:r>
              <w:rPr>
                <w:color w:val="000000"/>
              </w:rPr>
              <w:t>забезпечення по-казника охоплення зовнішнім освіт-ленням на рівні не менше 70 %</w:t>
            </w:r>
          </w:p>
        </w:tc>
        <w:tc>
          <w:tcPr>
            <w:tcW w:w="1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 При відповідному забезпеченні фінансування з державного бюджету: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5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3.2.1. </w:t>
            </w:r>
            <w:r>
              <w:rPr>
                <w:i/>
                <w:color w:val="000000"/>
              </w:rPr>
              <w:t>Влаштування зовнішнього штучного освітлення пішохідних переходів на дорогах державного значення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5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переход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3.2.2. Проведення відновлення  зовнішнього освітлення та влаштування на найбільш небезпечних ділянках доріг державного значення нових ліній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5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проміжку 3,8 к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ілення вимог Закону України «Про забезпечення комерційного обліку природного газу»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безпечення реалізації Зведеної програми оснащення житлового фонду Волинської області лічильниками природного газу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>
                <w:color w:val="000000"/>
              </w:rPr>
            </w:pPr>
            <w:r>
              <w:rPr>
                <w:color w:val="000000"/>
              </w:rPr>
              <w:t>ПАТ «Волиньгаз»</w:t>
            </w:r>
          </w:p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головне управління промисловості та розвитку інфра-структури обл-держадміністрації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лення 11305 од. лічильників природного газу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зпечення впевненого прийому місцевих та центральних програм телебачення і радіомовлення, а також впровадження  цифрового телерадіомовленн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Забезпечення сприяння ініціативі Концерну радіомовлення, радіозв’язку та телебачення (КРРТ) стосовно будівництва телевежі у Володимир-Волинському районі (с.Дігтів)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головне управління промисловості та розвитку інфра-структури обл-держадміністрації,</w:t>
            </w:r>
          </w:p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Володимир-Воли-нська райдерж-адміністраці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2. Розгляд питання співфінансування будівництва телевежі з місцевого бюджет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головне управління промисловості та розвитку інфра-структури обл-держадміністрації, Волинська філія КРРТ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йняття рішення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58" w:hanging="0"/>
              <w:jc w:val="center"/>
              <w:rPr/>
            </w:pPr>
            <w:r>
              <w:rPr>
                <w:color w:val="000000"/>
              </w:rPr>
              <w:t>після розробки КРРТ проектно-кошторисної документації на об’єкт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8" w:first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ня енергоаудиту підприємств, що надають послуги з тепло- і  водопостачанн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изначення переліку підприємств тепло- і водопостачання, на яких необхідно провести енергоаудит, та забезпечення його проведення з метою визначення переліку першочергових заходів з підвищення енергоефективності цих підприємств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головні управління містобудування, ар-хітектури та житло-во-комунального господарства, про-мисловості та роз-витку інфраструк-тури облдержад-міністрації, виконкоми міських (міст обласного значення) рад, рай-держадміністрації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ня енергоаудиту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8" w:first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сення змін до Регіональної програми підвищення енергоефективності області на 2011 – 2015 ро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>
                <w:color w:val="000000"/>
              </w:rPr>
              <w:t xml:space="preserve">7.1. Внесення змін до Регіональної програ-ми підвищення енергоефективності області на 2011 – 2015 роки на підставі оновленої Енергетичної стратегії на період до 2030 року 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ловні управління промисловості та розвитку інфраструктури, містобудування, архітектури та житлово-комунального господарства облдержадмініс-трації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ідвищення енергоефектив-ності господарського комплексу області</w:t>
            </w:r>
          </w:p>
        </w:tc>
        <w:tc>
          <w:tcPr>
            <w:tcW w:w="1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І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квартал 2012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8" w:first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>
                <w:color w:val="000000"/>
              </w:rPr>
              <w:t>7.2. Забезпечення включення до Регіональ-ної програми підвищення енергоефектив-ності області на 2011 – 2015 роки інвести-ційних проектів тепло- і водопостачальних підприємств першочергових заходів з вста-новлення приладів комерційного обліку води та теплової енергії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ровадження методології стимулюючого тарифоутворенн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новлення переліку споживачів та їх обладнання, для якого має бути встановлена екологічна броня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 xml:space="preserve">головне управління промисловості та розвитку інфра-структури обл-держадміністрації, </w:t>
            </w:r>
          </w:p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ПАТ «Волинь-обленерго»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87" w:hanging="0"/>
              <w:rPr/>
            </w:pPr>
            <w:r>
              <w:rPr>
                <w:color w:val="000000"/>
              </w:rPr>
              <w:t>оптимізація пере-ліку споживачів та їх обладнання, для якого має бути встановлена екологічна броня електропостачання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вень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. Розвиток сільського господарства та земельна реформа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ічне переоснащення сільськогосподарської галузі та перетворення її на ефективний, конкурентоспроможний на внутрішньому і зовнішньому ринках сектор економі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ацювання питання щодо запровадження доплати сільськогосподарським товаровиробникам за високовагову худобу з метою нарощування об’ємів та поліпшення економічних показників виробництва яловичин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головне управління агропромислового розвитку обл-держдміністрації , райдержадмініст-рації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87" w:hanging="0"/>
              <w:rPr/>
            </w:pPr>
            <w:r>
              <w:rPr>
                <w:color w:val="000000"/>
              </w:rPr>
              <w:t>стимулювання на-рощування обсягів та поліпшення по-казників виробниц-тва яловичини, зу-пинення негатив-ної тенденції ско-рочення чисельно-сті поголів’я вели-кої рогатої худоби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color w:val="000000"/>
              </w:rPr>
            </w:pPr>
            <w:r>
              <w:rPr>
                <w:color w:val="000000"/>
              </w:rPr>
              <w:t>Забезпечення потреби в зерні продовольчого жи-та та перетворення сіль-ськогосподарської галузі на ефективний, конкуре-нтоспроможний на вну-трішньому і зовнішньому ринках сектор економі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ровадження програми підтримки виробництва продукції рослинництва шляхом дотування на гектар посіву озимого жита з обласного бюджету на умовах співфінансування з місцевими бюджетами для стимулювання сільгоспвиробникі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зширення посівних площ та підвищення урожайності продовольчого жита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но-фінансова підтримка сільськогосподарських товаровиробників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а підтримка підприємств агропромислового комплексу Волинської області у 2012 році за 13-ма програмами, що фінансуються з обласного бюджет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воєння коштів кредитно-фінан-сової підтримки сільськогоспода-рських товаро-виробників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більшення обсягів виробництва конкурентноспромож-ної сільськогосподар-ської  продукції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>
                <w:color w:val="000000"/>
              </w:rPr>
              <w:t>Нарощування обсягів виробництва сільсь-когосподарської продукції шляхом засто-сування новітніх прогресивних технологій у галузях рослинництва та тваринництва:</w:t>
            </w:r>
          </w:p>
          <w:p>
            <w:pPr>
              <w:pStyle w:val="Normal"/>
              <w:ind w:left="-96" w:right="-108" w:hanging="0"/>
              <w:rPr>
                <w:color w:val="000000"/>
              </w:rPr>
            </w:pPr>
            <w:r>
              <w:rPr>
                <w:color w:val="000000"/>
              </w:rPr>
              <w:t>- часткове здешевлення кредитів на кормозаготівельну техніку;</w:t>
            </w:r>
          </w:p>
          <w:p>
            <w:pPr>
              <w:pStyle w:val="Normal"/>
              <w:ind w:left="-96" w:right="-108" w:hanging="0"/>
              <w:rPr>
                <w:color w:val="000000"/>
              </w:rPr>
            </w:pPr>
            <w:r>
              <w:rPr>
                <w:color w:val="000000"/>
              </w:rPr>
              <w:t>- проведення навчання керівників с/г підприємств та фермерських господарств, спеціалістів, власників ОСГ;</w:t>
            </w:r>
          </w:p>
          <w:p>
            <w:pPr>
              <w:pStyle w:val="Normal"/>
              <w:ind w:left="-96" w:right="-108" w:hanging="0"/>
              <w:rPr>
                <w:color w:val="000000"/>
              </w:rPr>
            </w:pPr>
            <w:r>
              <w:rPr>
                <w:color w:val="000000"/>
              </w:rPr>
              <w:t>- поширення передового досвіду застосування прогресивних технологі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більшення обсягів виробництва конкурентно-спроможної продукції на 5% до рівня 2011 року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абілізація стану справ у галузі тваринництва, нарощування виробництва тваринницької продукції в області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color w:val="000000"/>
              </w:rPr>
            </w:pPr>
            <w:r>
              <w:rPr>
                <w:color w:val="000000"/>
              </w:rPr>
              <w:t>Реалізація заходів Програми розвитку тваринництва у Волинській області:</w:t>
            </w:r>
          </w:p>
          <w:p>
            <w:pPr>
              <w:pStyle w:val="Normal"/>
              <w:ind w:left="-96" w:right="-108" w:hanging="0"/>
              <w:rPr/>
            </w:pPr>
            <w:r>
              <w:rPr>
                <w:color w:val="000000"/>
              </w:rPr>
              <w:t>- створення і доукомплектація пунктів штучного осіменіння;</w:t>
            </w:r>
          </w:p>
          <w:p>
            <w:pPr>
              <w:pStyle w:val="Normal"/>
              <w:ind w:left="-96" w:right="-108" w:hanging="0"/>
              <w:rPr>
                <w:color w:val="000000"/>
              </w:rPr>
            </w:pPr>
            <w:r>
              <w:rPr>
                <w:color w:val="000000"/>
              </w:rPr>
              <w:t>- закупівля телят для вирощування;</w:t>
            </w:r>
          </w:p>
          <w:p>
            <w:pPr>
              <w:pStyle w:val="Normal"/>
              <w:ind w:left="-96" w:right="-108" w:hanging="0"/>
              <w:rPr/>
            </w:pPr>
            <w:r>
              <w:rPr>
                <w:color w:val="000000"/>
              </w:rPr>
              <w:t>- здешевлення вартості штучного осіменін-ня с/г підприємствам та фермерським господарствам;</w:t>
            </w:r>
          </w:p>
          <w:p>
            <w:pPr>
              <w:pStyle w:val="Normal"/>
              <w:ind w:left="-96" w:right="-108" w:hanging="0"/>
              <w:rPr>
                <w:color w:val="000000"/>
              </w:rPr>
            </w:pPr>
            <w:r>
              <w:rPr>
                <w:color w:val="000000"/>
              </w:rPr>
              <w:t>- здешевлення % на закупівлю корів, нетелів с/г фермерськими господарствами;</w:t>
            </w:r>
          </w:p>
          <w:p>
            <w:pPr>
              <w:pStyle w:val="Normal"/>
              <w:ind w:left="-96" w:right="-108" w:hanging="0"/>
              <w:rPr>
                <w:color w:val="000000"/>
              </w:rPr>
            </w:pPr>
            <w:r>
              <w:rPr>
                <w:color w:val="000000"/>
              </w:rPr>
              <w:t>- запровадження автоматизованої системи обліку селекційно-племінної робо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рощування чисельності поголів’я ВРХ на 1,6 тис. голів, або 1 відсоток до рівня 2011 року.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аграрного ринк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ізація заходів обласної програми розвитку інфраструктури аграрного ринку на період до 2015 ро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формаційна підтримка створення обслуговуючих кооперативі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а підтримка з обласного бюджету будівництва овоче- та картоплесховищ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87" w:hanging="0"/>
              <w:rPr/>
            </w:pPr>
            <w:r>
              <w:rPr>
                <w:color w:val="000000"/>
              </w:rPr>
              <w:t>розширення поту-жностей із зберіга-ння овочів та кар-топлі на 8,5 тис. тонн у 2012 році.</w:t>
            </w:r>
          </w:p>
          <w:p>
            <w:pPr>
              <w:pStyle w:val="Normal"/>
              <w:ind w:left="-68" w:right="-187" w:hanging="0"/>
              <w:rPr>
                <w:color w:val="000000"/>
              </w:rPr>
            </w:pPr>
            <w:r>
              <w:rPr>
                <w:color w:val="000000"/>
              </w:rPr>
              <w:t>Створення обслуговуючих кооперативів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особистих селянських господарств та створення родинних ферм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ешевлення кредитів на закупівлю корів, тракторі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ешевлення вартості штучного осіменіння корів, телиц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плата дотацій за три і більше корів, що утримуються в особистому селянському господарстві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івля доїльних апаратів за кошти обласного бюджет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87" w:hanging="0"/>
              <w:rPr/>
            </w:pPr>
            <w:r>
              <w:rPr>
                <w:color w:val="000000"/>
              </w:rPr>
              <w:t>збільшення обсягів виробництва та підвищення конку-рентноспроможно-сті продукції, що виробляється в особистих селянсь-ких господарствах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ворення громадських пасовищ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уження малопродуктивних земель запасу та резервного фонду за рахунок спецкоштів, що надходять від втрат сільськогосподарського та лісогосподарського виробниц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обласне управління лісового та мислив-ського господарс-тва, райдержад-міністрації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луження 220 га малопродуктивних земель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ведення з обробітку деградованих земель запасу і резерв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існення деградованих земель запасу та резервного фонду за рахунок спецкоштів, що надходять від втрат сільськогосподарського та лісогосподарського виробниц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головне управління агропромислового розвитку облдерж-адміністрації, рай-держадміністрації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ліснення 25 га деградованих земель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ворення регіональ-ного страхового запасу продовольчого зерна на 2012 - 2013 марке-тинговий періо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>
                <w:color w:val="000000"/>
              </w:rPr>
              <w:t>Формування тримісячного запасу продо-вольчого зерна для потреб хлібопекарських підприємств для стабілізації цінової ситуації на ринку хліба, хлібобулочних та макаронних виробі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івля продовольчого зерна пшениці та жита для потреб області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1 жовтня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провадження ринку землі сільськогосподарського призначення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осконалення земельних відносин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 Завершення видачі державних актів на право власності на земельну ділян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е управління Держкомзему в області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87" w:hanging="0"/>
              <w:rPr>
                <w:color w:val="000000"/>
              </w:rPr>
            </w:pPr>
            <w:r>
              <w:rPr>
                <w:color w:val="000000"/>
              </w:rPr>
              <w:t>завершення видачі державних актів на право власності на земельну ділянку громадянам взамін сертифікатів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 Розроблення схем землеустрою та техніко-економічного обґрунтування використання і охорони земел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87" w:hanging="0"/>
              <w:rPr/>
            </w:pPr>
            <w:r>
              <w:rPr>
                <w:color w:val="000000"/>
              </w:rPr>
              <w:t>затвердження схем землеустрою та те-хніко-економічного обґрунтування ви-користання і охоро-ни земель районів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 Проведення робіт з розмежування земель державної та комунальної власност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87" w:hanging="0"/>
              <w:rPr/>
            </w:pPr>
            <w:r>
              <w:rPr>
                <w:color w:val="000000"/>
              </w:rPr>
              <w:t>затвердження про-ектної документації та прийняття ріше-ння щодо розмежу-вання земель на території 156 міс-цевих рад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 Установлення меж населених пункті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87" w:hanging="0"/>
              <w:rPr/>
            </w:pPr>
            <w:r>
              <w:rPr>
                <w:color w:val="000000"/>
              </w:rPr>
              <w:t>затвердження про-ектної документації та прийняття ріше-ння щодо встанов-лення меж 50 насе-лених пунктів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>
                <w:color w:val="000000"/>
              </w:rPr>
              <w:t xml:space="preserve">1.5. Проведення робіт з інвентаризації зе-мель сільськогосподарського призначення, зокрема земель державної власності, із су-цільної інвентаризації земель з використан-ням оновлених топографо-геодезичної та планово-картографічної основи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87" w:hanging="0"/>
              <w:rPr>
                <w:color w:val="000000"/>
              </w:rPr>
            </w:pPr>
            <w:r>
              <w:rPr>
                <w:color w:val="000000"/>
              </w:rPr>
              <w:t>затвердження проектної документації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6. Установлення водоохоронних зон, прибережних захисних смуг вздовж річок, навколо озер, водосховищ та інших водойм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87" w:hanging="0"/>
              <w:rPr/>
            </w:pPr>
            <w:r>
              <w:rPr>
                <w:color w:val="000000"/>
              </w:rPr>
              <w:t>установлення та внесення до Держа-вного земельного кадастру інформа-ції щодо водоохо-ронних зон, прибе-режних захисних смуг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7. Забезпечення ефективного використання бюджетних коштів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головне управління Держкомзему в об-ласті, головне фіна-нсове управління облдержадмініст-рації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color w:val="000000"/>
              </w:rPr>
            </w:pPr>
            <w:r>
              <w:rPr>
                <w:color w:val="000000"/>
              </w:rPr>
              <w:t>освоєння виділених коштів на заходи земельної реформи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. Проведення інформаційно-роз'яснювальної роботи серед населення щодо розвитку земельних відноси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>
                <w:color w:val="000000"/>
              </w:rPr>
            </w:pPr>
            <w:r>
              <w:rPr>
                <w:color w:val="000000"/>
              </w:rPr>
              <w:t>головне управління Держкомзему в області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ня відповідних заходів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 Реформа системи державного управління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досконалення системи документообіг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ровадження системи електронного документообігу, електронних цифрових підписів, оптимізація системи контролю виконання документі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парат облдержадмініс-трації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87" w:hanging="0"/>
              <w:rPr>
                <w:color w:val="000000"/>
              </w:rPr>
            </w:pPr>
            <w:r>
              <w:rPr>
                <w:color w:val="000000"/>
              </w:rPr>
              <w:t>пришвидшення обміну документами, зменшення витрат на надсилання документів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день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осконалення системи місцевих органів виконавчої влад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 Оптимізація структури місцевих державних адміністраці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 Аналіз повноважень державних і комунальних установ та закладів у соціальній сфер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апарати облдержад-міністрації та рай-держадміністрацій</w:t>
            </w:r>
          </w:p>
          <w:p>
            <w:pPr>
              <w:pStyle w:val="Normal"/>
              <w:ind w:left="-108" w:right="-14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>управління охорони здоров'я, освіти і науки, культури і туризму,</w:t>
            </w:r>
          </w:p>
          <w:p>
            <w:pPr>
              <w:pStyle w:val="Normal"/>
              <w:ind w:left="-108" w:right="-148" w:hanging="0"/>
              <w:rPr>
                <w:color w:val="000000"/>
              </w:rPr>
            </w:pPr>
            <w:r>
              <w:rPr>
                <w:color w:val="000000"/>
              </w:rPr>
              <w:t>головне управління праці, соціальних питань та у справах захисту населення від наслідків Чор-нобильської ката-строфи, служба у справах дітей обл-держадміністрації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згодження положень структурних підрозділів місцевих державних адміністрацій з типовими положення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2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двомісячний те-рмін після прийняття За-кону про опти-мізацію розпо-ділу функцій між територі-альними ор-ганами цент-ральних орга-нів виконавчої влади та місце-вими держав-ними адмініст-раціями</w:t>
            </w:r>
          </w:p>
          <w:p>
            <w:pPr>
              <w:pStyle w:val="Normal"/>
              <w:ind w:left="-216" w:right="-2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16" w:right="-2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опад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.2</w:t>
            </w:r>
          </w:p>
        </w:tc>
      </w:tr>
      <w:tr>
        <w:trPr>
          <w:trHeight w:val="23" w:hRule="atLeast"/>
        </w:trPr>
        <w:tc>
          <w:tcPr>
            <w:tcW w:w="14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 Реалізація Національних проектів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Реалізація національних проектів «Чисте місто», «Енергія природи», «Нове життя», «Якісна вода»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ідготовка пропозицій щодо реалізації інвестиційних проектів відповідно до напрямків та можливості їх реалізації у рамках державно-приватного партнерства, сприяння в укладанні угод з інвесторами відповідно до компетенції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8" w:hanging="0"/>
              <w:rPr/>
            </w:pPr>
            <w:r>
              <w:rPr>
                <w:color w:val="000000"/>
              </w:rPr>
              <w:t xml:space="preserve">головні управління економіки, містобу-дування, архітекту-ри та житлово-ко-мунального госпо-дарства облдержад-міністрації, Волин-ський регіональний центр з інвестицій та розвитку 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іпшення якості життя населення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10.2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color w:val="000000"/>
              </w:rPr>
            </w:pPr>
            <w:r>
              <w:rPr>
                <w:color w:val="000000"/>
              </w:rPr>
              <w:t>Поліпшення демографіч-ної ситуації, поліпшення якості спеціалізованої допомоги новонародже-ним дітям, у тому числі і з критично малою масою при народженні, шляхом своєчасного виявлення жінок з ускладненнями вагітності, проведення діагностики причин ви-никнення дисфункції у фетоплацентарному ко-мплексі, призначення лі-кування, вибору відпові-дної тактики ведення ва-гітності та пологів, забез-печення всім необхідним для життєдіяльності ма-тері, плоду і новонаро-дженого відповідно до сучасних досягнень сві-тової медичної науки і практи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рішення питання фінансування будівництва обласного перинатального центру в місті Луцьку з метою введення його в експлуатацію у 2013 роц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е управління містобудування, архітектури та житлово-комунального господарства, управління охорони здоров'я облдержадміні-страції, Волин-ський регіональний центр з інвестицій та розвитку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дівництво спеціалізованого медичного закладу обласного рівня для діагностики і лікування перинатальної патології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9.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567" w:right="567" w:gutter="0" w:header="720" w:top="1701" w:footer="147" w:bottom="56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63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tbl>
    <w:tblPr>
      <w:tblW w:w="1488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"/>
      <w:gridCol w:w="2769"/>
      <w:gridCol w:w="4488"/>
      <w:gridCol w:w="2057"/>
      <w:gridCol w:w="2057"/>
      <w:gridCol w:w="1430"/>
      <w:gridCol w:w="1562"/>
    </w:tblGrid>
    <w:tr>
      <w:trPr/>
      <w:tc>
        <w:tcPr>
          <w:tcW w:w="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hanging="0"/>
            <w:jc w:val="center"/>
            <w:rPr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27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</w:rPr>
            <w:t>2</w:t>
          </w:r>
        </w:p>
      </w:tc>
      <w:tc>
        <w:tcPr>
          <w:tcW w:w="4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</w:rPr>
            <w:t>3</w:t>
          </w:r>
        </w:p>
      </w:tc>
      <w:tc>
        <w:tcPr>
          <w:tcW w:w="2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</w:rPr>
            <w:t>4</w:t>
          </w:r>
        </w:p>
      </w:tc>
      <w:tc>
        <w:tcPr>
          <w:tcW w:w="2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</w:rPr>
            <w:t>5</w:t>
          </w:r>
        </w:p>
      </w:tc>
      <w:tc>
        <w:tcPr>
          <w:tcW w:w="14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</w:rPr>
            <w:t>6</w:t>
          </w:r>
        </w:p>
      </w:tc>
      <w:tc>
        <w:tcPr>
          <w:tcW w:w="1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</w:rPr>
            <w:t>7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4">
    <w:name w:val=" Знак Знак4"/>
    <w:qFormat/>
    <w:rPr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44:00Z</dcterms:created>
  <dc:creator>3</dc:creator>
  <dc:description/>
  <cp:keywords/>
  <dc:language>en-US</dc:language>
  <cp:lastModifiedBy>DIANA</cp:lastModifiedBy>
  <cp:lastPrinted>2012-06-14T11:13:00Z</cp:lastPrinted>
  <dcterms:modified xsi:type="dcterms:W3CDTF">2012-06-22T06:12:00Z</dcterms:modified>
  <cp:revision>149</cp:revision>
  <dc:subject/>
  <dc:title>НАЦІОНАЛЬНИЙ ПЛАН ДІЙ</dc:title>
</cp:coreProperties>
</file>