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5664" w:hanging="0"/>
        <w:rPr/>
      </w:pPr>
      <w:r>
        <w:rPr/>
        <w:t xml:space="preserve"> </w:t>
      </w:r>
      <w:r>
        <w:rPr/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21.06.</w:t>
      </w:r>
      <w:r>
        <w:rPr>
          <w:sz w:val="28"/>
          <w:szCs w:val="28"/>
          <w:lang w:val="uk-UA"/>
        </w:rPr>
        <w:t xml:space="preserve"> 2012  № </w:t>
      </w:r>
      <w:r>
        <w:rPr>
          <w:sz w:val="28"/>
          <w:szCs w:val="28"/>
          <w:lang w:val="en-US"/>
        </w:rPr>
        <w:t>257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легії головного управління містобудування, архітектур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житлово-комунального господарства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лег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/>
      </w:pPr>
      <w:r>
        <w:rPr/>
        <w:t>КУЦ                                   - начальник головного управління містобудування,</w:t>
      </w:r>
    </w:p>
    <w:p>
      <w:pPr>
        <w:pStyle w:val="Normal"/>
        <w:jc w:val="both"/>
        <w:rPr/>
      </w:pPr>
      <w:r>
        <w:rPr>
          <w:sz w:val="28"/>
          <w:lang w:val="uk-UA"/>
        </w:rPr>
        <w:t>Юрій Іванович                    архітектури та житлово-комунального господарств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заступники голови коле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ЗАК                              - заступник начальника головного управління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ь Веніамінович         містобудування, архітектури та житлово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комунального господарства облдержадміністрації 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начальник управління житлово-комунальн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НИК                              - заступник начальника головного управління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Яким Васильович               містобудування, архітектури та житлово-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комунального господарства облдержадміністрації 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начальник управління містобудування та архітектури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головний архітектор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РКО                              - заступник начальника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Степанович         містобудування, архітектури та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комунального господарства облдержадміністрації 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начальник управління капітального будівниц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члени коле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РОТІЙ                          - директор Волинського філіалу  Державного науково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натолій Михайлович        дослідного та проектно-вишукувального інститу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НДІпроектреконструкція ( 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ЄВИК                                 - заступник начальника управління житлово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Юрій Костянтинович          комунального господарства головного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містобудування, архітектури та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комунального господарства облдержадміністрації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начальник виробничо-технічного відділу управлі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житлово- комунальн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ОВОСАД                       - директор ПП «Нова Аркада»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АВЛОВА                     - заступник начальника планово-економічного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>Лілія Романівна                управління капітального будівництва 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управління містобудування, архітектури та житлово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 xml:space="preserve">комунального господарства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ЧУК                        - заступник начальника управління містобудування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а Іванович             архітектури головного управління містобудування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архітектури та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господарства облдержадміністрації - начальни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відділу планування і забудови населених пункт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області управління містобудування та архітекту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ЧОРНУХА                      - голова правління ПАТ “Луцьксантехмонтаж № 536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Григорович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ВЧИШИН                - директор філії ДП «Укрдержбудекспертиза» в області</w:t>
      </w:r>
    </w:p>
    <w:p>
      <w:pPr>
        <w:pStyle w:val="Normal"/>
        <w:jc w:val="both"/>
        <w:rPr/>
      </w:pPr>
      <w:r>
        <w:rPr>
          <w:sz w:val="28"/>
          <w:lang w:val="uk-UA"/>
        </w:rPr>
        <w:t>Тарас Петрович     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7:00Z</dcterms:created>
  <dc:creator>Оксана</dc:creator>
  <dc:description/>
  <cp:keywords/>
  <dc:language>en-US</dc:language>
  <cp:lastModifiedBy>DIANA</cp:lastModifiedBy>
  <cp:lastPrinted>2012-02-14T09:24:00Z</cp:lastPrinted>
  <dcterms:modified xsi:type="dcterms:W3CDTF">2012-06-21T06:32:00Z</dcterms:modified>
  <cp:revision>58</cp:revision>
  <dc:subject/>
  <dc:title>Затверджено</dc:title>
</cp:coreProperties>
</file>