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     </w:t>
      </w:r>
    </w:p>
    <w:p>
      <w:pPr>
        <w:pStyle w:val="Normal"/>
        <w:ind w:firstLine="4536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21</w:t>
      </w:r>
      <w:r>
        <w:rPr/>
        <w:t xml:space="preserve"> червня 2012 року                      </w:t>
      </w:r>
      <w:r>
        <w:rPr>
          <w:lang w:val="en-US"/>
        </w:rPr>
        <w:t xml:space="preserve">  </w:t>
      </w:r>
      <w:r>
        <w:rPr/>
        <w:t xml:space="preserve">   м.Луцьк                                   </w:t>
      </w:r>
      <w:r>
        <w:rPr>
          <w:lang w:val="en-US"/>
        </w:rPr>
        <w:t xml:space="preserve">          </w:t>
      </w:r>
      <w:r>
        <w:rPr/>
        <w:t xml:space="preserve">   № </w:t>
      </w:r>
      <w:r>
        <w:rPr>
          <w:lang w:val="en-US"/>
        </w:rPr>
        <w:t>257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Про колегію головного управління містобудування,</w:t>
      </w:r>
    </w:p>
    <w:p>
      <w:pPr>
        <w:pStyle w:val="Heading1"/>
        <w:jc w:val="center"/>
        <w:rPr/>
      </w:pPr>
      <w:r>
        <w:rPr/>
        <w:t>архітектури та житлово-комунального господарств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Heading1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8"/>
        <w:jc w:val="both"/>
        <w:rPr/>
      </w:pPr>
      <w:r>
        <w:rPr/>
        <w:t>Відповідно до пункту 15 Положення про головне управління містобудування, архітектури та житлово-комунального господарства обласної  державної адміністрації, затвердженого розпорядженням голови обласної державної адміністрації від 25 вересня 2006 року № 329 ( зі змінами), з метою забезпечення реалізації в області державної політики у сфері містобудування, архітектури, житлово-комунального господарства, капітального будівництва, дотримання містобудівного законодавства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новий склад колегії головного управління містобудування, архітектури та житлово-комунального господарства облдержадміністрації (додає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изнати такими, що втратили чинність, розпорядження голови обласної державної адміністрації від 7 березня 2007 року № 93, від </w: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uk-UA"/>
        </w:rPr>
        <w:t>10 листопада 2010 року № 406 та першого заступника голови облдержадміністрації від 14 березня 2011 року № 110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lang w:val="uk-UA"/>
        </w:rPr>
        <w:t>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уц 778 130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hanging="144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2:00Z</dcterms:created>
  <dc:creator>Оксана</dc:creator>
  <dc:description/>
  <cp:keywords/>
  <dc:language>en-US</dc:language>
  <cp:lastModifiedBy>DIANA</cp:lastModifiedBy>
  <dcterms:modified xsi:type="dcterms:W3CDTF">2012-06-21T06:34:00Z</dcterms:modified>
  <cp:revision>14</cp:revision>
  <dc:subject/>
  <dc:title>від    червня 2012 року                         м</dc:title>
</cp:coreProperties>
</file>