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>15</w:t>
      </w:r>
      <w:r>
        <w:rPr>
          <w:lang w:val="ru-RU"/>
        </w:rPr>
        <w:t xml:space="preserve"> </w:t>
      </w:r>
      <w:r>
        <w:rPr>
          <w:szCs w:val="28"/>
        </w:rPr>
        <w:t>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52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</w:t>
      </w:r>
      <w:r>
        <w:rPr/>
        <w:t> </w:t>
      </w:r>
      <w:r>
        <w:rPr>
          <w:szCs w:val="28"/>
        </w:rPr>
        <w:t>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агомий особистий внесок у реалізацію завдань державної молодіжної політики в області, активну громадську діяльність, творчу ініціативу та з нагоди Дня молоді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ЧАКА</w:t>
        <w:tab/>
        <w:tab/>
        <w:tab/>
        <w:t>- заступника голови молодіжної громад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олодимировича</w:t>
        <w:tab/>
        <w:t xml:space="preserve">  організації «РЕВЕРС», організатора та реда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лодимир-Волинської ліги КВН, чл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громадської ради при виконкомі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линської міської рад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ЙДУЧИК</w:t>
        <w:tab/>
        <w:tab/>
        <w:t>- засновника облас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Іванівну</w:t>
        <w:tab/>
        <w:tab/>
        <w:tab/>
        <w:t xml:space="preserve">  «Волинський Інститут Права», президента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палати молодих підприємців та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фесіоналів</w:t>
      </w:r>
    </w:p>
    <w:p>
      <w:pPr>
        <w:pStyle w:val="Normal"/>
        <w:ind w:left="2832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ИЩУКА</w:t>
        <w:tab/>
        <w:tab/>
        <w:tab/>
        <w:t>- директора Любомль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Володимировича</w:t>
        <w:tab/>
        <w:t xml:space="preserve">  «Молодіжний центр праці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АСЯНЧУКА</w:t>
        <w:tab/>
        <w:tab/>
        <w:t>- настоятеля Свято-Параскевської релігі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Вікторовича</w:t>
        <w:tab/>
        <w:t xml:space="preserve">  </w:t>
        <w:tab/>
        <w:t xml:space="preserve">  громади Української Православної Церк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. Заліси Ратнівського району, організ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церковного дитячого хору та недільної школ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ГАСА</w:t>
        <w:tab/>
        <w:tab/>
        <w:tab/>
        <w:t>- голову Нововолинської міської молодіж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ихайловича</w:t>
        <w:tab/>
        <w:tab/>
        <w:t xml:space="preserve">  ради, заступника голови обласної молодіж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громадської організації «Молодіжний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 прац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за вагомий особистий внесок у реалізацію державної молодіжної політики в області, активну громадську діяльність та з нагоди Дня молоді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НАХ</w:t>
        <w:tab/>
        <w:tab/>
        <w:tab/>
        <w:t xml:space="preserve">- вчителеві історії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>Валентині Василівні</w:t>
        <w:tab/>
        <w:tab/>
        <w:t xml:space="preserve">  І-ІІІ ступенів с. Березовичі Володимир-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линського району, депутату сільської ради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КУЛЦІ</w:t>
        <w:tab/>
        <w:tab/>
        <w:tab/>
        <w:t xml:space="preserve">- голові Іваничівської районної молодіж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алеріївні</w:t>
        <w:tab/>
        <w:tab/>
        <w:t xml:space="preserve">  громадської організації «Молоді регіо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ОМИК</w:t>
        <w:tab/>
        <w:tab/>
        <w:tab/>
        <w:t xml:space="preserve">- голові учнівського комітету Торч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Олегівні</w:t>
        <w:tab/>
        <w:tab/>
        <w:tab/>
        <w:t xml:space="preserve">  професійного ліцею, члену обласної ради ліде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учнівського самоврядування профес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ехнічних навчальних закла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ЮК</w:t>
        <w:tab/>
        <w:tab/>
        <w:t xml:space="preserve">- секретареві Соловичів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атоліївні</w:t>
        <w:tab/>
        <w:tab/>
        <w:t xml:space="preserve">  Турійського району, депутату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ЩУКУ</w:t>
        <w:tab/>
        <w:tab/>
        <w:tab/>
        <w:t>- голові студентської ради технічного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Павловичу</w:t>
        <w:tab/>
        <w:tab/>
        <w:t xml:space="preserve"> Луцького національного технічного університет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.о. голови юридичного сектору 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бласної молодіжної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«Студентська Рада Волин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ЛІВОНЧИКУ</w:t>
        <w:tab/>
        <w:tab/>
        <w:t>- лідерові студентського самоврядування,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Анатолійовичу</w:t>
        <w:tab/>
        <w:t xml:space="preserve">  Ковельської районної молодіжної громадськ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ї «Молоді регіо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АРИТОНЮК</w:t>
        <w:tab/>
        <w:tab/>
        <w:t>- членові Волинської організації Національно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лені Іванівні</w:t>
        <w:tab/>
        <w:tab/>
        <w:tab/>
        <w:t xml:space="preserve">  спілки письменників України</w:t>
        <w:tab/>
        <w:tab/>
        <w:t xml:space="preserve">  </w:t>
        <w:tab/>
        <w:t xml:space="preserve"> 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2) за професійну майстерність, особисті заслуги у розвитку охорони здоров’я, забезпечення високого рівня надання медичної допомоги жителям області та з нагоди професійного свята – Дня медичного працівника працівникам обласної клінічної лікарні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ЩИШИНУ</w:t>
        <w:tab/>
        <w:tab/>
        <w:t xml:space="preserve">- завідувачу відділення анестезіолог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Адамовичу</w:t>
        <w:tab/>
        <w:tab/>
        <w:t xml:space="preserve">  інтенсивної терапії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ИЗУН</w:t>
        <w:tab/>
        <w:tab/>
        <w:tab/>
        <w:t>- сестрі медичній операційній рентгенопербл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К</w:t>
        <w:tab/>
        <w:tab/>
        <w:tab/>
        <w:t>- сестрі медичній операційній опер блоку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Павлівні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НЮК</w:t>
        <w:tab/>
        <w:tab/>
        <w:tab/>
        <w:t>- сестрі медичній палатній хірургіч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Степанівні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ОРІЦКІЙ</w:t>
        <w:tab/>
        <w:tab/>
        <w:tab/>
        <w:t>- молодшій медсестрі проктологіч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Анатол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en-US"/>
        </w:rPr>
      </w:pPr>
      <w:r>
        <w:rPr/>
        <w:t>Руцька 778 1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18T05:36:00Z</dcterms:modified>
  <cp:revision>104</cp:revision>
  <dc:subject/>
  <dc:title/>
</cp:coreProperties>
</file>