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черв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en-US"/>
              </w:rPr>
              <w:t>251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обласної держав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від 29 травня 2012 року № 23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3 Бюджетного кодексу України, рішення обласної ради від 29 грудня 2011 року № 9/2 „Про обласний бюджет на 2012 рік” зі змінами, рішення постійної комісії обласної ради з питань бюджету, фінансів та цінової політики від 14 червня 2012 року № 27/32, з метою забезпечення ефективного використання бюджетних коштів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Додаток 3 „</w:t>
      </w:r>
      <w:r>
        <w:rPr>
          <w:sz w:val="28"/>
          <w:lang w:val="uk-UA"/>
        </w:rPr>
        <w:t>Зміни до показників міжбюджетних трансфертів між обласним бюджетом та іншими бюджетами на 2012 рік</w:t>
      </w:r>
      <w:r>
        <w:rPr>
          <w:sz w:val="28"/>
          <w:szCs w:val="28"/>
          <w:lang w:val="uk-UA"/>
        </w:rPr>
        <w:t>”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голови обласної державної адміністрації від 29 травня 2012 року № 230 „Про розподіл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” викласти в новій редак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итюк 777 200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уц 778 1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58:00Z</dcterms:created>
  <dc:creator>Піонтковська Любов Василівна</dc:creator>
  <dc:description/>
  <cp:keywords/>
  <dc:language>en-US</dc:language>
  <cp:lastModifiedBy>DIANA</cp:lastModifiedBy>
  <cp:lastPrinted>2012-06-12T13:00:00Z</cp:lastPrinted>
  <dcterms:modified xsi:type="dcterms:W3CDTF">2012-06-18T05:1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970573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579257954</vt:r8>
  </property>
  <property fmtid="{D5CDD505-2E9C-101B-9397-08002B2CF9AE}" pid="7" name="_ReviewingToolsShownOnce">
    <vt:lpwstr/>
  </property>
</Properties>
</file>