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06.</w:t>
      </w:r>
      <w:r>
        <w:rPr>
          <w:sz w:val="28"/>
          <w:szCs w:val="28"/>
          <w:lang w:val="uk-UA"/>
        </w:rPr>
        <w:t xml:space="preserve">2012 № </w:t>
      </w:r>
      <w:r>
        <w:rPr>
          <w:sz w:val="28"/>
          <w:szCs w:val="28"/>
          <w:lang w:val="en-US"/>
        </w:rPr>
        <w:t>2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2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960"/>
      </w:tblGrid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, об’єкт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а дотація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</w:t>
            </w:r>
          </w:p>
        </w:tc>
      </w:tr>
      <w:tr>
        <w:trPr>
          <w:trHeight w:val="25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00</w:t>
            </w:r>
          </w:p>
        </w:tc>
      </w:tr>
      <w:tr>
        <w:trPr>
          <w:trHeight w:val="168" w:hRule="atLeast"/>
        </w:trPr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итячого відділення Горохівської ЦРЛ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дошкільного навчального закладу с. Добр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вель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ЗОШ І-ІІІ ст. с. Зелен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монт будинку культури с. Козлиничі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будинок культури с. Пісочне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амбулаторія с. Уховецьк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монт клубу с. Жмудч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монт системи опалення школи с. Козлиничі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міттєвозів і контейнерів смт Люблинець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частини приміщень дитячого садка під паливну на твердому паливі, в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Центральна,1, с. Одеради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тлів школа І-ІІІ ст. с. Нудиж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школа І-ІІ ст. с. Бережц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960"/>
      </w:tblGrid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 усього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спортивного залу дитячо-юнацької спортивної школи вул. Центральна, 20, смт Ратне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міттєвозів і контейнерів смт Ратн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  <w:lang w:val="uk-UA"/>
              </w:rPr>
              <w:t>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будинок культури с. Видраниця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НВК с. Заброди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НВК с. Гута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НВК с. Заболоття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ФАП с. Броди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дитячий садок с. Броди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ФАП с. Гірники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дитячий садок с. Гірники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НВК І-ІІІ ст. с. Самари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НВК І-ІІ ст. с. Самари-Оріхові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школа с. Прохід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дитячий садочок с. Конищ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НВК с. Річиц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школа с. Журавлине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дитячий садок с. Журавлине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дитячий садок с. Мизове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будинку культури с. Буцин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дитячий садок с. Седлищ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дитячий садок с. Галина Во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дитячий садок с. Рудн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школи смт Стара Вижівка, у т.ч. заміна котлів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школа І-ІІ ст. смт Шацьк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тлів школа І-ІІ ст. с. Смоляри- Світязьськ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ДНЗ „Надія” с. Пі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спорткорпусу з галереєю, вул.Драгоманова, 2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960"/>
      </w:tblGrid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приміщення школи-інтернату для глухих дітей під житло для семи випускників з числа дітей-сиріт та дітей, позбавлених батьківського піклування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 Ковель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комунального закладу комплексної дитячо-юнацької спортивної школи ім. Є.М. Кондратович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8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492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керівника апарату </w:t>
      </w:r>
      <w:r>
        <w:rPr>
          <w:sz w:val="28"/>
          <w:lang w:val="en-US"/>
        </w:rPr>
        <w:t xml:space="preserve">– </w:t>
      </w:r>
      <w:r>
        <w:rPr>
          <w:sz w:val="28"/>
          <w:lang w:val="uk-UA"/>
        </w:rPr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організаційного відділу</w:t>
      </w:r>
    </w:p>
    <w:p>
      <w:pPr>
        <w:pStyle w:val="Normal"/>
        <w:rPr/>
      </w:pPr>
      <w:r>
        <w:rPr>
          <w:sz w:val="28"/>
          <w:lang w:val="uk-UA"/>
        </w:rPr>
        <w:t>апарату обласної державної адміністрації</w:t>
        <w:tab/>
        <w:tab/>
        <w:tab/>
        <w:t xml:space="preserve">               Р.Матвійчук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38:00Z</dcterms:created>
  <dc:creator>Горбачова Леся Маркіянівна</dc:creator>
  <dc:description/>
  <cp:keywords/>
  <dc:language>en-US</dc:language>
  <cp:lastModifiedBy>DIANA</cp:lastModifiedBy>
  <cp:lastPrinted>2012-05-29T14:04:00Z</cp:lastPrinted>
  <dcterms:modified xsi:type="dcterms:W3CDTF">2012-06-15T12:41:00Z</dcterms:modified>
  <cp:revision>18</cp:revision>
  <dc:subject/>
  <dc:title>Додаток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232339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801266644</vt:r8>
  </property>
  <property fmtid="{D5CDD505-2E9C-101B-9397-08002B2CF9AE}" pid="7" name="_ReviewingToolsShownOnce">
    <vt:lpwstr/>
  </property>
</Properties>
</file>