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en-US"/>
        </w:rPr>
        <w:t>23</w:t>
      </w:r>
      <w:r>
        <w:rPr>
          <w:sz w:val="28"/>
          <w:lang w:val="uk-UA"/>
        </w:rPr>
        <w:t xml:space="preserve"> січня 2012 року          </w:t>
      </w:r>
      <w:r>
        <w:rPr>
          <w:sz w:val="28"/>
          <w:lang w:val="en-US"/>
        </w:rPr>
        <w:t xml:space="preserve">               </w:t>
      </w:r>
      <w:r>
        <w:rPr>
          <w:sz w:val="28"/>
          <w:lang w:val="uk-UA"/>
        </w:rPr>
        <w:t xml:space="preserve">     м. Луцьк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ект Територіальної програми зайнятості населення Волинсько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>області на 2012 – 2013 рок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</w:rPr>
        <w:t>Відповідно до статті 14 Закону України «Про зайнятість населення», статті 39 Закону України «Про місцеві державні адміністрації», наказу Міністерства соціальної політики України від 5 жовтня 2011 року № 383 «Про розроблення та узгодження проектів територіальних (регіональних) програм зайнятості населення на 2012 - 2013 роки», з метою виконання завдань, визначених Програмою економічних реформ на 2010 - 2014 роки «Заможне суспільство, конкурентоспроможна економіка, ефективна влада»:</w:t>
      </w:r>
    </w:p>
    <w:p>
      <w:pPr>
        <w:pStyle w:val="TextBody"/>
        <w:ind w:firstLine="720"/>
        <w:rPr/>
      </w:pPr>
      <w:r>
        <w:rPr/>
        <w:t>1. Схвалити проект Територіальної програми зайнятості населення Волинської області на 2012 - 2013 роки (далі – проект Програми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 Головному управлінню праці, соціальних питань та у справах захисту населення від наслідків Чорнобильської катастрофи облдержадміністрації      (О. Жураківський), обласному центру зайнятості (Р. Кучмук) у встановленому порядку внести проект Програми на розгляд чергової сесії обласної ради на затвердження, після її розгляду та узгодження з Міністерством соціальної політики Украї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 Е.Стоє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ківський 248 47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чмук 724 769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39:00Z</dcterms:created>
  <dc:creator>administrator</dc:creator>
  <dc:description/>
  <cp:keywords/>
  <dc:language>en-US</dc:language>
  <cp:lastModifiedBy>DIANA</cp:lastModifiedBy>
  <cp:lastPrinted>2012-01-11T10:55:00Z</cp:lastPrinted>
  <dcterms:modified xsi:type="dcterms:W3CDTF">2012-01-23T08:36:00Z</dcterms:modified>
  <cp:revision>16</cp:revision>
  <dc:subject/>
  <dc:title>                                                                                                                      Проект</dc:title>
</cp:coreProperties>
</file>