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/>
        <w:t xml:space="preserve">12 </w:t>
      </w:r>
      <w:r>
        <w:rPr>
          <w:szCs w:val="28"/>
        </w:rPr>
        <w:t>червня 201</w:t>
      </w:r>
      <w:r>
        <w:rPr>
          <w:szCs w:val="28"/>
          <w:lang w:val="en-US"/>
        </w:rPr>
        <w:t>2</w:t>
      </w:r>
      <w:r>
        <w:rPr>
          <w:szCs w:val="28"/>
        </w:rPr>
        <w:t xml:space="preserve">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>м.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>№ 247</w:t>
      </w:r>
      <w:r>
        <w:rPr>
          <w:szCs w:val="28"/>
          <w:lang w:val="ru-RU"/>
        </w:rPr>
        <w:t xml:space="preserve">     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НАГОРОДИТИ Почесною грамотою обласної державної адміністрації за професійну майстерність, особисті заслуги в розвитку охорони здоров’я, забезпечення високого рівня надання медичної допомоги жителям області та з нагоди професійного свята – Дня медичного працівник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АСІСТУ</w:t>
        <w:tab/>
        <w:tab/>
        <w:tab/>
        <w:t>- завідувача відділення загальної практики –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у Петрівну</w:t>
        <w:tab/>
        <w:tab/>
        <w:t xml:space="preserve">  сімейної медицини поліклініки централь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районної лікарні Ковельського міськрайон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територіального медичного об’єдн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РИВЕНКО</w:t>
        <w:tab/>
        <w:tab/>
        <w:t xml:space="preserve">- завідувача терапевтичного відділе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у Василівну</w:t>
        <w:tab/>
        <w:tab/>
        <w:t xml:space="preserve">  Локачинської центральної районної лікар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УПЧИНСЬКУ</w:t>
        <w:tab/>
        <w:tab/>
        <w:t>- завідувача педіатричного відділення з медич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есю Василівну</w:t>
        <w:tab/>
        <w:tab/>
        <w:tab/>
        <w:t xml:space="preserve">  допомоги дітям у навчальних закладах Центр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профілактики оглядів дітей комун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закладу «Луцька міська дитяча поліклінік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ЕВЧУК</w:t>
        <w:tab/>
        <w:tab/>
        <w:tab/>
        <w:t>- завідувачу пологового відділення № 1</w:t>
      </w:r>
    </w:p>
    <w:p>
      <w:pPr>
        <w:pStyle w:val="Normal"/>
        <w:jc w:val="both"/>
        <w:rPr/>
      </w:pPr>
      <w:r>
        <w:rPr>
          <w:szCs w:val="28"/>
        </w:rPr>
        <w:t>Ганну Євстахіївну</w:t>
        <w:tab/>
        <w:tab/>
        <w:t xml:space="preserve">  комунального закладу «Луцький клінічни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пологовий будинок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РТИНЮК</w:t>
        <w:tab/>
        <w:tab/>
        <w:t>- завідувача фельдшерсько-акушерського пунк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у Флорівну</w:t>
        <w:tab/>
        <w:tab/>
        <w:t xml:space="preserve">  с. Брониця Камінь-Кашир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РЧУК</w:t>
        <w:tab/>
        <w:tab/>
        <w:tab/>
        <w:t>- лікаря загальної практики – сімейного лікаря</w:t>
      </w:r>
    </w:p>
    <w:p>
      <w:pPr>
        <w:pStyle w:val="Normal"/>
        <w:jc w:val="both"/>
        <w:rPr/>
      </w:pPr>
      <w:r>
        <w:rPr>
          <w:szCs w:val="28"/>
        </w:rPr>
        <w:t>Ольгу Григорівну</w:t>
        <w:tab/>
        <w:tab/>
        <w:t xml:space="preserve">  відділення загальної практики – сімейної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медицини територіального медичного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б’єднання Любомльського і Шацького район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ИЧИПОРУК</w:t>
        <w:tab/>
        <w:tab/>
        <w:t>- головного лікаря Луківської міської лікарськ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Євгенію Тимофіївну</w:t>
        <w:tab/>
        <w:tab/>
        <w:t xml:space="preserve">  амбулаторії Турій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ЕГЕДУ</w:t>
        <w:tab/>
        <w:tab/>
        <w:tab/>
        <w:t>- заступника головного лікаря з медичної части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у Богданівну</w:t>
        <w:tab/>
        <w:tab/>
        <w:t xml:space="preserve">  Горохівської центральної районної лікарні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УДУСА</w:t>
        <w:tab/>
        <w:tab/>
        <w:tab/>
        <w:t xml:space="preserve">- завідувача кардіохірургічного відділе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я Володимировича</w:t>
        <w:tab/>
        <w:t xml:space="preserve">  обласної клінічної лікар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РЕТЯКА</w:t>
        <w:tab/>
        <w:tab/>
        <w:tab/>
        <w:t>- завідувача стоматолого-ортопедичного кабіне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я Мироновича</w:t>
        <w:tab/>
        <w:tab/>
        <w:t xml:space="preserve">  обласного госпіталю для інвалідів вій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ЕЛЕСТА</w:t>
        <w:tab/>
        <w:tab/>
        <w:tab/>
        <w:t>- головного лікаря санаторію для дітей з батька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га Васильовича</w:t>
        <w:tab/>
        <w:tab/>
        <w:t xml:space="preserve">  «Дачний» обласного дитячого територі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медичного об’єдн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/>
      </w:pPr>
      <w:r>
        <w:rPr/>
        <w:t>2. ОГОЛОСИТИ подяку голови обласної державної адміністрації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за особисті заслуги в розвитку охорони здоров’я, активну участь у реалізації програми «Я буду здоровою та щасливою!» в області та з нагоди професійного свята – Дня медичного працівника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АНДРУСЕНКУ</w:t>
        <w:tab/>
        <w:tab/>
        <w:t>- головному лікареві обласного онкологіч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есту Петровичу</w:t>
        <w:tab/>
        <w:tab/>
        <w:t xml:space="preserve">  диспансер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ab/>
        <w:t>ГНЕТНЬОВУ</w:t>
        <w:tab/>
        <w:tab/>
        <w:t xml:space="preserve">- головному лікареві </w:t>
      </w:r>
      <w:r>
        <w:rPr/>
        <w:t xml:space="preserve">комунального закладу </w:t>
      </w:r>
    </w:p>
    <w:p>
      <w:pPr>
        <w:pStyle w:val="Normal"/>
        <w:jc w:val="both"/>
        <w:rPr/>
      </w:pPr>
      <w:r>
        <w:rPr>
          <w:szCs w:val="28"/>
        </w:rPr>
        <w:t>Ігорю Васильовичу</w:t>
        <w:tab/>
        <w:tab/>
        <w:t xml:space="preserve"> </w:t>
      </w:r>
      <w:r>
        <w:rPr/>
        <w:t xml:space="preserve"> «Луцька міська поліклініка № 1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ЛАЗУНОВУ</w:t>
        <w:tab/>
        <w:tab/>
        <w:t>- голові правління обласної лікарняної кас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митру Борисовичу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  <w:lang w:val="ru-RU"/>
        </w:rPr>
        <w:t>2</w:t>
      </w:r>
      <w:r>
        <w:rPr>
          <w:szCs w:val="28"/>
        </w:rPr>
        <w:t xml:space="preserve">) за сумлінне виконання службових обов’язків, вагомий особистий внесок у зміцнення економічного потенціалу району, високий професіоналізм та з нагоди особистого ювіле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ІВАНЮК</w:t>
        <w:tab/>
        <w:tab/>
        <w:tab/>
        <w:t xml:space="preserve">- начальникові управління економіки </w:t>
      </w:r>
    </w:p>
    <w:p>
      <w:pPr>
        <w:pStyle w:val="Normal"/>
        <w:jc w:val="both"/>
        <w:rPr/>
      </w:pPr>
      <w:r>
        <w:rPr>
          <w:szCs w:val="28"/>
        </w:rPr>
        <w:t>Любові Феодосіївні</w:t>
        <w:tab/>
        <w:tab/>
        <w:t xml:space="preserve">  Локачинської райдерж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 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szCs w:val="28"/>
        </w:rPr>
        <w:t>Б.КЛІМЧУК</w:t>
        <w:tab/>
      </w:r>
      <w:r>
        <w:rPr>
          <w:szCs w:val="28"/>
        </w:rPr>
        <w:tab/>
        <w:tab/>
        <w:tab/>
        <w:tab/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  <w:t>Руцька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39:00Z</dcterms:created>
  <dc:creator>A.Rutska</dc:creator>
  <dc:description/>
  <cp:keywords/>
  <dc:language>en-US</dc:language>
  <cp:lastModifiedBy>DIANA</cp:lastModifiedBy>
  <cp:lastPrinted>2011-09-01T11:41:00Z</cp:lastPrinted>
  <dcterms:modified xsi:type="dcterms:W3CDTF">2012-06-13T09:50:00Z</dcterms:modified>
  <cp:revision>85</cp:revision>
  <dc:subject/>
  <dc:title/>
</cp:coreProperties>
</file>