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червня 2012 року</w:t>
        <w:tab/>
        <w:t xml:space="preserve">                    м.Луцьк</w:t>
        <w:tab/>
        <w:tab/>
        <w:tab/>
        <w:tab/>
        <w:t xml:space="preserve">          № 2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lang w:val="uk-UA"/>
        </w:rPr>
      </w:pPr>
      <w:r>
        <w:rPr>
          <w:lang w:val="uk-UA"/>
        </w:rPr>
        <w:t xml:space="preserve">Про внесення змін до складу комісії з ліквідації інспекції якості та формування ресурсів сільськогосподарської продукції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 зв’язку з кадровими змінами та необхідністю забезпечення діяльності комісії з ліквідації інспекції якості та формування ресурсів сільсько-господарської продукції облдержадміністрації, утвореної розпорядженням голови облдержадміністрації від 29 грудня 2011 року № 546 «Про ліквідацію окремих структурних підрозділів облдержадміністрації», унести до складу </w:t>
      </w:r>
      <w:r>
        <w:rPr>
          <w:sz w:val="28"/>
          <w:szCs w:val="28"/>
        </w:rPr>
        <w:t>комісії з ліквідації інспекції якості та формування ресурсів сільськогосподарської продукції облдержадміністрації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чити КОСИНЧУК Галину Іванівну, заступника начальника відділу  контролю за якістю та формуванням ресурсів продукції тваринництва інспекції якості та формування ресурсів сільськогосподарської продукції облдержадміністрації, – головою ліквідац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вести Соколовську С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8"/>
        </w:rPr>
        <w:t>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55:00Z</dcterms:created>
  <dc:creator>O.Trofymchuk</dc:creator>
  <dc:description/>
  <cp:keywords/>
  <dc:language>en-US</dc:language>
  <cp:lastModifiedBy>DIANA</cp:lastModifiedBy>
  <cp:lastPrinted>2012-06-12T17:24:00Z</cp:lastPrinted>
  <dcterms:modified xsi:type="dcterms:W3CDTF">2012-06-13T09:50:00Z</dcterms:modified>
  <cp:revision>10</cp:revision>
  <dc:subject/>
  <dc:title> </dc:title>
</cp:coreProperties>
</file>