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/>
        <w:t>11</w:t>
      </w:r>
      <w:r>
        <w:rPr>
          <w:lang w:val="ru-RU"/>
        </w:rPr>
        <w:t xml:space="preserve"> </w:t>
      </w:r>
      <w:r>
        <w:rPr>
          <w:szCs w:val="28"/>
        </w:rPr>
        <w:t>червня 201</w:t>
      </w:r>
      <w:r>
        <w:rPr>
          <w:szCs w:val="28"/>
          <w:lang w:val="en-US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№ 244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  за плід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ПУ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Анатолійовича</w:t>
        <w:tab/>
        <w:tab/>
        <w:t xml:space="preserve">  відповідальністю «Володимир-Волинсь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агентство телевізійного мовлення «Володими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) за сумлінну працю, високопрофесійне виконання службових обов’язків, вагомий внесок у зміцнення економічного потенціалу області та з нагоди 20-річчя регіонального відділення Фонду державного майна України по області трудовому колективу регіонального відділення (начальник – МАСЛЕЧКО Тетяна Богданівна)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>) за плід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ПАСЬКУ</w:t>
        <w:tab/>
        <w:tab/>
        <w:tab/>
        <w:t xml:space="preserve">- генеральному директорові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Миколайовичу</w:t>
        <w:tab/>
        <w:tab/>
        <w:t xml:space="preserve">  обмеженою відповідальністю «Радіо «Нова»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м. Нововолинськ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6-12T08:30:00Z</dcterms:modified>
  <cp:revision>79</cp:revision>
  <dc:subject/>
  <dc:title/>
</cp:coreProperties>
</file>