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lineRule="atLeast" w:line="24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tLeast" w:line="240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1 грудня 2012 року                          м.Луцьк                                           №  </w:t>
      </w:r>
      <w:r>
        <w:rPr>
          <w:sz w:val="28"/>
          <w:szCs w:val="28"/>
          <w:lang w:val="en-US"/>
        </w:rPr>
        <w:t>243-oc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изначення Горбача С.В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ідповідно до постанови Кабінету Міністрів України від 19 травня 1999 року № 851 “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”</w:t>
      </w:r>
      <w:r>
        <w:rPr/>
        <w:t xml:space="preserve"> </w:t>
      </w:r>
      <w:r>
        <w:rPr>
          <w:sz w:val="28"/>
          <w:szCs w:val="28"/>
        </w:rPr>
        <w:t>ПРИЗНАЧИТИ ГОРБАЧА Сергія Васильовича, державного службовця 7 рангу, з 11 грудня 2012 року на посаду завідувача сектору з упровадження економічних реформ відділу забезпечення діяльності керівництва апарату облдержадміністрації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Горбача С.В. від 21 листопада 2012 року. 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СТАНОВИТИ ГОРБАЧУ Сергію Васильовичу, завідувачеві сектору з упровадження економічних реформ відділу забезпечення діяльності керівництва апарату облдержадміністрації: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садовий оклад згідно із штатним розписом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) відповідно до постанови Кабінету Міністрів України від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3 травня </w:t>
        <w:br/>
        <w:t xml:space="preserve">1994 року № 283 “Про порядок обчислення стажу державної служби” надбавку за вислугу років у розмірі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відсотків посадового окладу з урахуванням доплати за ранг (стаж державної служби, який дає право на встановлення надбавки за вислугу років, станом на 11 грудня 2012 року становить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ru-RU"/>
        </w:rPr>
        <w:t>ів</w:t>
      </w:r>
      <w:r>
        <w:rPr>
          <w:sz w:val="28"/>
          <w:szCs w:val="28"/>
        </w:rPr>
        <w:t xml:space="preserve"> </w:t>
        <w:br/>
        <w:t xml:space="preserve">03 місяці 27 днів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ідповідно до постанови Кабінету Міністрів України від 09 березня </w:t>
        <w:br/>
        <w:t xml:space="preserve">2006 року № 268 “Про у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в розмірі 30 відсотків посадового окладу з урахуванням надбавок за ранг державного службовця та вислугу років на період до 31 грудня 2012 року. 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left="0" w:hanging="0"/>
        <w:rPr/>
      </w:pPr>
      <w:r>
        <w:rPr>
          <w:sz w:val="28"/>
          <w:szCs w:val="28"/>
        </w:rPr>
        <w:t>Голова</w:t>
        <w:tab/>
        <w:tab/>
        <w:tab/>
        <w:tab/>
        <w:t xml:space="preserve">                                     </w:t>
        <w:tab/>
        <w:tab/>
        <w:tab/>
        <w:t xml:space="preserve">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rPr/>
      </w:pPr>
      <w:r>
        <w:rPr/>
        <w:t>Дика 77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51:00Z</dcterms:created>
  <dc:creator>Ковальська</dc:creator>
  <dc:description/>
  <cp:keywords/>
  <dc:language>en-US</dc:language>
  <cp:lastModifiedBy>SviN</cp:lastModifiedBy>
  <cp:lastPrinted>2012-08-14T09:47:00Z</cp:lastPrinted>
  <dcterms:modified xsi:type="dcterms:W3CDTF">2012-12-12T13:51:00Z</dcterms:modified>
  <cp:revision>2</cp:revision>
  <dc:subject/>
  <dc:title>Кабінет Міністрів України</dc:title>
</cp:coreProperties>
</file>